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roduktów żywnościowych na potrzeby wyżywienia dzieci w przedszkolu nr 6 w Orzeszu”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Numer telefonu/ numer faxu) </w:t>
        <w:tab/>
        <w:tab/>
        <w:tab/>
        <w:tab/>
        <w:t>(Adres e-mai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produktów żywnościowych na potrzeby wyżywienia dzieci w przedszkolu nr 6 w Orzeszu.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częś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ość - 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1 – JA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2 – MIĘSO i JEGO PRZETW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3 –OLEJE I TŁUSZCZE ZWIERZĘ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4 – OWOCE I WARZYWA PRZETWORZONE I ŚWIEŻ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5 – PIECZYWO I PRODUKTY CUKIERNI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6 – PRODUKTY MLECZA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7 – RÓŻNE PRODUKTY SPOŻYWCZ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8 – RYBY I MROŻON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9 - WODA ŹRÓDLA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W każdej pozycji tabeli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realizacji zamówienia : </w:t>
      </w:r>
    </w:p>
    <w:p>
      <w:pPr>
        <w:pStyle w:val="Normal"/>
        <w:rPr/>
      </w:pPr>
      <w:r>
        <w:rPr/>
        <w:t>Termin realizacji zamówienia: od dnia 01.09.2017r. – 31.08.2018r. z zastrzeżeniem, że w przypadku zawarcia umowy po dniu 01.09.2017 realizacja nastąpi od dnia zaw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/>
      </w:pPr>
      <w:r>
        <w:rPr/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/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/>
      </w:pPr>
      <w:r>
        <w:rPr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39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UMO</cp:lastModifiedBy>
  <cp:lastPrinted>2017-08-04T13:37:00Z</cp:lastPrinted>
  <dcterms:modified xsi:type="dcterms:W3CDTF">2017-08-04T11:48:00Z</dcterms:modified>
  <cp:revision>6</cp:revision>
  <dc:subject/>
  <dc:title/>
</cp:coreProperties>
</file>