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D0D0D"/>
        </w:rPr>
      </w:pPr>
      <w:r>
        <w:rPr>
          <w:color w:val="0D0D0D"/>
        </w:rPr>
        <w:t>Opis przedmiotu zamówienia w postępowaniu na zadanie:</w:t>
      </w:r>
    </w:p>
    <w:p>
      <w:pPr>
        <w:pStyle w:val="Normal"/>
        <w:jc w:val="center"/>
        <w:rPr>
          <w:rFonts w:cs="Times New Roman"/>
          <w:b/>
          <w:b/>
          <w:bCs/>
          <w:color w:val="0D0D0D"/>
        </w:rPr>
      </w:pPr>
      <w:r>
        <w:rPr>
          <w:rFonts w:cs="Times New Roman"/>
          <w:b/>
          <w:bCs/>
          <w:color w:val="0D0D0D"/>
        </w:rPr>
        <w:t>Odbiór i zagospodarowanie odpadów komunalnych od właścicieli nieruchomości, na których zamieszkują mieszkańcy w Mieście Orzesze (styczeń 2021 - grudzień 2021)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  <w:t>I. CHARAKTERYSTYKA MIASTA ORZESZE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color w:val="0D0D0D"/>
        </w:rPr>
        <w:t>Powierzchnia</w:t>
      </w:r>
    </w:p>
    <w:p>
      <w:pPr>
        <w:pStyle w:val="Normal"/>
        <w:rPr/>
      </w:pPr>
      <w:r>
        <w:rPr>
          <w:color w:val="0D0D0D"/>
        </w:rPr>
        <w:t>Powierzchnia Gminy Orzesze 83 km</w:t>
      </w:r>
      <w:r>
        <w:rPr>
          <w:color w:val="0D0D0D"/>
          <w:vertAlign w:val="superscript"/>
        </w:rPr>
        <w:t>2</w:t>
      </w:r>
    </w:p>
    <w:p>
      <w:pPr>
        <w:pStyle w:val="Normal"/>
        <w:rPr>
          <w:color w:val="0D0D0D"/>
          <w:vertAlign w:val="superscript"/>
        </w:rPr>
      </w:pPr>
      <w:r>
        <w:rPr>
          <w:color w:val="0D0D0D"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D0D0D"/>
        </w:rPr>
      </w:pPr>
      <w:r>
        <w:rPr>
          <w:b/>
          <w:bCs/>
          <w:color w:val="0D0D0D"/>
        </w:rPr>
        <w:t>Liczba mieszkańców:</w:t>
      </w:r>
    </w:p>
    <w:p>
      <w:pPr>
        <w:pStyle w:val="Normal"/>
        <w:rPr/>
      </w:pPr>
      <w:r>
        <w:rPr>
          <w:color w:val="0D0D0D"/>
        </w:rPr>
        <w:t xml:space="preserve">Liczba mieszkańców Gminy Orzesze na dzień 30.06.2020 r. wynosi </w:t>
      </w:r>
      <w:r>
        <w:rPr>
          <w:color w:val="000000"/>
        </w:rPr>
        <w:t>20 728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W oparciu o złożone deklaracje ilość osób zamieszkujących wynosi ok. 19 463.  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Budynki mieszkalne: </w:t>
      </w:r>
    </w:p>
    <w:p>
      <w:pPr>
        <w:pStyle w:val="Normal"/>
        <w:rPr/>
      </w:pPr>
      <w:r>
        <w:rPr/>
        <w:t>Zabudowa jednorodzinna i kilkurodzinna - ok. 5200  budynków mieszkalnych,</w:t>
      </w:r>
    </w:p>
    <w:p>
      <w:pPr>
        <w:pStyle w:val="Normal"/>
        <w:rPr/>
      </w:pPr>
      <w:r>
        <w:rPr/>
        <w:t xml:space="preserve">Zabudowa wielorodzinna - ok.18 budynków. </w:t>
      </w:r>
    </w:p>
    <w:p>
      <w:pPr>
        <w:pStyle w:val="Normal"/>
        <w:jc w:val="both"/>
        <w:rPr/>
      </w:pPr>
      <w:r>
        <w:rPr/>
        <w:t xml:space="preserve">Przypuszczalna ilość nowo wybudowanych domów jednorodzinnych oddanych do użytkowania – rocznie ok 100.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Zamawiający nie przewiduje zmiany wynagrodzenia w przypadku wzrostu ilości budynków powyżej 100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yżej wymienione liczby są szacunkowe, na ich zmianę mogą mieć wpływ: migracja mieszkańców, powstanie i likwidacja budynków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Orientacyjna liczba punktów gromadzenia odpadów w podziale na rodzaj zabudowy: </w:t>
      </w:r>
    </w:p>
    <w:p>
      <w:pPr>
        <w:pStyle w:val="Normal"/>
        <w:jc w:val="both"/>
        <w:rPr/>
      </w:pPr>
      <w:r>
        <w:rPr/>
        <w:t xml:space="preserve">1) liczba nieruchomości o zabudowie jednorodzinnej - ok. </w:t>
      </w:r>
      <w:r>
        <w:rPr>
          <w:color w:val="C9211E"/>
        </w:rPr>
        <w:t>5250</w:t>
      </w:r>
      <w:r>
        <w:rPr/>
        <w:t xml:space="preserve"> w tym ok 100 posesji o utrudnionym dojeździe (wąskie drogi dojazdowe),</w:t>
      </w:r>
    </w:p>
    <w:p>
      <w:pPr>
        <w:pStyle w:val="Normal"/>
        <w:jc w:val="both"/>
        <w:rPr/>
      </w:pPr>
      <w:r>
        <w:rPr/>
        <w:t xml:space="preserve">2) liczba nieruchomości o zabudowie kilkurodzinnnej (kamienice, budynki komunalne, wspólnota mieszkaniowa) – ok. 20,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3) liczba miejsc o zabudowie wielorodzinnej - 8 (gdzie zlokalizowanych jest łącznie 18 budynków)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Wyżej wymienione liczby są określone w oparciu o dotychczasowe dane, na ich zmianę mogą mieć wpływ: migracja mieszkańców, powstanie i likwidacja budynków.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  <w:t>II.  SZCZEGÓŁOWY OPIS PRZEDMIOTU ZAMÓWIENIA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  <w:t>1. Opis ogólny.</w:t>
      </w:r>
    </w:p>
    <w:p>
      <w:pPr>
        <w:pStyle w:val="Normal"/>
        <w:jc w:val="both"/>
        <w:rPr/>
      </w:pPr>
      <w:r>
        <w:rPr>
          <w:color w:val="0D0D0D"/>
        </w:rPr>
        <w:t xml:space="preserve">1) Przedmiotem zamówienia jest odbieranie i zagospodarowanie wykazanych w opisie zamówienia odpadów komunalnych z nieruchomości położonych na terenie Gminy Orzesze, na których zamieszkują mieszkańcy, w sposób zapewniający osiągnięcie odpowiednich poziomów recyklingu, </w:t>
      </w:r>
      <w:r>
        <w:rPr>
          <w:color w:val="000000"/>
        </w:rPr>
        <w:t xml:space="preserve">przygotowania do ponownego użycia i odzysku innymi metodami oraz ograniczenie masy odpadów komunalnych ulegających biodegradacji przekazywanych do składowania, zgodnie                            z obowiązującymi w trakcie realizacji umowy przepisami: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ustawy z dnia 13 września 1996r. o utrzymaniu czystości i porządku w gminach</w:t>
        <w:br/>
        <w:t>(t.j. Dz. U. z 2020r. poz. 1439 z późn. zm.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eastAsia="TimesNewRomanPSMT;Times New Roman" w:cs="TimesNewRomanPSMT;Times New Roman"/>
          <w:color w:val="000000"/>
        </w:rPr>
        <w:t>ustawy z dnia 27 kwietnia 2001r. prawo ochrony środowiska</w:t>
        <w:br/>
        <w:t>(t.j. Dz. U. z 2020r., poz. 1219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ustawy z dnia 14 grudnia 2012r. o odpadach (t.j. Dz. U. z 2020r., poz. 797 z późn. zm.),</w:t>
      </w:r>
    </w:p>
    <w:p>
      <w:pPr>
        <w:pStyle w:val="Normal"/>
        <w:shd w:fill="FFFFFF" w:val="clear"/>
        <w:ind w:left="720" w:hanging="0"/>
        <w:jc w:val="both"/>
        <w:rPr>
          <w:rFonts w:eastAsia="TimesNewRomanPSMT;Times New Roman" w:cs="TimesNewRomanPSMT;Times New Roman"/>
          <w:color w:val="FF0000"/>
        </w:rPr>
      </w:pPr>
      <w:r>
        <w:rPr>
          <w:rFonts w:eastAsia="TimesNewRomanPSMT;Times New Roman" w:cs="TimesNewRomanPSMT;Times New Roman"/>
          <w:color w:val="FF0000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 xml:space="preserve">ustawy z dnia 11 września 2015r. o zużytym sprzęcie elektrycznym i elektronicznym </w:t>
        <w:br/>
        <w:t>(t.j. Dz. U. z 2019r., poz. 1895 z późn. zm.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rozporządzenia Ministra Środowiska z dnia 11 stycznia 2013r. w sprawie szczegółowych wymagań w zakresie odbierania odpadów komunalnych od właścicieli nieruchomości</w:t>
        <w:br/>
        <w:t>(Dz. U. z 2013r., poz. 122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rozporządzenia Ministra Środowiska z dnia 14 grudnia 2016r. w sprawie poziomów recyklingu, przygotowania do ponownego użycia i odzysku innymi metodami niektórych frakcji odpadów komunalnych (Dz. U. z 2016r., poz. 2167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rozporządzenia Ministra Środowiska z dnia 15 grudnia 2017r. w sprawie poziomów ograniczenia masy odpadów komunalnych ulegających biodegradacji</w:t>
        <w:br/>
        <w:t>(Dz. U. z 2017r., poz. 2412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rozporządzenia Ministra Środowiska z dnia 29 grudnia 2016r. w sprawie szczegółowego sposobu selektywnego zbierania wybranych frakcji odpadów (Dz. U. z 2019r., poz. 2028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 xml:space="preserve">Wojewódzkiego Planu Gospodarki Odpadami, przyjętego Uchwałą Nr V/37/7/2017 Sejmiku Województwa Śląskiego z dnia 24 kwietnia 2017 roku w sprawie przyjęcia </w:t>
        <w:br/>
        <w:t>"Planu gospodarki odpadami dla województwa śląskiego 2016-2022" z późn. zm.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Rozporządzenia Parlamentu Europejskiego i Rady UE 2016/679 z dnia 27 kwietnia 2016 roku w sprawie ochrony osób fizycznych w związku z przetwarzaniem danych osobowych i w sprawie swobodnego przepływu takich danych oraz uchylenia dyrektywy 95/46/WE (ogólne rozporządzenie o ochronie danych),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innych przepisów powszechnie obowiązującego prawa mających wpływ na wykonanie przedmiotu umowy.</w:t>
      </w:r>
    </w:p>
    <w:p>
      <w:pPr>
        <w:pStyle w:val="Normal"/>
        <w:shd w:fill="FFFFFF" w:val="clear"/>
        <w:ind w:left="720" w:hanging="0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>W przypadku utraty mocy lub zmiany ww. aktów prawnych (przepisów) Wykonawca w trakcie realizacji zamówienia ma obowiązek stosowania się do obowiązujących w danym czasie aktów prawnych, co oznacza, że Wykonawca zobowiązany jest stosować ww. akty prawne (przepisy)                   z uwzględnieniem zmian stanu prawnego w tym zakresie.</w:t>
      </w:r>
    </w:p>
    <w:p>
      <w:pPr>
        <w:pStyle w:val="Normal"/>
        <w:shd w:fill="FFFFFF" w:val="clear"/>
        <w:ind w:left="720" w:hanging="0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</w:r>
    </w:p>
    <w:p>
      <w:pPr>
        <w:pStyle w:val="Normal"/>
        <w:shd w:fill="FFFFFF" w:val="clear"/>
        <w:jc w:val="both"/>
        <w:rPr/>
      </w:pPr>
      <w:r>
        <w:rPr>
          <w:rFonts w:eastAsia="TimesNewRomanPSMT;Times New Roman" w:cs="TimesNewRomanPSMT;Times New Roman"/>
          <w:color w:val="0D0D0D"/>
        </w:rPr>
        <w:t>2) Masa wszystkich odpadów do odbioru i zagospodarowania przewidziana w niniejszym zamówieniu wyniesie około</w:t>
      </w:r>
      <w:r>
        <w:rPr>
          <w:rFonts w:eastAsia="TimesNewRomanPSMT;Times New Roman" w:cs="TimesNewRomanPSMT;Times New Roman"/>
          <w:color w:val="000000"/>
        </w:rPr>
        <w:t xml:space="preserve"> </w:t>
      </w:r>
      <w:r>
        <w:rPr>
          <w:rFonts w:eastAsia="TimesNewRomanPSMT;Times New Roman" w:cs="TimesNewRomanPSMT;Times New Roman"/>
          <w:b/>
          <w:color w:val="000000"/>
        </w:rPr>
        <w:t>9996 [Mg] (w okresie 12 miesięcy).</w:t>
      </w:r>
      <w:r>
        <w:rPr>
          <w:rFonts w:eastAsia="TimesNewRomanPSMT;Times New Roman" w:cs="TimesNewRomanPSMT;Times New Roman"/>
          <w:b/>
          <w:color w:val="0D0D0D"/>
        </w:rPr>
        <w:t xml:space="preserve"> </w:t>
      </w:r>
      <w:r>
        <w:rPr>
          <w:rFonts w:eastAsia="TimesNewRomanPSMT;Times New Roman" w:cs="TimesNewRomanPSMT;Times New Roman"/>
          <w:color w:val="0D0D0D"/>
        </w:rPr>
        <w:t>Masa odpadów w podziale na poszczególne frakcje wyniesie około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rFonts w:eastAsia="TimesNewRomanPSMT;Times New Roman" w:cs="TimesNewRomanPSMT;Times New Roman"/>
          <w:color w:val="0D0D0D"/>
        </w:rPr>
        <w:t>- opakowania z papieru i tektury:</w:t>
        <w:tab/>
        <w:tab/>
        <w:tab/>
        <w:tab/>
        <w:tab/>
        <w:tab/>
        <w:tab/>
        <w:tab/>
        <w:t xml:space="preserve">   181 </w:t>
      </w:r>
      <w:r>
        <w:rPr>
          <w:rFonts w:eastAsia="TimesNewRomanPSMT;Times New Roman" w:cs="TimesNewRomanPSMT;Times New Roman"/>
          <w:color w:val="000000"/>
        </w:rPr>
        <w:t>[Mg]</w:t>
      </w:r>
    </w:p>
    <w:p>
      <w:pPr>
        <w:pStyle w:val="Normal"/>
        <w:shd w:fill="FFFFFF" w:val="clear"/>
        <w:jc w:val="both"/>
        <w:rPr/>
      </w:pPr>
      <w:r>
        <w:rPr>
          <w:rFonts w:eastAsia="TimesNewRomanPSMT;Times New Roman" w:cs="TimesNewRomanPSMT;Times New Roman"/>
          <w:color w:val="0D0D0D"/>
        </w:rPr>
        <w:t xml:space="preserve">- opakowania z tworzyw sztucznych oraz </w:t>
      </w:r>
      <w:r>
        <w:rPr>
          <w:rFonts w:eastAsia="TimesNewRomanPSMT;Times New Roman" w:cs="TimesNewRomanPSMT;Times New Roman"/>
          <w:color w:val="000000"/>
        </w:rPr>
        <w:t>zmieszane odpady opakowaniowe</w:t>
      </w:r>
      <w:r>
        <w:rPr>
          <w:rFonts w:eastAsia="TimesNewRomanPSMT;Times New Roman" w:cs="TimesNewRomanPSMT;Times New Roman"/>
          <w:color w:val="0D0D0D"/>
        </w:rPr>
        <w:t>:</w:t>
        <w:tab/>
        <w:tab/>
        <w:t xml:space="preserve">   543 </w:t>
      </w:r>
      <w:r>
        <w:rPr>
          <w:rFonts w:eastAsia="TimesNewRomanPSMT;Times New Roman" w:cs="TimesNewRomanPSMT;Times New Roman"/>
          <w:color w:val="000000"/>
        </w:rPr>
        <w:t>[Mg]</w:t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opakowania z szkła:</w:t>
        <w:tab/>
        <w:tab/>
        <w:tab/>
        <w:tab/>
        <w:tab/>
        <w:tab/>
        <w:tab/>
        <w:tab/>
        <w:tab/>
        <w:tab/>
        <w:t xml:space="preserve">   502 [Mg]</w:t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nie segregowane (zmieszane) odpady komunalne:</w:t>
        <w:tab/>
        <w:tab/>
        <w:tab/>
        <w:tab/>
        <w:tab/>
        <w:tab/>
        <w:t xml:space="preserve"> 3 107[Mg]</w:t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popiół i żużel z palenisk domowych:</w:t>
        <w:tab/>
        <w:tab/>
        <w:tab/>
        <w:tab/>
        <w:tab/>
        <w:tab/>
        <w:tab/>
        <w:t>2 020 [Mg]</w:t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odpady ulegające biodegradacji:</w:t>
        <w:tab/>
        <w:tab/>
        <w:tab/>
        <w:tab/>
        <w:tab/>
        <w:tab/>
        <w:tab/>
        <w:tab/>
        <w:t>1 349 [Mg]</w:t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odpady wielkogabarytowe:</w:t>
        <w:tab/>
        <w:tab/>
        <w:tab/>
        <w:tab/>
        <w:tab/>
        <w:tab/>
        <w:tab/>
        <w:tab/>
        <w:tab/>
        <w:t xml:space="preserve">   840 [Mg]</w:t>
      </w:r>
    </w:p>
    <w:p>
      <w:pPr>
        <w:pStyle w:val="Normal"/>
        <w:shd w:fill="FFFFFF" w:val="clear"/>
        <w:jc w:val="both"/>
        <w:rPr>
          <w:rFonts w:eastAsia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/>
          <w:color w:val="000000"/>
        </w:rPr>
        <w:t>- pozostałe:</w:t>
        <w:tab/>
        <w:tab/>
        <w:tab/>
        <w:tab/>
        <w:tab/>
        <w:tab/>
        <w:tab/>
        <w:tab/>
        <w:tab/>
        <w:tab/>
        <w:tab/>
        <w:t>1 454 [Mg]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Wykonawca zobowiązany będzie do odbioru wszystkich odpadów komunalnych przygotowanych do wywozu z terenu posesji zamieszkałych, pod warunkiem zgromadzenia ich, przez właściciela tej nieruchomości, w odpowiednich urządzeniach lub workach. Pod pojęciem urządzenie na potrzeby niniejszej SIWZ rozumie się: pojemniki do gromadzenia odpadów, kontenery, itp. Wykonawca będzie zobowiązany również do zebrania odpadów leżących obok urządzeń, jeżeli jest to skutkiem jego działania.</w:t>
      </w:r>
    </w:p>
    <w:p>
      <w:pPr>
        <w:pStyle w:val="Normal"/>
        <w:ind w:firstLine="709"/>
        <w:jc w:val="both"/>
        <w:rPr>
          <w:color w:val="0D0D0D"/>
        </w:rPr>
      </w:pPr>
      <w:r>
        <w:rPr>
          <w:color w:val="0D0D0D"/>
        </w:rPr>
        <w:t>Odbiór i wywóz odpadów komunalnych Wykonawca będzie realizował z częstotliwością                   i na zasadach określonych w obowiązującej w okresie realizacji umowy, uchwale Rady Miejskiej Orzesze w sprawie określenia szczegółowego sposobu i zakresu świadczenia usług w zakresie odbierania odpadów komunalnych od właścicieli nieruchomości i zagospodarowania tych odpadów, w zamian za uiszczoną opłatę za gospodarowanie odpadami komunalnymi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rFonts w:ascii="Liberation Sans;Arial" w:hAnsi="Liberation Sans;Arial" w:eastAsia="Times New Roman" w:cs="Liberation Sans;Arial"/>
          <w:color w:val="0D0D0D"/>
          <w:sz w:val="20"/>
          <w:szCs w:val="20"/>
          <w:lang w:eastAsia="pl-PL" w:bidi="ar-SA"/>
        </w:rPr>
      </w:pPr>
      <w:r>
        <w:rPr>
          <w:rFonts w:eastAsia="Times New Roman" w:cs="Liberation Sans;Arial" w:ascii="Liberation Sans;Arial" w:hAnsi="Liberation Sans;Arial"/>
          <w:color w:val="0D0D0D"/>
          <w:sz w:val="20"/>
          <w:szCs w:val="20"/>
          <w:lang w:eastAsia="pl-PL" w:bidi="ar-SA"/>
        </w:rPr>
        <w:t>Masy odebranych oraz zebranych odpadów komunalnych w rozbiciu na miesiące w okresie od maja 2019 r. do maja 2020 r.:</w:t>
      </w:r>
    </w:p>
    <w:tbl>
      <w:tblPr>
        <w:tblW w:w="98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887"/>
        <w:gridCol w:w="1604"/>
        <w:gridCol w:w="1944"/>
        <w:gridCol w:w="1065"/>
        <w:gridCol w:w="1115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5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1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maju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1,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7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2,88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I tektury (AKCJA SZKOŁY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6,98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3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3,6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9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9,26</w:t>
            </w:r>
          </w:p>
        </w:tc>
      </w:tr>
      <w:tr>
        <w:trPr>
          <w:trHeight w:val="345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 (AKCJA SZKOŁY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,3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9,4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9,44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, remontów I demontażu inne niż wymienione w 17 09 01, 17 09 02 I 17 09 0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6,69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6,9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9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Farby ,tusze, farby drukarskie, kleje, lepiszcze I żywice zawierające substancje niebezpiecz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8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5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288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288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31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31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1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31,58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183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4,8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08,4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9,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9,38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2,9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56,96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38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6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94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1133,734</w:t>
            </w:r>
          </w:p>
        </w:tc>
      </w:tr>
    </w:tbl>
    <w:p>
      <w:pPr>
        <w:pStyle w:val="Legenda2"/>
        <w:keepNext w:val="true"/>
        <w:jc w:val="both"/>
        <w:rPr/>
      </w:pPr>
      <w:r>
        <w:rPr/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103"/>
        <w:gridCol w:w="1165"/>
        <w:gridCol w:w="284"/>
        <w:gridCol w:w="2036"/>
        <w:gridCol w:w="21"/>
        <w:gridCol w:w="1051"/>
        <w:gridCol w:w="7"/>
        <w:gridCol w:w="1009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czerwcu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i tektury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1,4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3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2,0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i tektury (AKCJA SZKOŁY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7,0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7,0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2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8,3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9,0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9,3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2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0,08</w:t>
            </w:r>
          </w:p>
        </w:tc>
      </w:tr>
      <w:tr>
        <w:trPr>
          <w:trHeight w:val="34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 (AKCJA SZKOŁY)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2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,2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2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,7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,7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Materiały izolacyjne inne niż wymienione w 17 06 01 I 17 06 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9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, remontów I demontażu inne niż wymienione w 17 09 01, 17 09 02 I 17 09 0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7,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0,4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Urządzenia zawierające freony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3*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21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21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1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17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Baterie I akumulatory inne niż wymienione w 20 01 33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4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7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7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85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8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94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9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8,5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9,26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97,8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55,48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55,4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4,28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4,74</w:t>
            </w:r>
          </w:p>
        </w:tc>
      </w:tr>
      <w:tr>
        <w:trPr>
          <w:trHeight w:val="300" w:hRule="atLeast"/>
        </w:trPr>
        <w:tc>
          <w:tcPr>
            <w:tcW w:w="3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6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32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618,259</w:t>
            </w:r>
          </w:p>
        </w:tc>
      </w:tr>
      <w:tr>
        <w:trPr>
          <w:trHeight w:val="255" w:hRule="atLeast"/>
        </w:trPr>
        <w:tc>
          <w:tcPr>
            <w:tcW w:w="9668" w:type="dxa"/>
            <w:gridSpan w:val="9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lipcu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9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9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4,84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3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32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7,4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7,48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3,8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4,56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5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58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,5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,56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etonu, gruz ceglanego, odpadów materiałów ceramicznych I elementów wyposażenia inne niż wymienione w 17 01 06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8,6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8,68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2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24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7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13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Baterie I akumulatory inne niż wymienione w 20 01 3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4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43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43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1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14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049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049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7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17,5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1,4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29,02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91,3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91,34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3,6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3,64</w:t>
            </w:r>
          </w:p>
        </w:tc>
      </w:tr>
      <w:tr>
        <w:trPr>
          <w:trHeight w:val="300" w:hRule="atLeast"/>
        </w:trPr>
        <w:tc>
          <w:tcPr>
            <w:tcW w:w="4095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44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05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5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675,9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047"/>
        <w:gridCol w:w="2459"/>
        <w:gridCol w:w="1058"/>
        <w:gridCol w:w="1009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sierpniu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3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5,1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8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8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5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5,5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0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4,62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7,3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7,38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etonu, gruz ceglanego, odpadów materiałów ceramicznych I elementów wyposażenia inne niż wymienione w 17 01 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7,8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7,88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6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64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29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29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2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22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5,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2,8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48,58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69,6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69,6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1,4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1,42</w:t>
            </w:r>
          </w:p>
        </w:tc>
      </w:tr>
      <w:tr>
        <w:trPr>
          <w:trHeight w:val="300" w:hRule="atLeast"/>
        </w:trPr>
        <w:tc>
          <w:tcPr>
            <w:tcW w:w="40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4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585,935</w:t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590"/>
        <w:gridCol w:w="1916"/>
        <w:gridCol w:w="1058"/>
        <w:gridCol w:w="1009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wrześniu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,5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7,34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3,3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0,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85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1,62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31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31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4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4,9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4,92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etonu, gruz ceglanego, odpadów materiałów ceramicznych I elementów wyposażenia inne niż wymienione w 17 01 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,68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,68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53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53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ampy fluorescencyjne I inne zawierające rtę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1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25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25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Urządzenia zawierające freo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3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83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83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807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807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19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63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63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03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03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68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68,26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7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0,9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48,7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61,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61,62</w:t>
            </w:r>
          </w:p>
        </w:tc>
      </w:tr>
      <w:tr>
        <w:trPr>
          <w:trHeight w:val="30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6,42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6,42</w:t>
            </w:r>
          </w:p>
        </w:tc>
      </w:tr>
      <w:tr>
        <w:trPr>
          <w:trHeight w:val="300" w:hRule="atLeast"/>
        </w:trPr>
        <w:tc>
          <w:tcPr>
            <w:tcW w:w="40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5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9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632,24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3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1590"/>
        <w:gridCol w:w="1916"/>
        <w:gridCol w:w="1058"/>
        <w:gridCol w:w="1054"/>
        <w:gridCol w:w="62"/>
        <w:gridCol w:w="40"/>
        <w:gridCol w:w="40"/>
        <w:gridCol w:w="20"/>
      </w:tblGrid>
      <w:tr>
        <w:trPr>
          <w:trHeight w:val="255" w:hRule="atLeast"/>
        </w:trPr>
        <w:tc>
          <w:tcPr>
            <w:tcW w:w="103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październiku 201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2,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6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5,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77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7,0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2,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2,1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29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2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8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9,74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9,7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etonu, gruz ceglanego, odpadów materiałów ceramicznych I elementów wyposażenia inne niż wymienione w 17 01 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8,18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8,1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91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9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ampy fluorescencyjne I inne zawierające rtę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1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21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2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Urządzenia zawierające freo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3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4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6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6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5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5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66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6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8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8,7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68,7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9,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8,84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77,9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1,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1,1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0,22</w:t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0,22</w:t>
            </w:r>
          </w:p>
        </w:tc>
      </w:tr>
      <w:tr>
        <w:trPr>
          <w:trHeight w:val="300" w:hRule="atLeast"/>
        </w:trPr>
        <w:tc>
          <w:tcPr>
            <w:tcW w:w="4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59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9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lang w:eastAsia="pl-PL" w:bidi="ar-SA"/>
              </w:rPr>
              <w:t>791,686</w:t>
            </w:r>
          </w:p>
        </w:tc>
      </w:tr>
    </w:tbl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0134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1552"/>
        <w:gridCol w:w="2036"/>
        <w:gridCol w:w="1072"/>
        <w:gridCol w:w="1016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944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listopadzie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4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9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5,4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7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9,1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0,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4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1,5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19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1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1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9,7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9,7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6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5,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61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1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1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99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9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23,5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23,58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08,3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5,8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14,2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40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40,54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,5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,52</w:t>
            </w:r>
          </w:p>
        </w:tc>
      </w:tr>
      <w:tr>
        <w:trPr>
          <w:trHeight w:val="300" w:hRule="atLeast"/>
        </w:trPr>
        <w:tc>
          <w:tcPr>
            <w:tcW w:w="42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5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0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732,41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1693"/>
        <w:gridCol w:w="1895"/>
        <w:gridCol w:w="1072"/>
        <w:gridCol w:w="1016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grudniu 201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4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9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5,7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0,5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1,6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8,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9,3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7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5,1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5,1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Microsoft YaHei" w:cs="Times New Roman"/>
                <w:lang w:eastAsia="pl-PL" w:bidi="ar-SA"/>
              </w:rPr>
            </w:pPr>
            <w:r>
              <w:rPr>
                <w:rFonts w:eastAsia="Microsoft YaHei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8,9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8,9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4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31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31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3,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3,0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6,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,0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9,9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53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53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8,3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8,36</w:t>
            </w:r>
          </w:p>
        </w:tc>
      </w:tr>
      <w:tr>
        <w:trPr>
          <w:trHeight w:val="300" w:hRule="atLeast"/>
        </w:trPr>
        <w:tc>
          <w:tcPr>
            <w:tcW w:w="3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6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89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717,71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1552"/>
        <w:gridCol w:w="2036"/>
        <w:gridCol w:w="1072"/>
        <w:gridCol w:w="1016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styczniu 202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i tektu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4,4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3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3,6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7,6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8,0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e opo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4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4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2,8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2,8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,1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,1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ampy fluorescencyjne I inne zawierające rtę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1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1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1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Urządzenia zawierające freo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3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3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3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tusze,farby drukarskie, kleje, lepiszcze I żywice zawierające substancje niebezpiecz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43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43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57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57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Żużyte urządzenia elektryczne I elektronicznie inne niż wymienione w 20 01 21 I 20 01 23 zawierające niebezpieczne składnik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39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39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56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56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37,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37,4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4,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0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45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45,1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2,9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2,92</w:t>
            </w:r>
          </w:p>
        </w:tc>
      </w:tr>
      <w:tr>
        <w:trPr>
          <w:trHeight w:val="300" w:hRule="atLeast"/>
        </w:trPr>
        <w:tc>
          <w:tcPr>
            <w:tcW w:w="3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5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0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747,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1410"/>
        <w:gridCol w:w="2178"/>
        <w:gridCol w:w="1072"/>
        <w:gridCol w:w="1016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lutym 202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i tektur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1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1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3,9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8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8,7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8,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9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9,1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1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1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1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2,6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2,6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,9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,9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8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8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 farby drukarskie, kleje, lepiszcze I żywice zawierające substancje niebezpiecz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6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6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88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85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80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780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80,7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80,7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5,0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9,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09,2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5,4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5,44</w:t>
            </w:r>
          </w:p>
        </w:tc>
      </w:tr>
      <w:tr>
        <w:trPr>
          <w:trHeight w:val="300" w:hRule="atLeast"/>
        </w:trPr>
        <w:tc>
          <w:tcPr>
            <w:tcW w:w="3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4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1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644,46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8"/>
        <w:gridCol w:w="1474"/>
        <w:gridCol w:w="2084"/>
        <w:gridCol w:w="1067"/>
        <w:gridCol w:w="1115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marcu 202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i tektur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6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6,44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64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,64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2,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2,16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9,3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1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1,46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2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22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0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,02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6,2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6,26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8,6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8,66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8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325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325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3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35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945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2945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735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735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75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75,38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7,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6,86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4,52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50,4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50,48</w:t>
            </w:r>
          </w:p>
        </w:tc>
      </w:tr>
      <w:tr>
        <w:trPr>
          <w:trHeight w:val="3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4,2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39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</w:r>
          </w:p>
        </w:tc>
        <w:tc>
          <w:tcPr>
            <w:tcW w:w="14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</w:r>
          </w:p>
        </w:tc>
        <w:tc>
          <w:tcPr>
            <w:tcW w:w="20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</w:r>
          </w:p>
        </w:tc>
        <w:tc>
          <w:tcPr>
            <w:tcW w:w="10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736,618</w:t>
            </w:r>
          </w:p>
        </w:tc>
      </w:tr>
    </w:tbl>
    <w:p>
      <w:pPr>
        <w:pStyle w:val="Normal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1835"/>
        <w:gridCol w:w="1753"/>
        <w:gridCol w:w="1072"/>
        <w:gridCol w:w="1016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kwietniu 202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4,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5,9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7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7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9,7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9,7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4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3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5,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5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9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9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9,9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9,9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9,4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9,4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3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Urządzenia zawierające freon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3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7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7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, tusze, farby drukarskie, kleje, lepiszcze I żywice zawierające substancje niebezpiecz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5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55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1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1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53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153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93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93,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23,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1,9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35,0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76,8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76,8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2,2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2,24</w:t>
            </w:r>
          </w:p>
        </w:tc>
      </w:tr>
      <w:tr>
        <w:trPr>
          <w:trHeight w:val="300" w:hRule="atLeast"/>
        </w:trPr>
        <w:tc>
          <w:tcPr>
            <w:tcW w:w="3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8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785,32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58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2"/>
        <w:gridCol w:w="1552"/>
        <w:gridCol w:w="2036"/>
        <w:gridCol w:w="1072"/>
        <w:gridCol w:w="1016"/>
        <w:gridCol w:w="45"/>
        <w:gridCol w:w="45"/>
        <w:gridCol w:w="40"/>
        <w:gridCol w:w="40"/>
        <w:gridCol w:w="20"/>
      </w:tblGrid>
      <w:tr>
        <w:trPr>
          <w:trHeight w:val="255" w:hRule="atLeast"/>
        </w:trPr>
        <w:tc>
          <w:tcPr>
            <w:tcW w:w="966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Odpady odebrane w maju 202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Rodzaj odpadu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Kod odpad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Masa odebranych odpadów komunalnych [Mg]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z PSZOK [Mg]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Suma [Mg]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papieru tektur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4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,3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6,8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tworzyw sztucznyc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,8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,8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opakowani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51,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51,6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 szkł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42,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7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43,8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pakowanie zawierające pozostałości substancji niebezpiecznych lub nimi zanieczyszczo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5 01 10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7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7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opo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6 01 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,8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,8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betonu oraz gruz betonowy z rozbiórek I remon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1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5,2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5,2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 xml:space="preserve">Materiały izolacyjne inne niż wymienione w 17 06 01 I 17 06 0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6 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7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7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mieszane odpady z budowy remontów I demontażu inne niż wymienione w 17 09 01, 17 09 02 I 17 09 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7 09 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8,0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8,0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zie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ampy fluorescencyjne I inne zawierające rtę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1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59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059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Urządzenia zawierające freo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23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25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31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Farby ,tusze ,farby drukarskie, kleje, lepiszcze I żywice zawierające substancje niebezpiecz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20 01 27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114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11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Leki inne niż wymienione w 20 02 3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4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85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34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Baterie I akumulatory inne niż wymienione w 20 01 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11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111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ie inne niż wymienione w 20 01 21 I 20 01 23 zawierające niebezpieczne składnik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5*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656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0,766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Zużyte urządzenia elektryczne I elektroniczne inne niż wymienione w 20 01 21, 20 01 23 I 20 01 3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,652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,671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Inne nie wymienione frakcje zbierane w sposób selektywny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1 9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lang w:eastAsia="pl-PL" w:bidi="ar-SA"/>
              </w:rPr>
              <w:t>118,4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118,4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ulegające biodegradacji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2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88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13,9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02,38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Nie segregowane (zmieszane) odpady komunaln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71,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271,52</w:t>
            </w:r>
          </w:p>
        </w:tc>
      </w:tr>
      <w:tr>
        <w:trPr>
          <w:trHeight w:val="3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Odpady wielkogabaryt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20 03 0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0,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  <w:t>35,98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lang w:eastAsia="pl-PL" w:bidi="ar-SA"/>
              </w:rPr>
              <w:t>35,98</w:t>
            </w:r>
          </w:p>
        </w:tc>
      </w:tr>
      <w:tr>
        <w:trPr>
          <w:trHeight w:val="300" w:hRule="atLeast"/>
        </w:trPr>
        <w:tc>
          <w:tcPr>
            <w:tcW w:w="39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55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20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0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lang w:eastAsia="pl-PL" w:bidi="ar-SA"/>
              </w:rPr>
            </w:pPr>
            <w:r>
              <w:rPr>
                <w:rFonts w:eastAsia="Times New Roman" w:cs="Times New Roman"/>
                <w:lang w:eastAsia="pl-PL" w:bidi="ar-SA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lang w:eastAsia="pl-PL" w:bidi="ar-SA"/>
              </w:rPr>
            </w:pPr>
            <w:r>
              <w:rPr>
                <w:rFonts w:eastAsia="Times New Roman" w:cs="Times New Roman"/>
                <w:b/>
                <w:lang w:eastAsia="pl-PL" w:bidi="ar-SA"/>
              </w:rPr>
              <w:t>787,149</w:t>
            </w:r>
          </w:p>
        </w:tc>
      </w:tr>
    </w:tbl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Oszacowana ilość odpadów określona została na podstawie informacji z realizacji odbioru odpadów w miesiącach: maj 2019 - maj 2020 r. Oszacowana ilość może ulec zmianie. Zamawiający                     nie przewiduje zmiany wynagrodzenia w przypadku wzrostu ilości odpadów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Obecnie z terenu gminy z nieruchomości zamieszkałych średniomiesięcznie opróżniane                         są pojemniki:</w:t>
      </w:r>
    </w:p>
    <w:p>
      <w:pPr>
        <w:pStyle w:val="Normal"/>
        <w:jc w:val="both"/>
        <w:rPr/>
      </w:pPr>
      <w:r>
        <w:rPr>
          <w:color w:val="0D0D0D"/>
        </w:rPr>
        <w:t>- z odpadami zmieszanymi w ilości ok.</w:t>
      </w:r>
      <w:r>
        <w:rPr>
          <w:color w:val="FF0000"/>
        </w:rPr>
        <w:t xml:space="preserve"> </w:t>
      </w:r>
      <w:r>
        <w:rPr/>
        <w:t>14 400</w:t>
      </w:r>
      <w:r>
        <w:rPr>
          <w:color w:val="FF0000"/>
        </w:rPr>
        <w:t xml:space="preserve"> </w:t>
      </w:r>
      <w:r>
        <w:rPr>
          <w:color w:val="000000"/>
        </w:rPr>
        <w:t>szt.,</w:t>
      </w:r>
    </w:p>
    <w:p>
      <w:pPr>
        <w:pStyle w:val="Normal"/>
        <w:jc w:val="both"/>
        <w:rPr/>
      </w:pPr>
      <w:r>
        <w:rPr>
          <w:color w:val="000000"/>
        </w:rPr>
        <w:t xml:space="preserve">- z popiołem i żużlem z palenisk domowych </w:t>
      </w:r>
      <w:r>
        <w:rPr/>
        <w:t>7 170</w:t>
      </w:r>
      <w:r>
        <w:rPr>
          <w:color w:val="000000"/>
        </w:rPr>
        <w:t xml:space="preserve"> szt.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 odpadami segregowanymi ok. 400 szt.</w:t>
      </w:r>
    </w:p>
    <w:p>
      <w:pPr>
        <w:pStyle w:val="Normal"/>
        <w:jc w:val="both"/>
        <w:rPr/>
      </w:pPr>
      <w:r>
        <w:rPr>
          <w:color w:val="000000"/>
        </w:rPr>
        <w:t>Zamawiający nie przewiduje zmiany wynagrodzenia w przypadk</w:t>
      </w:r>
      <w:r>
        <w:rPr>
          <w:color w:val="0D0D0D"/>
        </w:rPr>
        <w:t>u wzrostu ilości pojem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D0D0D"/>
        </w:rPr>
        <w:t>Obecnie średniomiesięcznie odbierane są worki z posegregowanymi odpadami w ilości                            ok. 4</w:t>
      </w:r>
      <w:r>
        <w:rPr>
          <w:color w:val="000000"/>
        </w:rPr>
        <w:t>6 900</w:t>
      </w:r>
      <w:r>
        <w:rPr>
          <w:color w:val="0D0D0D"/>
        </w:rPr>
        <w:t xml:space="preserve"> szt. Ich ilość może ulec zmianie.  Zamawiający nie przewiduje zmiany wynagrodzenia</w:t>
        <w:br/>
        <w:t>w przypadku wzrostu ilości worków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KODY CPV </w:t>
      </w:r>
    </w:p>
    <w:p>
      <w:pPr>
        <w:pStyle w:val="Normal"/>
        <w:rPr>
          <w:color w:val="0D0D0D"/>
        </w:rPr>
      </w:pPr>
      <w:r>
        <w:rPr>
          <w:color w:val="0D0D0D"/>
        </w:rPr>
        <w:t>90 50 00 00-2 – usługi związane z odpadami,</w:t>
      </w:r>
    </w:p>
    <w:p>
      <w:pPr>
        <w:pStyle w:val="Normal"/>
        <w:rPr>
          <w:color w:val="0D0D0D"/>
        </w:rPr>
      </w:pPr>
      <w:r>
        <w:rPr>
          <w:color w:val="0D0D0D"/>
        </w:rPr>
        <w:t>90 51 31 00-7 – usługi wywozu odpadów pochodzących z gospodarstw domowych,</w:t>
      </w:r>
    </w:p>
    <w:p>
      <w:pPr>
        <w:pStyle w:val="Normal"/>
        <w:rPr>
          <w:color w:val="0D0D0D"/>
        </w:rPr>
      </w:pPr>
      <w:r>
        <w:rPr>
          <w:color w:val="0D0D0D"/>
        </w:rPr>
        <w:t>90 51 20 00-9 – usługi transportu odpadów,</w:t>
      </w:r>
    </w:p>
    <w:p>
      <w:pPr>
        <w:pStyle w:val="Normal"/>
        <w:rPr>
          <w:color w:val="0D0D0D"/>
        </w:rPr>
      </w:pPr>
      <w:r>
        <w:rPr>
          <w:color w:val="0D0D0D"/>
        </w:rPr>
        <w:t>90 51 10 00-2 – usługi wywozu odpadów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90 53 30 00-2 – usługi gospodarki odpadami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Przedmiot zamówienia obejmuje: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D0D0D"/>
        </w:rPr>
        <w:t xml:space="preserve">Odbiór i zagospodarowanie odpadów komunalnych bezpośrednio z nieruchomości, na których zamieszkują mieszkańcy w okresie od 1 stycznia 2021 r. do 31 grudnia 2021 r..                                          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Odbiór odpadów komunalnych od właścicieli nieruchomości Wykonawca może realizować</w:t>
        <w:br/>
        <w:t>w godzinach od 6:00 do 20:00 od poniedziałku do soboty (sześć dni w tygodniu)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D0D0D"/>
        </w:rPr>
        <w:t>Wykonawca zobowiązany jest również do odbioru odpadów w przypadkach stwierdzenia utrudnionego dojazdu do pojemnika np. z powodu prowadzonych remontów dróg, warunków atmosferycznych lub innych przeszkód. Dopuszcza się odbiór odpadów w terminie do 3 dni roboczych po ustaniu przeszkody. Wykonawcy nie przysługują wtedy roszczenia z tytułu wzrostu kosztów realizacji umowy. W szczególnie uzasadnionych przypadkach, w sytuacji, jeżeli nieruchomość zamieszkuje jedna niepełnosprawna osoba, właściciel nieruchomości                              może upoważnić Wykonawcę do wejścia na posesję, urządzenia do gromadzenia odpadów muszą  znajdować się bezpośrednio za furtką/bramą.</w:t>
      </w:r>
    </w:p>
    <w:p>
      <w:pPr>
        <w:pStyle w:val="Normal"/>
        <w:jc w:val="both"/>
        <w:rPr>
          <w:rFonts w:ascii="TimesNewRomanPSMT;Times New Roman" w:hAnsi="TimesNewRomanPSMT;Times New Roman"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D0D0D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/>
          <w:b/>
          <w:bCs/>
          <w:color w:val="0D0D0D"/>
        </w:rPr>
        <w:t xml:space="preserve"> </w:t>
      </w:r>
      <w:r>
        <w:rPr>
          <w:b/>
          <w:bCs/>
          <w:color w:val="0D0D0D"/>
        </w:rPr>
        <w:t>Zabudowa jednorodzinna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1) Niesegregowane (zmieszane) odpady komunalne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Niesegregowane (zmieszane) odpady komunalne gromadzone będą w urządzeniach (pojemnikach). Właściciele nieruchomości wyposażają nieruchomość w urządzenia służące do zbierania odpadów komunalnych zmieszanych i odpowiadają za ich stan sanitarny i techniczny. Posiadanie odpowiednich urządzeń do gromadzenia odpadów komunalnych zmieszanych uregulowane zostało w obowiązującej w okresie realizacji umowy Uchwale Rady Miejskiej Orzesze w sprawie wprowadzenia Regulaminu utrzymania czystości i porządku na terenie Miasta Orzesze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Częstotliwość wywozu przez Wykonawcę - 1 raz na dwa tygodnie.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jc w:val="both"/>
        <w:rPr/>
      </w:pPr>
      <w:r>
        <w:rPr>
          <w:b/>
          <w:bCs/>
          <w:color w:val="C9211E"/>
        </w:rPr>
        <w:t>2) Odpady ulegające biodegradacji w szczególności bioodpady</w:t>
      </w:r>
      <w:r>
        <w:rPr>
          <w:color w:val="C9211E"/>
        </w:rPr>
        <w:t xml:space="preserve"> gromadzone będą w urządzeniach (pojemnikach) stanowiących własność Wykonawcy. Wykonawca wyposaży właścicieli nieruchomości, którzy nie zadeklarowali posiadania kompostownika – zgodnie z wykazem nieruchomości przekazanym przez Zamawiającego - w urządzenia służące do zbierania odpadów ulegających biodegradacji, którymi będą pojemniki koloru brązowego z napisem „BIO”: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a) dla nieruchomości zamieszkałych przez 1 – 5 osób –  pojemnik o pojemności 120 l (obecnie około 4640 wszystkich nieruchomości)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b) dla nieruchomości zamieszkałych przez  6 lub więcej osób – pojemnik/pojemniki o łącznej pojemności 240l. (obecnie około 630 wszystkich nieruchomości).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 xml:space="preserve">Wyżej podane liczby dotyczą wszystkich obecnie zgłoszonych nieruchomości do obsługi.  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Liczba nieruchomości, które Zamawiający będzie wyposażał w pojemniki do zbierania odpadów ulegających biodegradacji zmniejszy się stosunkowo do ilości deklaracji, jakie właściciele nieruchomości złożą z zaznaczeniem, że będą posiadali kompostow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a) Częstotliwość wywozu odpadów ulegających biodegradacji będzie następująca w okresie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D0D0D"/>
        </w:rPr>
        <w:t xml:space="preserve"> </w:t>
      </w:r>
      <w:r>
        <w:rPr>
          <w:color w:val="0D0D0D"/>
        </w:rPr>
        <w:t xml:space="preserve">- od początku kwietnia do końca października </w:t>
      </w:r>
      <w:r>
        <w:rPr>
          <w:b/>
          <w:color w:val="0D0D0D"/>
        </w:rPr>
        <w:t>1 raz na dwa tygodnie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D0D0D"/>
        </w:rPr>
        <w:t xml:space="preserve"> </w:t>
      </w:r>
      <w:r>
        <w:rPr>
          <w:color w:val="0D0D0D"/>
        </w:rPr>
        <w:t xml:space="preserve">- od początku listopada do końca marca </w:t>
      </w:r>
      <w:r>
        <w:rPr>
          <w:b/>
          <w:color w:val="0D0D0D"/>
        </w:rPr>
        <w:t>1 raz w miesiącu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>
          <w:bCs/>
          <w:color w:val="0D0D0D"/>
        </w:rPr>
        <w:t>b) odpady ulegające biodegradacji w szczególności bioodpady</w:t>
      </w:r>
      <w:r>
        <w:rPr>
          <w:b/>
          <w:bCs/>
          <w:color w:val="0D0D0D"/>
        </w:rPr>
        <w:t xml:space="preserve"> </w:t>
      </w:r>
      <w:r>
        <w:rPr>
          <w:bCs/>
          <w:color w:val="0D0D0D"/>
        </w:rPr>
        <w:t>odbierane będą tylko z posesji, na których nie zadeklarowano posiadania kompostownika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3) Selektywnie odbierane odpady komunalne (szkło, papier, tworzywa sztuczne-metal- -opakowania wielomateriałowe)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Selektywna zbiórka odpadów komunalnych na terenie zabudowy jednorodzinnej będzie odbywać się w systemie workowym. Wprowadza się trzy rodzaje worków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D0D0D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- zielony z nadrukiem (szkło, logo Orzesza) - z przeznaczeniem na szkło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- niebieski z nadrukiem (papier, logo Orzesza) - z przeznaczeniem na papier,</w:t>
      </w:r>
    </w:p>
    <w:p>
      <w:pPr>
        <w:pStyle w:val="Normal"/>
        <w:widowControl/>
        <w:suppressAutoHyphens w:val="false"/>
        <w:autoSpaceDE w:val="false"/>
        <w:ind w:left="142" w:hanging="142"/>
        <w:jc w:val="both"/>
        <w:rPr>
          <w:rFonts w:ascii="TimesNewRomanPSMT;Times New Roman" w:hAnsi="TimesNewRomanPSMT;Times New Roman" w:eastAsia="Times New Roman" w:cs="TimesNewRomanPSMT;Times New Roman"/>
          <w:color w:val="0D0D0D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- żółty z nadrukiem (metale i tworzywa sztuczne, logo Orzesza) - z przeznaczeniem na tworzywa sztuczne, odpady wielomateriałowe oraz metal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>
          <w:b/>
          <w:color w:val="0D0D0D"/>
        </w:rPr>
        <w:t>4) W zabudowie kilkurodzinnej</w:t>
      </w:r>
      <w:r>
        <w:rPr>
          <w:color w:val="0D0D0D"/>
        </w:rPr>
        <w:t xml:space="preserve">    (kamienice, wspólnota mieszkaniowa, budynki komunalne zamieszkiwane przez kilka rodzin) zamawiający dopuszcza zastąpienie selektywnej zbiórki                   w systemie workowym na oznakowane zestawy urządzeń do selektywnej zbiórki odpadów komunalnych o pojemności dostosowanej do potrzeb danej nieruchomości. Odpady ulegające biodegradacji odbierane będą w specjalnie oznaczonych pojemnikach koloru brązowego podobnie jak przy zabudowie jednorodzinnej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b/>
          <w:color w:val="0D0D0D"/>
        </w:rPr>
        <w:t xml:space="preserve">5) Częstotliwość wywozu </w:t>
      </w:r>
      <w:r>
        <w:rPr>
          <w:color w:val="0D0D0D"/>
        </w:rPr>
        <w:t xml:space="preserve">przez Wykonawcę odpadów zbieranych selektywnie będzie się odbywać według poniższych wytycznych: </w:t>
      </w:r>
    </w:p>
    <w:p>
      <w:pPr>
        <w:pStyle w:val="Normal"/>
        <w:rPr/>
      </w:pPr>
      <w:r>
        <w:rPr>
          <w:color w:val="0D0D0D"/>
        </w:rPr>
        <w:t xml:space="preserve">- odpady komunalne typu szkło, papier, tworzywa sztuczne - metal -odpady wielomateriałowe </w:t>
      </w:r>
      <w:r>
        <w:rPr>
          <w:b/>
          <w:color w:val="0D0D0D"/>
        </w:rPr>
        <w:t>1 raz w miesiącu</w:t>
      </w:r>
      <w:r>
        <w:rPr>
          <w:color w:val="0D0D0D"/>
        </w:rPr>
        <w:t>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odpady ulegające biodegradacji w okresie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D0D0D"/>
        </w:rPr>
        <w:t xml:space="preserve"> </w:t>
      </w:r>
      <w:r>
        <w:rPr>
          <w:color w:val="0D0D0D"/>
        </w:rPr>
        <w:t xml:space="preserve">od początku kwietnia do końca października </w:t>
      </w:r>
      <w:r>
        <w:rPr>
          <w:b/>
          <w:color w:val="0D0D0D"/>
        </w:rPr>
        <w:t>1 raz na dwa tygodnie,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color w:val="0D0D0D"/>
        </w:rPr>
        <w:t xml:space="preserve"> </w:t>
      </w:r>
      <w:r>
        <w:rPr>
          <w:color w:val="0D0D0D"/>
        </w:rPr>
        <w:t xml:space="preserve">od początku listopada do końca marca </w:t>
      </w:r>
      <w:r>
        <w:rPr>
          <w:b/>
          <w:color w:val="0D0D0D"/>
        </w:rPr>
        <w:t>1 raz w miesiącu.</w:t>
      </w:r>
    </w:p>
    <w:p>
      <w:pPr>
        <w:pStyle w:val="Normal"/>
        <w:jc w:val="both"/>
        <w:rPr/>
      </w:pPr>
      <w:r>
        <w:rPr>
          <w:b/>
          <w:color w:val="0D0D0D"/>
        </w:rPr>
        <w:t xml:space="preserve">- popiół i żużel z palenisk domowych - </w:t>
      </w:r>
      <w:r>
        <w:rPr>
          <w:color w:val="0D0D0D"/>
        </w:rPr>
        <w:t>selektywna zbiórka popiołu i żużla z palenisk domowych na terenie zabudowy jednorodzinnej będzie odbywać się w systemie pojemnikowym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Częstotliwość wywozu przez Wykonawcę popiołu i żużla zbieranego selektywnie będzie się odbywać według poniższych wytycznych:</w:t>
      </w:r>
    </w:p>
    <w:p>
      <w:pPr>
        <w:pStyle w:val="Normal"/>
        <w:jc w:val="both"/>
        <w:rPr/>
      </w:pPr>
      <w:r>
        <w:rPr>
          <w:color w:val="0D0D0D"/>
        </w:rPr>
        <w:t xml:space="preserve">w zabudowie jednorodzinnej, co dwa tygodnie w okresie od 1 października do 30 kwietnia a w okresie od 1 maja do 30 września - nie mniejszą niż jeden raz na dwa miesiące, </w:t>
      </w:r>
      <w:r>
        <w:rPr>
          <w:color w:val="0D0D0D"/>
          <w:u w:val="single"/>
        </w:rPr>
        <w:t>lecz w tym okresie wywóz musi odbyć się 3 razy</w:t>
      </w:r>
      <w:r>
        <w:rPr>
          <w:color w:val="0D0D0D"/>
        </w:rPr>
        <w:t>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 w:cs="Times New Roman"/>
          <w:color w:val="0D0D0D"/>
        </w:rPr>
        <w:t xml:space="preserve"> </w:t>
      </w:r>
      <w:r>
        <w:rPr>
          <w:b/>
          <w:bCs/>
          <w:color w:val="0D0D0D"/>
        </w:rPr>
        <w:t>Zabudowa wielorodzinna (tzw. bloki, skupione w małych osiedlach mieszkaniowych)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1) Niesegregowane (zmieszane) odpady komunalne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Niesegregowane (zmieszane) odpady komunalne obecnie zbierane są do urządzeń ustawionych                     w miejscach do tego przeznaczonych. Właściciele/zarządcy nieruchomości wyposażają nieruchomość w urządzenia służące do zbierania odpadów komunalnych zmieszanych                                 i odpowiadają za ich stan sanitarny i techniczny. Posiadanie odpowiednich urządzeń do gromadzenia odpadów komunalnych zmieszanych uregulowane zostało w obowiązującej Uchwale Rady Miejskiej Orzesze w sprawie wprowadzenia Regulaminu utrzymania czystości i porządku na terenie Miasta Orzesze.  </w:t>
      </w:r>
    </w:p>
    <w:p>
      <w:pPr>
        <w:pStyle w:val="Normal"/>
        <w:jc w:val="both"/>
        <w:rPr/>
      </w:pPr>
      <w:r>
        <w:rPr>
          <w:color w:val="0D0D0D"/>
        </w:rPr>
        <w:t xml:space="preserve">Częstotliwość wywozu przez Wykonawcę odpadów zmieszanych - </w:t>
      </w:r>
      <w:r>
        <w:rPr>
          <w:b/>
          <w:bCs/>
          <w:color w:val="0D0D0D"/>
        </w:rPr>
        <w:t>1 raz</w:t>
      </w:r>
      <w:r>
        <w:rPr>
          <w:b/>
          <w:color w:val="0D0D0D"/>
        </w:rPr>
        <w:t xml:space="preserve"> w tygodniu</w:t>
      </w:r>
      <w:r>
        <w:rPr>
          <w:color w:val="0D0D0D"/>
        </w:rPr>
        <w:t>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2) Selektywnie odbierane odpady komunalne (szkło, papier, tworzywa sztuczne-metal-opakowania wielomateriałowe, odpady ulegające biodegradacji)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Selektywna zbiórka odpadów komunalnych na terenie zabudowy wielorodzinnej odbywać się będzie do specjalistycznych urządzeń o kolorystyce: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 xml:space="preserve">- zielony </w:t>
      </w:r>
      <w:r>
        <w:rPr>
          <w:bCs/>
          <w:color w:val="0D0D0D"/>
        </w:rPr>
        <w:t>z napisem „szkło”</w:t>
      </w:r>
      <w:r>
        <w:rPr>
          <w:b/>
          <w:bCs/>
          <w:color w:val="0D0D0D"/>
        </w:rPr>
        <w:t xml:space="preserve"> </w:t>
      </w:r>
      <w:r>
        <w:rPr>
          <w:color w:val="0D0D0D"/>
        </w:rPr>
        <w:t>do gromadzenia szkła,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- niebieski</w:t>
      </w:r>
      <w:r>
        <w:rPr>
          <w:color w:val="0D0D0D"/>
        </w:rPr>
        <w:t xml:space="preserve"> z napisem „papier” na odpady z papieru,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 xml:space="preserve">- żółty </w:t>
      </w:r>
      <w:r>
        <w:rPr>
          <w:bCs/>
          <w:color w:val="0D0D0D"/>
        </w:rPr>
        <w:t>z napisem „metale i tworzywa sztuczne”</w:t>
      </w:r>
      <w:r>
        <w:rPr>
          <w:color w:val="0D0D0D"/>
        </w:rPr>
        <w:t xml:space="preserve"> do gromadzenia odpadów z tworzyw sztucznych, metali i opakowań wielomateriałowych,</w:t>
      </w:r>
    </w:p>
    <w:p>
      <w:pPr>
        <w:pStyle w:val="Normal"/>
        <w:jc w:val="both"/>
        <w:rPr/>
      </w:pPr>
      <w:r>
        <w:rPr>
          <w:color w:val="0D0D0D"/>
        </w:rPr>
        <w:t>-</w:t>
      </w:r>
      <w:r>
        <w:rPr>
          <w:b/>
          <w:bCs/>
          <w:color w:val="0D0D0D"/>
        </w:rPr>
        <w:t xml:space="preserve"> brązowy </w:t>
      </w:r>
      <w:r>
        <w:rPr>
          <w:bCs/>
          <w:color w:val="0D0D0D"/>
        </w:rPr>
        <w:t>z napisem „BIO”</w:t>
      </w:r>
      <w:r>
        <w:rPr>
          <w:color w:val="0D0D0D"/>
        </w:rPr>
        <w:t xml:space="preserve"> do gromadzenia odpadów ulegających biodegradacji w szczególności bioodpadów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>
          <w:color w:val="0D0D0D"/>
        </w:rPr>
        <w:t xml:space="preserve">Częstotliwość wywozu przez Wykonawcę odpadów zbieranych selektywnie takich jak: szkło, papier, metale i tworzywa sztuczne– </w:t>
      </w:r>
      <w:r>
        <w:rPr>
          <w:b/>
        </w:rPr>
        <w:t>co dwa tygod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zęstotliwość wywozu przez Wykonawcę odpadów ulegających biodegradacji w szczególności bioodpadów- </w:t>
      </w:r>
      <w:r>
        <w:rPr>
          <w:b/>
        </w:rPr>
        <w:t>jeden raz w tygod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D0D0D"/>
        </w:rPr>
      </w:pPr>
      <w:r>
        <w:rPr>
          <w:b/>
          <w:color w:val="0D0D0D"/>
        </w:rPr>
        <w:t>3) Popiół i żużel z palenisk domowych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Selektywna zbiórka popiołu i żużla z palenisk domowych będzie odbywać się w systemie pojemnikowym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Częstotliwość wywozu przez Wykonawcę popiołu i żużla będzie się odbywać według poniższych wytycznych:</w:t>
      </w:r>
    </w:p>
    <w:p>
      <w:pPr>
        <w:pStyle w:val="Normal"/>
        <w:ind w:left="360" w:hanging="0"/>
        <w:jc w:val="both"/>
        <w:rPr>
          <w:color w:val="0D0D0D"/>
        </w:rPr>
      </w:pPr>
      <w:r>
        <w:rPr>
          <w:color w:val="0D0D0D"/>
        </w:rPr>
        <w:t>- w zabudowie wielorodzinnej - nie mniejszą niż jeden raz w tygodniu w okresie                               od 1 października do 30 kwietnia, a w okresie od 1 maja do 30 września nie mniejszą niż jeden raz na miesiąc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26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2.3. Pozostałe odpady komunalne powstałe na nieruchomościach, na których zamieszkują mieszkańcy: 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1) Zbiórka liści w ramach akcji „jesienna zbiórka liści”</w:t>
      </w:r>
      <w:r>
        <w:rPr>
          <w:b/>
          <w:bCs/>
        </w:rPr>
        <w:t xml:space="preserve"> </w:t>
      </w:r>
      <w:r>
        <w:rPr/>
        <w:t>w systemie workowym, polegająca na zapewnieniu właścicielom i zarządcom nieruchomości zamieszkałych worków o pojemności 120l                          w ilości ok. 10 000 szt. Zbiórka liści odbędzie się w tych samych ter</w:t>
      </w:r>
      <w:r>
        <w:rPr>
          <w:color w:val="0D0D0D"/>
        </w:rPr>
        <w:t>minach co odbiór odpadów ulegających biodegradacji w miesiącu listopadzie (bez ograniczeń ilości worków na posesji),</w:t>
      </w:r>
    </w:p>
    <w:p>
      <w:pPr>
        <w:pStyle w:val="Normal"/>
        <w:ind w:left="142" w:hanging="142"/>
        <w:jc w:val="both"/>
        <w:rPr>
          <w:color w:val="0D0D0D"/>
        </w:rPr>
      </w:pPr>
      <w:r>
        <w:rPr>
          <w:color w:val="0D0D0D"/>
        </w:rPr>
        <w:t>- do 15 września 2021r. Wykonawca dostarczy pierwszą partię pustych worków do siedziby Urzędu Miejskiego w Orzeszu, ilość worków zostanie wskazana przez Zamawiającego.</w:t>
      </w:r>
    </w:p>
    <w:p>
      <w:pPr>
        <w:pStyle w:val="Normal"/>
        <w:ind w:left="142" w:hanging="142"/>
        <w:jc w:val="both"/>
        <w:rPr>
          <w:color w:val="0D0D0D"/>
        </w:rPr>
      </w:pPr>
      <w:r>
        <w:rPr>
          <w:color w:val="0D0D0D"/>
        </w:rPr>
        <w:t>- worki wydawane będą mieszkańcom w Urzędzie przez Zamawiającego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ykonawca powinien dostarczyć worki niezwłocznie, lecz nie później niż na drugi dzień roboczy od złożenia przez Urząd zamówieni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color w:val="0D0D0D"/>
        </w:rPr>
        <w:t>2)</w:t>
      </w:r>
      <w:r>
        <w:rPr>
          <w:color w:val="0D0D0D"/>
        </w:rPr>
        <w:t xml:space="preserve"> </w:t>
      </w:r>
      <w:r>
        <w:rPr>
          <w:rFonts w:eastAsia="Times New Roman" w:cs="Times New Roman"/>
          <w:color w:val="0D0D0D"/>
          <w:lang w:eastAsia="pl-PL" w:bidi="ar-SA"/>
        </w:rPr>
        <w:t>Wykonawca zobowiązany będzie do odbierania i zagospodarowania zgodnie z przepisami przeterminowanych leków przekazywanych przez mieszkańców do wyznaczonych aptek na terenie Miasta Orzesze. Zamawiający poinformuje Wykonawcę o konieczności opróżnienia pojemników pod wskazanymi adresami apte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lang w:eastAsia="pl-PL" w:bidi="ar-SA"/>
        </w:rPr>
        <w:t>3)</w:t>
      </w:r>
      <w:r>
        <w:rPr>
          <w:rFonts w:eastAsia="Times New Roman" w:cs="Times New Roman"/>
          <w:lang w:eastAsia="pl-PL" w:bidi="ar-SA"/>
        </w:rPr>
        <w:t xml:space="preserve"> Wykonawca zobowiązany będzie do odbierania z posesji zamieszkałych jednorodzinnych kompletnego zużytego sprzętu elektrycznego oraz elektronicznego na tzw. zgłoszenie mieszkańca. Zamawiający będzie informował na bieżąco Wykonawcę o konieczności odbioru wyżej wymienionego odpadu podając takie dane jak rodzaj sprzętu elektrycznego/elektronicznego oraz adres posesji. Wykonawca w uzgodnieniu z Zamawiającym ustali harmonogram odbioru zużytego sprzętu, w którym wskazany zostanie odbiór w stały dzień tygodnia (np. wyłącznie poniedziałek), z częstotliwością co cztery tygodnie, w godzinach od 12.00 do 18.00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lang w:eastAsia="pl-PL" w:bidi="ar-SA"/>
        </w:rPr>
        <w:t>4)</w:t>
      </w:r>
      <w:r>
        <w:rPr>
          <w:rFonts w:eastAsia="Times New Roman" w:cs="Times New Roman"/>
          <w:lang w:eastAsia="pl-PL" w:bidi="ar-SA"/>
        </w:rPr>
        <w:t xml:space="preserve"> Zbiórka odpadów wielkogabarytowych, zużytych opon </w:t>
      </w:r>
      <w:r>
        <w:rPr>
          <w:rFonts w:eastAsia="Times New Roman" w:cs="Times New Roman"/>
          <w:color w:val="000000"/>
          <w:lang w:eastAsia="pl-PL" w:bidi="ar-SA"/>
        </w:rPr>
        <w:t>(opon nie więcej niż 4 sztuki sprzed posesji)</w:t>
      </w:r>
      <w:r>
        <w:rPr>
          <w:rFonts w:eastAsia="Times New Roman" w:cs="Times New Roman"/>
          <w:color w:val="FF0000"/>
          <w:lang w:eastAsia="pl-PL" w:bidi="ar-SA"/>
        </w:rPr>
        <w:t xml:space="preserve"> </w:t>
      </w:r>
      <w:r>
        <w:rPr>
          <w:rFonts w:eastAsia="Times New Roman" w:cs="Times New Roman"/>
          <w:lang w:eastAsia="pl-PL" w:bidi="ar-SA"/>
        </w:rPr>
        <w:t>i elektrosprzętu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/>
          <w:bCs/>
        </w:rPr>
        <w:t>5)</w:t>
      </w:r>
      <w:r>
        <w:rPr>
          <w:bCs/>
        </w:rPr>
        <w:t xml:space="preserve"> W ramach działań edukacyjnych Wykonawca zorganizuje, odbierze oraz zagospodaruje dwa razy w roku (maj, październik) papier i tekturę w jednostkach oświatowych. W roku 2019 podczas jednej akcji zebrano 24 tony papieru i tektury. Do obowiązków Wykonawcy należy wyposażyć 15 jednostek oświatowych w pojemniki do gromadzenia odpadu (papieru i tektury), odbiór papieru i tektury</w:t>
        <w:br/>
        <w:t>oraz zważenie, po zakończonej akcji. Wykonawca przekaże w ciągu 15 dni Zamawiającemu raport podsumowujący całą akcję, który zawierał będzie masy zebranego papieru w rozbiciu                               na poszczególne jednostki oświatowe. Ilość pojemników oraz miejsce podstawienia powinno zostać uzgodnione z przedstawicielem danej jednostki oświatowej. Zamawiający zobowiązuje się przekazać listę jednostek oświatowych objętych akcją wraz z danymi kontaktowymi. Papier i tektura zbierana będzie przez okres jednego miesiąca każdorazowo (maj i październik)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2.4 Odbiór i zagospodarowanie odpadów komunalnych z Punktu Selektywnego Zbierania Odpadów Komunalnych (PSZOK):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/>
      </w:pPr>
      <w:r>
        <w:rPr>
          <w:rFonts w:eastAsia="Times New Roman" w:cs="Times New Roman"/>
          <w:color w:val="0D0D0D"/>
          <w:lang w:eastAsia="pl-PL" w:bidi="ar-SA"/>
        </w:rPr>
        <w:t xml:space="preserve">odpady </w:t>
      </w:r>
      <w:r>
        <w:rPr>
          <w:rFonts w:eastAsia="Times New Roman" w:cs="Times New Roman"/>
          <w:lang w:eastAsia="pl-PL" w:bidi="ar-SA"/>
        </w:rPr>
        <w:t>wielkogabarytowe (3 razy/rok/nieruchomość)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zużyty sprzęt elektryczny i elektroniczny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zużyte baterie i akumulatory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zużyte tonery z drukarek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zużyte opony (bez opon z samochodów ciężarowych i ciągników rolniczych) maksymalnie 4 sztuki na rok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pakowania metalowe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kna i drzwi z remontów budynków mieszkalnych ( 1 raz w roku)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tworzywa sztuczne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 xml:space="preserve">szkło opakowaniowe; 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szyby okienne;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papier i tektura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pakowania wielomateriałowe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gruz stanowiący odpad komunalny do 1m³ jednorazowo/nieruchomość, nie więcej niż 3m³/rok/nieruchomość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styropian opakowaniowy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/>
      </w:pPr>
      <w:r>
        <w:rPr>
          <w:rFonts w:eastAsia="Times New Roman" w:cs="Times New Roman"/>
          <w:color w:val="0D0D0D"/>
          <w:lang w:eastAsia="pl-PL" w:bidi="ar-SA"/>
        </w:rPr>
        <w:t>styropian z ociepleń budynków (1 raz w roku 1m</w:t>
      </w:r>
      <w:r>
        <w:rPr>
          <w:rFonts w:eastAsia="Times New Roman" w:cs="Times New Roman"/>
          <w:color w:val="0D0D0D"/>
          <w:vertAlign w:val="superscript"/>
          <w:lang w:eastAsia="pl-PL" w:bidi="ar-SA"/>
        </w:rPr>
        <w:t xml:space="preserve">3 </w:t>
      </w:r>
      <w:r>
        <w:rPr>
          <w:rFonts w:eastAsia="Times New Roman" w:cs="Times New Roman"/>
          <w:color w:val="0D0D0D"/>
          <w:lang w:eastAsia="pl-PL" w:bidi="ar-SA"/>
        </w:rPr>
        <w:t>z posesji zamieszkałej)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/>
      </w:pPr>
      <w:r>
        <w:rPr>
          <w:rFonts w:eastAsia="Times New Roman" w:cs="Times New Roman"/>
          <w:lang w:eastAsia="pl-PL" w:bidi="ar-SA"/>
        </w:rPr>
        <w:t xml:space="preserve">odpady ulegające biodegradacji, w szczególności bioodpady – pochodzące z posesji, gdzie nie zadeklarowano posiadania kompostownika - </w:t>
      </w:r>
      <w:r>
        <w:rPr>
          <w:rFonts w:eastAsia="Times New Roman" w:cs="Times New Roman"/>
          <w:color w:val="C9211E"/>
          <w:lang w:eastAsia="pl-PL" w:bidi="ar-SA"/>
        </w:rPr>
        <w:t>bez limitowania ilości tych odpadów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przeterminowane leki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korzenie drzew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dzież i tekstylia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lampy fluorescencyjne i inne odpady zawierające rtęć np.: termometry, świetlówki, żarówki itp.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urządzenia zawierające freony np.: lodówki, zamrażarki, klimatyzatory itp.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dpady medyczne np.: bandaże, strzykawki, igły itp.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pakowania po substancjach niebezpiecznych np.: opakowania po dezodorantach, farbach, lakierach, środkach czyszczących i dezynfekujących, piankach i silikonach montażowych;</w:t>
      </w:r>
    </w:p>
    <w:p>
      <w:pPr>
        <w:pStyle w:val="Normal"/>
        <w:widowControl/>
        <w:numPr>
          <w:ilvl w:val="0"/>
          <w:numId w:val="13"/>
        </w:numPr>
        <w:suppressAutoHyphens w:val="false"/>
        <w:autoSpaceDE w:val="false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popiół i żużel z palenisk;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farby pochodzące z remontów budynków mieszkalnych.</w:t>
      </w:r>
    </w:p>
    <w:p>
      <w:pPr>
        <w:pStyle w:val="Normal"/>
        <w:jc w:val="both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O rozstawieniu, rodzaju, sposobie gromadzenia oraz pojemności kontenerów decyduje Wykonawca</w:t>
        <w:br/>
        <w:t>w uzgodnieniu z Zamawiającym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D0D0D"/>
          <w:lang w:eastAsia="pl-PL" w:bidi="ar-SA"/>
        </w:rPr>
      </w:pPr>
      <w:r>
        <w:rPr>
          <w:rFonts w:eastAsia="Times New Roman" w:cs="Times New Roman"/>
          <w:color w:val="0D0D0D"/>
          <w:lang w:eastAsia="pl-PL" w:bidi="ar-SA"/>
        </w:rPr>
        <w:t>W trakcie trwania umowy może nastąpić przeniesienie obecnego Punktu Selektywnej Zbiórki Odpadów Komunalnych w inną lokalizację. Planowany PSZOK będzie miał do wykorzystania powierzchnię około 1500m². Obecnie PSZOK przyjmuje odpady 5 dni  w tygodniu w przypadku zmiany lokalizacji Zamawiający przewiduję pracę PSZOK-u 6 dni w tygodniu.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numPr>
          <w:ilvl w:val="1"/>
          <w:numId w:val="3"/>
        </w:numPr>
        <w:ind w:left="426" w:hanging="360"/>
        <w:jc w:val="both"/>
        <w:rPr/>
      </w:pPr>
      <w:r>
        <w:rPr>
          <w:rFonts w:eastAsia="TimesNewRomanPSMT;Times New Roman" w:cs="TimesNewRomanPSMT;Times New Roman"/>
          <w:b/>
          <w:bCs/>
          <w:color w:val="0D0D0D"/>
        </w:rPr>
        <w:t>Wyposażenie</w:t>
      </w:r>
      <w:r>
        <w:rPr>
          <w:rFonts w:eastAsia="TimesNewRomanPSMT;Times New Roman" w:cs="TimesNewRomanPSMT;Times New Roman"/>
          <w:b/>
          <w:bCs/>
          <w:color w:val="0D0D0D"/>
          <w:shd w:fill="FFFFFF" w:val="clear"/>
        </w:rPr>
        <w:t xml:space="preserve"> wszystkich nie</w:t>
      </w:r>
      <w:r>
        <w:rPr>
          <w:rFonts w:eastAsia="TimesNewRomanPSMT;Times New Roman" w:cs="TimesNewRomanPSMT;Times New Roman"/>
          <w:b/>
          <w:bCs/>
          <w:color w:val="0D0D0D"/>
        </w:rPr>
        <w:t>ruchomości zamieszkałych w worki i urządzenia</w:t>
        <w:br/>
        <w:t>do gromadzenia odpadów segregowanych stanowi obowiązek wykonawcy.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b/>
          <w:bCs/>
          <w:color w:val="0D0D0D"/>
        </w:rPr>
        <w:t>1)</w:t>
      </w:r>
      <w:r>
        <w:rPr>
          <w:rFonts w:eastAsia="TimesNewRomanPSMT;Times New Roman" w:cs="TimesNewRomanPSMT;Times New Roman"/>
          <w:color w:val="0D0D0D"/>
        </w:rPr>
        <w:t xml:space="preserve"> Worki:</w:t>
      </w:r>
    </w:p>
    <w:p>
      <w:pPr>
        <w:pStyle w:val="Normal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 xml:space="preserve">Worki do selektywnej zbiórki w zabudowie jednorodzinnej powinny być wykonane z folii polietylenowej (LDPE, HDPE) o pojemności 120 l i grubości zapewniającej wytrzymałość,                         o kolorystyce: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D0D0D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- zielony z nadrukiem (szkło, logo Orzesza) - z przeznaczeniem na szkło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NewRomanPSMT;Times New Roman" w:hAnsi="TimesNewRomanPSMT;Times New Roman" w:eastAsia="Times New Roman" w:cs="TimesNewRomanPSMT;Times New Roman"/>
          <w:color w:val="0D0D0D"/>
          <w:lang w:eastAsia="pl-PL" w:bidi="ar-SA"/>
        </w:rPr>
      </w:pP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- niebieski z nadrukiem (papier, logo Orzesza) - z przeznaczeniem na papier,</w:t>
      </w:r>
    </w:p>
    <w:p>
      <w:pPr>
        <w:pStyle w:val="Normal"/>
        <w:widowControl/>
        <w:suppressAutoHyphens w:val="false"/>
        <w:autoSpaceDE w:val="false"/>
        <w:ind w:left="142" w:hanging="142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- żółty z nadrukiem (</w:t>
      </w:r>
      <w:r>
        <w:rPr>
          <w:bCs/>
          <w:color w:val="0D0D0D"/>
        </w:rPr>
        <w:t>metale i tworzywa sztuczne</w:t>
      </w:r>
      <w:r>
        <w:rPr>
          <w:rFonts w:eastAsia="Times New Roman" w:cs="TimesNewRomanPSMT;Times New Roman" w:ascii="TimesNewRomanPSMT;Times New Roman" w:hAnsi="TimesNewRomanPSMT;Times New Roman"/>
          <w:color w:val="0D0D0D"/>
          <w:lang w:eastAsia="pl-PL" w:bidi="ar-SA"/>
        </w:rPr>
        <w:t>, logo Orzesza) -  z przeznaczeniem na tworzywa sztuczne, odpady wielomateriałowe oraz metal.</w:t>
      </w:r>
    </w:p>
    <w:p>
      <w:pPr>
        <w:pStyle w:val="Normal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</w:r>
    </w:p>
    <w:p>
      <w:pPr>
        <w:pStyle w:val="Normal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>Wszystkie worki powinny być przystosowane do stojaków do segregacji odpadów (odpowiednio długie, aby nie spadały z kołnierza stojaka przy obciążeniu).</w:t>
      </w:r>
    </w:p>
    <w:p>
      <w:pPr>
        <w:pStyle w:val="Normal"/>
        <w:jc w:val="both"/>
        <w:rPr/>
      </w:pPr>
      <w:r>
        <w:rPr>
          <w:color w:val="0D0D0D"/>
        </w:rPr>
        <w:t>Przy każdorazowym odbiorze worków na odpady segregowane Wykonawca zobowiązany                           jest do pozostawienia worków odpowiadającej ilości odebranych danego rodzaju. Wykonawca zobowiązany jest odebrać w nieograniczonej ilości wszystkie odpady segregowane</w:t>
      </w:r>
      <w:r>
        <w:rPr>
          <w:rFonts w:eastAsia="Times New Roman" w:cs="Times New Roman"/>
          <w:color w:val="0D0D0D"/>
        </w:rPr>
        <w:t>.</w:t>
      </w:r>
    </w:p>
    <w:p>
      <w:pPr>
        <w:pStyle w:val="Normal"/>
        <w:jc w:val="both"/>
        <w:rPr>
          <w:rFonts w:eastAsia="Times New Roman" w:cs="Times New Roman"/>
          <w:color w:val="0D0D0D"/>
        </w:rPr>
      </w:pPr>
      <w:r>
        <w:rPr>
          <w:rFonts w:eastAsia="Times New Roman" w:cs="Times New Roman"/>
          <w:color w:val="0D0D0D"/>
        </w:rPr>
      </w:r>
    </w:p>
    <w:p>
      <w:pPr>
        <w:pStyle w:val="Normal"/>
        <w:jc w:val="both"/>
        <w:rPr/>
      </w:pPr>
      <w:r>
        <w:rPr>
          <w:b/>
          <w:bCs/>
          <w:color w:val="0D0D0D"/>
        </w:rPr>
        <w:t>2)</w:t>
      </w:r>
      <w:r>
        <w:rPr>
          <w:color w:val="0D0D0D"/>
        </w:rPr>
        <w:t xml:space="preserve"> Urządzenia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Urządzenia do gromadzenia selektywnej zbiórki w zabudowie wielorodzinnej powinny tworzyć zestaw zapewniający segregację rodzajów odpadów odpowiadającej kolorystyce:</w:t>
      </w:r>
    </w:p>
    <w:p>
      <w:pPr>
        <w:pStyle w:val="Normal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>- zielony z napisem szkło z przeznaczeniem na szkło,</w:t>
      </w:r>
    </w:p>
    <w:p>
      <w:pPr>
        <w:pStyle w:val="Normal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>- niebieski z napisem papier z przeznaczeniem papier,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D0D0D"/>
        </w:rPr>
        <w:t xml:space="preserve">- żółty z napisem </w:t>
      </w:r>
      <w:r>
        <w:rPr>
          <w:bCs/>
          <w:color w:val="0D0D0D"/>
        </w:rPr>
        <w:t>metale i tworzywa sztuczne</w:t>
      </w:r>
      <w:r>
        <w:rPr>
          <w:rFonts w:eastAsia="TimesNewRomanPSMT;Times New Roman" w:cs="TimesNewRomanPSMT;Times New Roman"/>
          <w:color w:val="0D0D0D"/>
        </w:rPr>
        <w:t xml:space="preserve"> z przeznaczeniem na tworzywo sztuczne, metal, opakowania wielomateriałowe,</w:t>
      </w:r>
    </w:p>
    <w:p>
      <w:pPr>
        <w:pStyle w:val="Normal"/>
        <w:jc w:val="both"/>
        <w:rPr>
          <w:rFonts w:eastAsia="TimesNewRomanPSMT;Times New Roman" w:cs="TimesNewRomanPSMT;Times New Roman"/>
        </w:rPr>
      </w:pPr>
      <w:r>
        <w:rPr>
          <w:rFonts w:eastAsia="TimesNewRomanPSMT;Times New Roman" w:cs="TimesNewRomanPSMT;Times New Roman"/>
        </w:rPr>
        <w:t>- brązowy z napisem BIO z przeznaczenie na odpady biodegradowalne, w szczególności bioodpady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Na zestawach powinien znajdować się opis wskazujący na rodzaj zbieranych odpadów,                                               a ich pojemność powinna być dostosowana do ilości frakcji odpadów oraz harmonogramu odbioru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Usytuowanie i ilość urządzeń na terenach zabudowy wielorodzinnej wymagają uzgodnienia            z właścicielami lub zarządcami nieruchomości. Miejsce usytuowania urządzeń powinno zapewniać dogodny dostęp dla wszystkich mieszkańców przyporządkowanych do punktu gromadzenia odpadów oraz dojazd pojazdów odbierających te odpady, niepowodujący utrudnień komunikacyjnych.   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3)</w:t>
      </w:r>
      <w:r>
        <w:rPr>
          <w:color w:val="0D0D0D"/>
        </w:rPr>
        <w:t xml:space="preserve">  właścicielem urządzeń do selektywnej zbiórki odpadów komunalnych w zabudowie kilkurodzinnej i wielorodzinnej będzie Wykonawca</w:t>
      </w:r>
    </w:p>
    <w:p>
      <w:pPr>
        <w:pStyle w:val="Normal"/>
        <w:ind w:left="708" w:hanging="0"/>
        <w:jc w:val="both"/>
        <w:rPr>
          <w:color w:val="0D0D0D"/>
          <w:szCs w:val="21"/>
          <w:lang w:val="en-US" w:eastAsia="en-US"/>
        </w:rPr>
      </w:pPr>
      <w:r>
        <w:rPr>
          <w:color w:val="0D0D0D"/>
          <w:szCs w:val="21"/>
          <w:lang w:val="en-US" w:eastAsia="en-US"/>
        </w:rPr>
        <w:t>Maksymalnie 50szt. pojemników 1100 l na tworzywa sztuczne</w:t>
      </w:r>
    </w:p>
    <w:p>
      <w:pPr>
        <w:pStyle w:val="Normal"/>
        <w:ind w:left="708" w:hanging="0"/>
        <w:rPr>
          <w:color w:val="0D0D0D"/>
          <w:szCs w:val="21"/>
          <w:lang w:val="en-US" w:eastAsia="en-US"/>
        </w:rPr>
      </w:pPr>
      <w:r>
        <w:rPr>
          <w:color w:val="0D0D0D"/>
          <w:szCs w:val="21"/>
          <w:lang w:val="en-US" w:eastAsia="en-US"/>
        </w:rPr>
        <w:t>Maksymalnie 50szt. pojemników 1100 l na szkło</w:t>
      </w:r>
    </w:p>
    <w:p>
      <w:pPr>
        <w:pStyle w:val="Normal"/>
        <w:ind w:left="708" w:hanging="0"/>
        <w:rPr>
          <w:color w:val="0D0D0D"/>
          <w:szCs w:val="21"/>
          <w:lang w:val="en-US" w:eastAsia="en-US"/>
        </w:rPr>
      </w:pPr>
      <w:r>
        <w:rPr>
          <w:color w:val="0D0D0D"/>
          <w:szCs w:val="21"/>
          <w:lang w:val="en-US" w:eastAsia="en-US"/>
        </w:rPr>
        <w:t>Maksymalnie 50szt. pojemników 1100 l na papier</w:t>
      </w:r>
    </w:p>
    <w:p>
      <w:pPr>
        <w:pStyle w:val="Normal"/>
        <w:ind w:left="708" w:hanging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Maksymalnie 50 szt. pojemników 1100 l na BIO</w:t>
      </w:r>
    </w:p>
    <w:p>
      <w:pPr>
        <w:pStyle w:val="Normal"/>
        <w:ind w:left="708" w:hanging="0"/>
        <w:rPr>
          <w:color w:val="0D0D0D"/>
          <w:szCs w:val="21"/>
          <w:lang w:val="en-US" w:eastAsia="en-US"/>
        </w:rPr>
      </w:pPr>
      <w:r>
        <w:rPr>
          <w:color w:val="0D0D0D"/>
          <w:szCs w:val="21"/>
          <w:lang w:val="en-US" w:eastAsia="en-US"/>
        </w:rPr>
        <w:t>Maksymalnie 20 szt. pojemników 240 l na szkło</w:t>
      </w:r>
    </w:p>
    <w:p>
      <w:pPr>
        <w:pStyle w:val="Normal"/>
        <w:ind w:left="708" w:hanging="0"/>
        <w:rPr/>
      </w:pPr>
      <w:r>
        <w:rPr>
          <w:color w:val="0D0D0D"/>
          <w:szCs w:val="21"/>
          <w:lang w:val="en-US" w:eastAsia="en-US"/>
        </w:rPr>
        <w:t>Maksymalnie 20 szt. pojemników 240 l na papier</w:t>
      </w:r>
      <w:r>
        <w:rPr>
          <w:color w:val="0D0D0D"/>
          <w:szCs w:val="21"/>
        </w:rPr>
        <w:t>,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4)</w:t>
      </w:r>
      <w:r>
        <w:rPr>
          <w:color w:val="0D0D0D"/>
        </w:rPr>
        <w:t xml:space="preserve"> właścicielem pojemników do gromadzenia popiołu i żużla z palenisk domowych </w:t>
      </w:r>
      <w:r>
        <w:rPr>
          <w:color w:val="C9211E"/>
        </w:rPr>
        <w:t xml:space="preserve">oraz do gromadzenia odpadów ulegających biodegradacji w szczególności bioodpadów </w:t>
      </w:r>
      <w:r>
        <w:rPr>
          <w:color w:val="0D0D0D"/>
        </w:rPr>
        <w:t xml:space="preserve">jest Wykonawca, który zobowiązany będzie pojemniki dostarczyć na posesje według wykazu przygotowanego przez Zamawiającego. Pojemniki muszą być dostarczone na posesje do końca </w:t>
      </w:r>
      <w:r>
        <w:rPr>
          <w:color w:val="000000"/>
        </w:rPr>
        <w:t>grudnia 2020 r.</w:t>
      </w:r>
      <w:r>
        <w:rPr>
          <w:color w:val="0D0D0D"/>
        </w:rPr>
        <w:t xml:space="preserve"> i pozostawione na posesjach </w:t>
      </w:r>
      <w:r>
        <w:rPr>
          <w:color w:val="000000"/>
        </w:rPr>
        <w:t>do końca grudnia 2021r.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Szacuje się ok. 7500 (średnio od maja 2019 do maja 2020 odbieranych było 7170 pojemników miesięcznie) pojemników na popiół i żużel z palenisk domowych  na całą gminę.</w:t>
      </w:r>
    </w:p>
    <w:p>
      <w:pPr>
        <w:pStyle w:val="Normal"/>
        <w:jc w:val="both"/>
        <w:rPr/>
      </w:pPr>
      <w:r>
        <w:rPr>
          <w:color w:val="C9211E"/>
        </w:rPr>
        <w:t>Szacuje się ok. 5000 pojemników na odpady ulegające biodegredacji w szczególności bioodpady na całą gminę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 xml:space="preserve">Przy zgłaszaniu nowych posesji przez Zamawiającego </w:t>
      </w:r>
      <w:r>
        <w:rPr>
          <w:color w:val="0D0D0D"/>
        </w:rPr>
        <w:t xml:space="preserve">Wykonawca po otrzymaniu zlecenia zobowiązany jest w terminie 7 dni roboczych dostarczyć na posesję pojemnik na popiół i żużel z palenisk domowych oraz na  </w:t>
      </w:r>
      <w:r>
        <w:rPr>
          <w:color w:val="000000"/>
        </w:rPr>
        <w:t>Ponadto Wykonawca w formie odpowiedzi zwrotnej poprzez wskazaną przez Zamawiającego aplikację będzie aktualizował na bieżąco stan realizacji usług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imes New Roman"/>
          <w:b/>
          <w:b/>
          <w:bCs/>
          <w:color w:val="0D0D0D"/>
        </w:rPr>
      </w:pPr>
      <w:r>
        <w:rPr>
          <w:rFonts w:cs="Times New Roman"/>
          <w:b/>
          <w:bCs/>
          <w:color w:val="0D0D0D"/>
        </w:rPr>
        <w:t>2.6. Harmonogram wywozu odpadów komunalnych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D0D0D"/>
        </w:rPr>
        <w:t>1)</w:t>
      </w:r>
      <w:r>
        <w:rPr>
          <w:rFonts w:cs="Times New Roman"/>
          <w:color w:val="0D0D0D"/>
        </w:rPr>
        <w:t xml:space="preserve"> Wykonawca po akceptacji harmonogramu opracowanego zgodnie </w:t>
      </w:r>
      <w:r>
        <w:rPr>
          <w:rFonts w:cs="Times New Roman"/>
          <w:i/>
          <w:color w:val="0D0D0D"/>
        </w:rPr>
        <w:t xml:space="preserve">z załącznikiem nr 3 do projektu umowy </w:t>
      </w:r>
      <w:r>
        <w:rPr>
          <w:rFonts w:cs="Times New Roman"/>
          <w:color w:val="0D0D0D"/>
        </w:rPr>
        <w:t>przez Zamawiającego zobowiązany jest najpóźniej do 15</w:t>
      </w:r>
      <w:r>
        <w:rPr>
          <w:rFonts w:cs="Times New Roman"/>
          <w:color w:val="000000"/>
        </w:rPr>
        <w:t xml:space="preserve"> grudnia 2020 r.</w:t>
      </w:r>
      <w:r>
        <w:rPr>
          <w:rFonts w:cs="Times New Roman"/>
          <w:color w:val="0D0D0D"/>
        </w:rPr>
        <w:t xml:space="preserve"> dostarczyć go na wskazane przez Zamawiającego nieruchomości. </w:t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bCs/>
          <w:color w:val="0D0D0D"/>
          <w:szCs w:val="20"/>
          <w:lang w:eastAsia="ar-SA" w:bidi="ar-SA"/>
        </w:rPr>
        <w:t>2)</w:t>
      </w:r>
      <w:r>
        <w:rPr>
          <w:rFonts w:eastAsia="HG Mincho Light J;msmincho" w:cs="Times New Roman"/>
          <w:color w:val="0D0D0D"/>
          <w:szCs w:val="20"/>
          <w:lang w:eastAsia="ar-SA" w:bidi="ar-SA"/>
        </w:rPr>
        <w:t xml:space="preserve"> Po opracowaniu harmonogramu rok 2021 Wykonawca zobowiązany jest:</w:t>
      </w:r>
    </w:p>
    <w:p>
      <w:pPr>
        <w:pStyle w:val="Normal"/>
        <w:spacing w:lineRule="atLeast" w:line="100"/>
        <w:jc w:val="both"/>
        <w:rPr/>
      </w:pPr>
      <w:r>
        <w:rPr>
          <w:rFonts w:eastAsia="HG Mincho Light J;msmincho" w:cs="Times New Roman"/>
          <w:color w:val="0D0D0D"/>
          <w:szCs w:val="20"/>
          <w:lang w:eastAsia="ar-SA" w:bidi="ar-SA"/>
        </w:rPr>
        <w:t xml:space="preserve">- przesłać w wersji elektronicznej do akceptacji Zamawiającego projekt harmonogramu w terminie nie później niż 5 dni roboczych przed planowanym dniem rozpoczęcia dostarczania harmonogramów na posesje, </w:t>
      </w:r>
      <w:r>
        <w:rPr>
          <w:rFonts w:cs="Times New Roman"/>
          <w:color w:val="0D0D0D"/>
        </w:rPr>
        <w:t xml:space="preserve">a Zamawiający w terminie 3 dni roboczych dokona ewentualnych zmian lub akceptacji.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D0D0D"/>
        </w:rPr>
        <w:t>3)</w:t>
      </w:r>
      <w:r>
        <w:rPr>
          <w:rFonts w:cs="Times New Roman"/>
          <w:color w:val="0D0D0D"/>
        </w:rPr>
        <w:t xml:space="preserve"> W harmonogramie na nowy rok Wykonawca zobowiązany jest podać terminy zbiórki odpadów wielkogabarytowych, zużytego sprzętu elektrycznego i elektronicznego, zużytych opon,                       która powinna odbyć się w </w:t>
      </w:r>
      <w:r>
        <w:rPr>
          <w:rFonts w:cs="Times New Roman"/>
          <w:color w:val="C9211E"/>
        </w:rPr>
        <w:t>miesiącach wrzesień – październik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D0D0D"/>
        </w:rPr>
        <w:t>4)</w:t>
      </w:r>
      <w:r>
        <w:rPr>
          <w:rFonts w:cs="Times New Roman"/>
          <w:color w:val="0D0D0D"/>
        </w:rPr>
        <w:t xml:space="preserve"> Zamawiający zastrzega sobie prawo do wprowadzenia zmian do harmonogramów. Harmonogram powinien zostać opracowany dla pełnego roku kalendarzowego zgodnie                             z załącznikiem nr 3 do projektu umowy i będzie wskazywał przede wszystkim daty odbiorów odpadów przy zachowaniu jednego rytmu, uwzględniając dni ustawowo wolne od pracy                           i jednocześnie wskazując inne dni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D0D0D"/>
        </w:rPr>
        <w:t>5)</w:t>
      </w:r>
      <w:r>
        <w:rPr>
          <w:rFonts w:cs="Times New Roman"/>
          <w:color w:val="0D0D0D"/>
        </w:rPr>
        <w:t xml:space="preserve"> Wykonawca dostarcza harmonogram do skrzynki pocztowej. W przypadku braku skrzynki pocztowej dopuszcza się pozostawienie harmonogramu na wewnętrznej części furtki</w:t>
        <w:br/>
        <w:t>lub przy wejściu do budynku w taki sposób, aby harmonogram nie uległ zniszczeniu</w:t>
        <w:br/>
        <w:t>lub przemoknięciu.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D0D0D"/>
        </w:rPr>
        <w:t>6)</w:t>
      </w:r>
      <w:r>
        <w:rPr>
          <w:rFonts w:cs="Times New Roman"/>
          <w:color w:val="0D0D0D"/>
        </w:rPr>
        <w:t xml:space="preserve"> Wykonawca zobowiązany jest do aktualizowania harmonogramu w przypadku zmieniających się warunków np. powstania nowych ulic, nowych adresów. </w:t>
      </w:r>
      <w:r>
        <w:rPr>
          <w:color w:val="000000"/>
        </w:rPr>
        <w:t>Zamawiający poinformuje Wykonawcę za pomocą aplikacji o zmieniających się warunkach, w szczególności o powstaniu nowych adresów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7. Wyposażenie, odbiór i zagospodarowanie odpadów z Punktu Selektywnej Zbiórki Odpadów Komunalnych (PSZOK)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Wykonawca zobowiązany będzie do odbierania, transportu, zagospodarowania poszczególnych rodzajów odpadów komunalnych i wyposażenia w odpowiednie urządzenia służące</w:t>
        <w:br/>
        <w:t>do gromadzenia odpadów w uzgodnieniu z podmiotem prowadzącym PSZOK (Burmistrz Miasta Orzesze), zgodnie z obowiązującą uchwałą Rady Miejskiej w Orzeszu w sprawie szczegółowego sposobu i zakresu świadczenia usług w zakresie odbierania odpadów komunalnych od właścicieli nieruchomości i zagospodarowania tych odpadów, w zamian za uiszczoną przez właściciela nieruchomości opłatę za gospodarowanie odpadami komunalnym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W trakcie realizacji umowy może nastąpić przeniesienie Punktu Selektywnej Zbiórki Odpadów Komunalnych w inną lokalizację, co wiązać się będzie z przetransportowaniem urządzeń służących do gromadzenia odpadów w inne miejsce wskazane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Pracownik obsługujący PSZOK poinformuje telefonicznie lub mailowo Wykonawcę</w:t>
        <w:br/>
        <w:t>o konieczności odbioru odpadów z Punktu. Odbiór nastąpi nie później niż dnia następnego,</w:t>
        <w:br/>
        <w:t xml:space="preserve">w którym czynny jest Punkt. 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4)</w:t>
      </w:r>
      <w:r>
        <w:rPr>
          <w:color w:val="0D0D0D"/>
        </w:rPr>
        <w:t xml:space="preserve"> Punkt Selektywnej Zbiórki Odpadów Komunalnych, który obecnie znajduje się</w:t>
        <w:br/>
        <w:t>przy ul. Szklarskiej 22 będzie czynny 5 dni w tygodniu w dniach i godzinach: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- wtorek w godz. 11:00 - 18.00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- środa w godz. 11.00 - 18.00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- czwartek w godz. 8.00 - 16.00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- piątek w godz. 11.00 - 18.00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- sobota w godz. 8.00 - 15.00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 dni ustawowo wolne od pracy punkt będzie nieczynny.</w:t>
      </w:r>
    </w:p>
    <w:p>
      <w:pPr>
        <w:pStyle w:val="Normal"/>
        <w:jc w:val="both"/>
        <w:rPr/>
      </w:pPr>
      <w:r>
        <w:rPr>
          <w:color w:val="0D0D0D"/>
        </w:rPr>
        <w:t>Po uzgodnieniu z Zamawiającym w okresie przedświątecznym dopuszcza się zmianę godzin</w:t>
        <w:br/>
        <w:t xml:space="preserve">pracy Punktu </w:t>
      </w:r>
      <w:r>
        <w:rPr>
          <w:color w:val="000000"/>
        </w:rPr>
        <w:t>lub zamknięcie punktu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lang w:eastAsia="pl-PL" w:bidi="ar-SA"/>
        </w:rPr>
      </w:pPr>
      <w:r>
        <w:rPr>
          <w:rFonts w:eastAsia="Times New Roman" w:cs="Times New Roman"/>
          <w:lang w:eastAsia="pl-PL" w:bidi="ar-SA"/>
        </w:rPr>
        <w:t>Obecnie PSZOK przyjmuje odpady 5 dni w tygodniu. W przypadku zmiany lokalizacji Zamawiający przewiduję pracę PSZOK-u 6 dni w tygodniu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/>
      </w:pPr>
      <w:r>
        <w:rPr>
          <w:b/>
          <w:bCs/>
          <w:color w:val="0D0D0D"/>
        </w:rPr>
        <w:t>5)</w:t>
      </w:r>
      <w:r>
        <w:rPr>
          <w:color w:val="0D0D0D"/>
        </w:rPr>
        <w:t xml:space="preserve"> Wykonawca zapewni obsługę PSZOK w postaci zatrudnienia pracownika lub pracowników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2.8. Inne obowiązki Wykonawcy w zakresie realizacji przedmiotu zamówienia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1)</w:t>
      </w:r>
      <w:r>
        <w:rPr>
          <w:color w:val="0D0D0D"/>
        </w:rPr>
        <w:t xml:space="preserve"> Wykonywanie przedmiotu umowy w sposób fachowy, niepowodujący niepotrzebnych niedogodności dla mieszkańców, szczególnie w zakresie odstawiania opróżnionych pojemników</w:t>
        <w:br/>
        <w:t>na miejsca, z których zostały zabrane nie zastawiając wjazdów do posesji. Nie dopuszcza się pozostawiania pojemników w pasie jezdni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2)</w:t>
      </w:r>
      <w:r>
        <w:rPr>
          <w:color w:val="0D0D0D"/>
        </w:rPr>
        <w:t xml:space="preserve"> Zapewnienie, dla właściwej realizacji przedmiotu umowy dostatecznej liczby specjalistycznych pojazdów we właściwym stanie technicznym gwarantujących terminowe i jakościowe wykonanie zakresu rzeczowej usługi. 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3)</w:t>
      </w:r>
      <w:r>
        <w:rPr>
          <w:color w:val="0D0D0D"/>
        </w:rPr>
        <w:t xml:space="preserve"> Uporządkowanie terenu w obrębie punktu gromadzenia odpadów, zanieczyszczonego odpadami</w:t>
        <w:br/>
        <w:t>i innymi zanieczyszczeniami wysypanymi z pojemników, kontenerów, worków i pojazdów</w:t>
        <w:br/>
        <w:t>w trakcie realizacji usługi wywozu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4)</w:t>
      </w:r>
      <w:r>
        <w:rPr>
          <w:color w:val="0D0D0D"/>
        </w:rPr>
        <w:t xml:space="preserve"> W przypadku stwierdzenia nieodebrania odpadów z nieruchomości zgodnie z uzgodnionym harmonogramem, Wykonawca zobowiązany jest do ich odebrania do 3 dni roboczych</w:t>
        <w:br/>
        <w:t>od zgłoszenia</w:t>
      </w:r>
      <w:r>
        <w:rPr>
          <w:color w:val="000000"/>
        </w:rPr>
        <w:t>. Zgłoszenia reklamacji dokonują odpowiednio mieszkańcy lub Zamawiający                       za pośrednictwem wskazanej przez Zamawiającego aplikacji. Zamawiający zastrzega sobie prawo zgłaszania reklamacji w sytuacjach wyjątkowych telefonicznie lub poprzez e-mail. W tym celu Wykonawca zobowiązany jest w terminie do 31.12.2020 roku podać Zamawiającemu adres e-mail oraz numer telefonu, na które Zamawiający będzie mógł zgłaszać reklamacje. W sprawach szczególnie skomplikowanych, Zamawiający zastrzega sobie prawo udziału w rozpatrywaniu reklamacji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5)</w:t>
      </w:r>
      <w:r>
        <w:rPr>
          <w:color w:val="0D0D0D"/>
        </w:rPr>
        <w:t xml:space="preserve"> Naprawa lub wymiana uszkodzonych w trakcie realizacji umowy pojemników na odpady                   na koszt Wykonawcy, jeśli powstały z winy Wykonawcy w terminie do 7 dni od dnia zdarzenia                        lub zgłoszenia w formie e-mail przez Zamawiającego. Stan techniczny pojemnika powinien być udokumentowany np. w formie zdjęcia. Podstawienie sprawnego, o takiej samej pojemności pojemnika na nieruchomość, z której podczas odbioru pojemnik wpadł do śmieciarki, w terminie 7 dni od zdarzenia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6)</w:t>
      </w:r>
      <w:r>
        <w:rPr>
          <w:color w:val="0D0D0D"/>
        </w:rPr>
        <w:t> Wykonawca zapewni Zamawiającemu dostęp online do systemu GPS zamieszczonego                         na wszystkich pojazdach odbierających odpady z terenu Gminy Orzesze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7)</w:t>
      </w:r>
      <w:r>
        <w:rPr>
          <w:color w:val="0D0D0D"/>
        </w:rPr>
        <w:t xml:space="preserve"> Wykonawca jest zobowiązany wdrożyć aplikację, która będzie na bieżąco przekazywać Zamawiającemu informacje na temat wykonywanej usługi. Aplikacja powinna być oparta na niżej wskazanej strukturze:</w:t>
      </w:r>
    </w:p>
    <w:p>
      <w:pPr>
        <w:pStyle w:val="Normal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Struktura i zasady wymiany danych informatycznych za pomocą aplikacji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Za pomocą udostępnionych przez Zamawiającego metod web service (SOAP) Wykonawca zobowiązany jest do przekazywania następujących informacji: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Miejsca gromadzenia odpadów</w:t>
      </w:r>
    </w:p>
    <w:p>
      <w:pPr>
        <w:pStyle w:val="Normal"/>
        <w:jc w:val="both"/>
        <w:rPr/>
      </w:pPr>
      <w:r>
        <w:rPr>
          <w:color w:val="0D0D0D"/>
        </w:rPr>
        <w:t xml:space="preserve">Wykonawca będzie aktualizować listę obsługiwanych </w:t>
      </w:r>
      <w:r>
        <w:rPr>
          <w:b/>
          <w:color w:val="0D0D0D"/>
        </w:rPr>
        <w:t>Miejsc gromadzenia odpadów</w:t>
      </w:r>
      <w:r>
        <w:rPr>
          <w:color w:val="0D0D0D"/>
        </w:rPr>
        <w:t xml:space="preserve"> (MGO). Miejsce gromadzenia odpadów określa lokalizację, w której gromadzi odpady nieruchomość</w:t>
        <w:br/>
        <w:t>lub kilka nieruchomości. Jeżeli w tej samej lokalizacji, gromadzi odpady kilka nieruchomości,</w:t>
        <w:br/>
        <w:t>lecz można jednoznacznie określić pojemniki należące do każdej z tych nieruchomości, to taką lokalizację należy rozdzielić na kilka MGO, osobno dla każdej nieruchomości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łaściwości MGO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eastAsia="Times New Roman" w:cs="Times New Roman"/>
          <w:color w:val="0D0D0D"/>
        </w:rPr>
        <w:t xml:space="preserve">  </w:t>
      </w:r>
      <w:r>
        <w:rPr>
          <w:color w:val="0D0D0D"/>
        </w:rPr>
        <w:t>id M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eastAsia="Times New Roman" w:cs="Times New Roman"/>
          <w:color w:val="0D0D0D"/>
        </w:rPr>
        <w:t xml:space="preserve">  </w:t>
      </w:r>
      <w:r>
        <w:rPr>
          <w:color w:val="0D0D0D"/>
        </w:rPr>
        <w:t>adres MGO (miejscowość, ulica, numer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eastAsia="Times New Roman" w:cs="Times New Roman"/>
          <w:color w:val="0D0D0D"/>
        </w:rPr>
        <w:t xml:space="preserve"> </w:t>
      </w:r>
      <w:r>
        <w:rPr>
          <w:color w:val="0D0D0D"/>
        </w:rPr>
        <w:t>id adresu TERYT (z Krajowego Rejestru Urzędowego Podziału Terytorialnego Kraju)</w:t>
      </w:r>
    </w:p>
    <w:p>
      <w:pPr>
        <w:pStyle w:val="Normal"/>
        <w:tabs>
          <w:tab w:val="clear" w:pos="709"/>
          <w:tab w:val="left" w:pos="912" w:leader="none"/>
        </w:tabs>
        <w:ind w:left="720" w:hanging="0"/>
        <w:jc w:val="both"/>
        <w:rPr/>
      </w:pPr>
      <w:r>
        <w:rPr>
          <w:rFonts w:eastAsia="Times New Roman" w:cs="Times New Roman"/>
          <w:color w:val="0D0D0D"/>
        </w:rPr>
        <w:t xml:space="preserve">   </w:t>
      </w:r>
      <w:r>
        <w:rPr>
          <w:color w:val="0D0D0D"/>
        </w:rPr>
        <w:t>współrzędne geograficzne M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12" w:leader="none"/>
          <w:tab w:val="left" w:pos="1015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uwagi do MGO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Punkty gromadzenia odpadów</w:t>
      </w:r>
    </w:p>
    <w:p>
      <w:pPr>
        <w:pStyle w:val="Normal"/>
        <w:jc w:val="both"/>
        <w:rPr/>
      </w:pPr>
      <w:r>
        <w:rPr>
          <w:color w:val="0D0D0D"/>
        </w:rPr>
        <w:t xml:space="preserve">Wykonawca będzie aktualizować listę obsługiwanych </w:t>
      </w:r>
      <w:r>
        <w:rPr>
          <w:b/>
          <w:color w:val="0D0D0D"/>
        </w:rPr>
        <w:t>Punktów gromadzenia odpadów</w:t>
      </w:r>
      <w:r>
        <w:rPr>
          <w:color w:val="0D0D0D"/>
        </w:rPr>
        <w:t xml:space="preserve"> (PGO). Punkty gromadzenia odpadów to pojemniki znajdujące się w ramach MGO. PGO jest głównie określane poprzez typ pojemnika oraz rodzaj gromadzonych w nim odpadów. Jeżeli w ramach MGO znajduje się kilka pojemników tego samego typu na ten sam typ odpadów, takie PGO może być przedstawione jako jedna pozycja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łaściwości PGO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P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eastAsia="Times New Roman" w:cs="Times New Roman"/>
          <w:color w:val="0D0D0D"/>
        </w:rPr>
        <w:t xml:space="preserve">          </w:t>
      </w:r>
      <w:r>
        <w:rPr>
          <w:color w:val="0D0D0D"/>
        </w:rPr>
        <w:t>id M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typ pojem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kod odpad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lość pojemni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kod harmonogramu (do określania cykliczności wywozów)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Zamawiający przekaże Wykonawcy słownik typów pojemników, słownik kodów odpadów, słownik kodów harmonogramów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Powiązania pomiędzy MGO i nieruchomościami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ykonawca będzie aktualizować połączenia nieruchomości z odpowiednimi MGO, w których</w:t>
        <w:br/>
        <w:t>te nieruchomości gromadzą odpady. Zamawiający zobowiązuje się do udostępniania za pomocą metod web service aktualnej listy nieruchomości, od których powinny być odbierane odpady. Każde MGO powinno zostać połączone z 1 lub więcej nieruchomością. Istnieje możliwość przypisania</w:t>
        <w:br/>
        <w:t>do jednej nieruchomości kilku MGO. Tak więc między MGO i nieruchomościami istnieje relacja wiele do wielu.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łaściwości tabeli powiązań pomiędzy MGO i nieruchomościami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rFonts w:eastAsia="Times New Roman" w:cs="Times New Roman"/>
          <w:color w:val="0D0D0D"/>
        </w:rPr>
        <w:t xml:space="preserve">          </w:t>
      </w:r>
      <w:r>
        <w:rPr>
          <w:color w:val="0D0D0D"/>
        </w:rPr>
        <w:t>id nieruchom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MGO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Dni wywozów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ykonawca będzie przesyłać aktualne dni wywozów za okres od dnia bieżącego do końca roku</w:t>
        <w:br/>
        <w:t>lub do końca obowiązywania umowy, a od dnia 1 grudnia do 31 grudnia będzie przesyłać</w:t>
        <w:br/>
        <w:t>dni wywozów od dnia bieżącego do końca kolejnego roku. Dni wywozów jest to wykaz dni,</w:t>
        <w:br/>
        <w:t>w których jest planowany odbiór odpadów z MGO wraz z wyszczególnieniem zabieranego kodu odpadu zgodnego z aktualnym katalogiem odpadów. Właściwości dni wywozu to:</w:t>
      </w:r>
    </w:p>
    <w:p>
      <w:pPr>
        <w:pStyle w:val="Normal"/>
        <w:numPr>
          <w:ilvl w:val="0"/>
          <w:numId w:val="12"/>
        </w:numPr>
        <w:jc w:val="both"/>
        <w:rPr>
          <w:color w:val="0D0D0D"/>
        </w:rPr>
      </w:pPr>
      <w:r>
        <w:rPr>
          <w:color w:val="0D0D0D"/>
        </w:rPr>
        <w:t>id MGO,</w:t>
      </w:r>
    </w:p>
    <w:p>
      <w:pPr>
        <w:pStyle w:val="Normal"/>
        <w:numPr>
          <w:ilvl w:val="0"/>
          <w:numId w:val="12"/>
        </w:numPr>
        <w:jc w:val="both"/>
        <w:rPr>
          <w:color w:val="0D0D0D"/>
        </w:rPr>
      </w:pPr>
      <w:r>
        <w:rPr>
          <w:color w:val="0D0D0D"/>
        </w:rPr>
        <w:t>data wywozu,</w:t>
      </w:r>
    </w:p>
    <w:p>
      <w:pPr>
        <w:pStyle w:val="Normal"/>
        <w:numPr>
          <w:ilvl w:val="0"/>
          <w:numId w:val="12"/>
        </w:numPr>
        <w:jc w:val="both"/>
        <w:rPr>
          <w:color w:val="0D0D0D"/>
        </w:rPr>
      </w:pPr>
      <w:r>
        <w:rPr>
          <w:color w:val="0D0D0D"/>
        </w:rPr>
        <w:t>kod zabieranego odpadu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Trasy wywozowe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ykonawca będzie przesyłać aktualne planowane trasy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łaściwości trasy śmieciarki t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2" w:leader="none"/>
        </w:tabs>
        <w:ind w:left="432" w:hanging="432"/>
        <w:jc w:val="both"/>
        <w:rPr>
          <w:color w:val="0D0D0D"/>
        </w:rPr>
      </w:pPr>
      <w:r>
        <w:rPr>
          <w:color w:val="0D0D0D"/>
        </w:rPr>
        <w:t>id tras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2" w:leader="none"/>
        </w:tabs>
        <w:ind w:left="432" w:hanging="432"/>
        <w:jc w:val="both"/>
        <w:rPr>
          <w:color w:val="0D0D0D"/>
        </w:rPr>
      </w:pPr>
      <w:r>
        <w:rPr>
          <w:color w:val="0D0D0D"/>
        </w:rPr>
        <w:t>dzień wykonania tras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2" w:leader="none"/>
        </w:tabs>
        <w:ind w:left="432" w:hanging="432"/>
        <w:jc w:val="both"/>
        <w:rPr>
          <w:color w:val="0D0D0D"/>
        </w:rPr>
      </w:pPr>
      <w:r>
        <w:rPr>
          <w:color w:val="0D0D0D"/>
        </w:rPr>
        <w:t>id samochod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2" w:leader="none"/>
        </w:tabs>
        <w:ind w:left="432" w:hanging="432"/>
        <w:jc w:val="both"/>
        <w:rPr>
          <w:color w:val="0D0D0D"/>
        </w:rPr>
      </w:pPr>
      <w:r>
        <w:rPr>
          <w:color w:val="0D0D0D"/>
        </w:rPr>
        <w:t>numer rejestracyjny samochod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32" w:leader="none"/>
        </w:tabs>
        <w:ind w:left="432" w:hanging="432"/>
        <w:jc w:val="both"/>
        <w:rPr>
          <w:color w:val="0D0D0D"/>
        </w:rPr>
      </w:pPr>
      <w:r>
        <w:rPr>
          <w:color w:val="0D0D0D"/>
        </w:rPr>
        <w:t>wykaz planowanych do obsłużenia PGO w postaci:</w:t>
      </w:r>
    </w:p>
    <w:p>
      <w:pPr>
        <w:pStyle w:val="Normal"/>
        <w:numPr>
          <w:ilvl w:val="8"/>
          <w:numId w:val="8"/>
        </w:numPr>
        <w:tabs>
          <w:tab w:val="clear" w:pos="709"/>
          <w:tab w:val="left" w:pos="1584" w:leader="none"/>
        </w:tabs>
        <w:ind w:left="709" w:hanging="283"/>
        <w:jc w:val="both"/>
        <w:rPr>
          <w:color w:val="0D0D0D"/>
        </w:rPr>
      </w:pPr>
      <w:r>
        <w:rPr>
          <w:color w:val="0D0D0D"/>
        </w:rPr>
        <w:t>id PGO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576" w:hanging="150"/>
        <w:jc w:val="both"/>
        <w:rPr/>
      </w:pPr>
      <w:r>
        <w:rPr>
          <w:rFonts w:eastAsia="Times New Roman" w:cs="Times New Roman"/>
          <w:color w:val="0D0D0D"/>
        </w:rPr>
        <w:t xml:space="preserve">      </w:t>
      </w:r>
      <w:r>
        <w:rPr>
          <w:color w:val="0D0D0D"/>
        </w:rPr>
        <w:t>adres PGO (miejscowość, ulica, numer)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576" w:hanging="150"/>
        <w:jc w:val="both"/>
        <w:rPr/>
      </w:pPr>
      <w:r>
        <w:rPr>
          <w:rFonts w:eastAsia="Times New Roman" w:cs="Times New Roman"/>
          <w:color w:val="0D0D0D"/>
        </w:rPr>
        <w:t xml:space="preserve">      </w:t>
      </w:r>
      <w:r>
        <w:rPr>
          <w:color w:val="0D0D0D"/>
        </w:rPr>
        <w:t>id zlecenia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576" w:hanging="150"/>
        <w:jc w:val="both"/>
        <w:rPr/>
      </w:pPr>
      <w:r>
        <w:rPr>
          <w:rFonts w:eastAsia="Times New Roman" w:cs="Times New Roman"/>
          <w:color w:val="0D0D0D"/>
        </w:rPr>
        <w:t xml:space="preserve">      </w:t>
      </w:r>
      <w:r>
        <w:rPr>
          <w:color w:val="0D0D0D"/>
        </w:rPr>
        <w:t>kod odpadu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576" w:hanging="150"/>
        <w:jc w:val="both"/>
        <w:rPr/>
      </w:pPr>
      <w:r>
        <w:rPr>
          <w:rFonts w:eastAsia="Times New Roman" w:cs="Times New Roman"/>
          <w:color w:val="0D0D0D"/>
        </w:rPr>
        <w:t xml:space="preserve">      </w:t>
      </w:r>
      <w:r>
        <w:rPr>
          <w:color w:val="0D0D0D"/>
        </w:rPr>
        <w:t>typ pojemnika,</w:t>
      </w:r>
    </w:p>
    <w:p>
      <w:pPr>
        <w:pStyle w:val="Normal"/>
        <w:numPr>
          <w:ilvl w:val="1"/>
          <w:numId w:val="8"/>
        </w:numPr>
        <w:tabs>
          <w:tab w:val="left" w:pos="709" w:leader="none"/>
        </w:tabs>
        <w:ind w:left="576" w:hanging="150"/>
        <w:jc w:val="both"/>
        <w:rPr/>
      </w:pPr>
      <w:r>
        <w:rPr>
          <w:rFonts w:eastAsia="Times New Roman" w:cs="Times New Roman"/>
          <w:color w:val="0D0D0D"/>
        </w:rPr>
        <w:t xml:space="preserve">      </w:t>
      </w:r>
      <w:r>
        <w:rPr>
          <w:color w:val="0D0D0D"/>
        </w:rPr>
        <w:t>ilość pojemników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Realizacja z wykonanych odbiorów odpadów oraz kursów do odbiorcy odpadów</w:t>
      </w:r>
    </w:p>
    <w:p>
      <w:pPr>
        <w:pStyle w:val="Normal"/>
        <w:jc w:val="both"/>
        <w:rPr/>
      </w:pPr>
      <w:r>
        <w:rPr>
          <w:color w:val="0D0D0D"/>
        </w:rPr>
        <w:t xml:space="preserve">Wykonawca będzie rejestrował cyfrowo realizację z wykonanych odbiorów odpadów oraz kursów do odbiorcy odpadów. </w:t>
      </w:r>
      <w:r>
        <w:rPr>
          <w:bCs/>
          <w:color w:val="0D0D0D"/>
        </w:rPr>
        <w:t xml:space="preserve">Realizacja trasy i przekazywanie danych powinny się odbywać w czasie rzeczywistym w trakcie wykonywania trasy śmieciarki. 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szystkie niezgodności wynikłe w trakcie realizacji trasy, a w szczególności np. zła segregacja, pojemniki przepełnione, powinny być dokumentowane fotograficznie i przekazywane</w:t>
        <w:br/>
        <w:t>wraz z pozostałymi danymi również w czasie rzeczywistym.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ykonawca poprzez nadanie unikalnego ID, jest zobowiązany powiązać kurs do odbiorcy odpadów ze wszystkimi PGO, które się na ten kurs składają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łaściwości wykonanych odbiorów odpadów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PGO lub 0, gdy jest to PGO nie figurujące dotychczas w ewiden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adres PGO (miejscowość, ulica, numer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zlec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kod odpad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typ pojemnik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lość pojemnik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data, godzina odbioru lub podjazd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współrzędne geograficzne odbioru lub podjazd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kursu do odbiorcy odpa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uwagi o niewłaściwej segregacji czy niewłaściwym sposobie gromadzenia odpa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uwagi o braku możliwości odbioru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łaściwości kursu do odbiorcy odpadów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kursu do odbiorcy odpa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odbiorcy odpa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lość Mg przekazanych odpa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kod odpad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data, godzina przekazania odpad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współrzędne geograficzne przekazania odpadów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Ustalony zostanie pomiędzy Zamawiającym i Wykonawcą słownik odbiorców odpadów.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łaściwości przekazywanej dokumentacji fotograficznej to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zdj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id P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adres PGO (miejscowość, ulica, numer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color w:val="0D0D0D"/>
        </w:rPr>
      </w:pPr>
      <w:r>
        <w:rPr>
          <w:color w:val="0D0D0D"/>
        </w:rPr>
        <w:t>data, godzina wykonania zdj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/>
      </w:pPr>
      <w:r>
        <w:rPr>
          <w:color w:val="0D0D0D"/>
        </w:rPr>
        <w:t>współrzędne geograficzne podczas wykonywania zdjęcia,</w:t>
      </w:r>
      <w:r>
        <w:rPr>
          <w:bCs/>
          <w:color w:val="0D0D0D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86" w:leader="none"/>
        </w:tabs>
        <w:ind w:left="786" w:hanging="360"/>
        <w:jc w:val="both"/>
        <w:rPr>
          <w:bCs/>
          <w:color w:val="0D0D0D"/>
        </w:rPr>
      </w:pPr>
      <w:r>
        <w:rPr>
          <w:bCs/>
          <w:color w:val="0D0D0D"/>
        </w:rPr>
        <w:t>zdjęcie jako plik w formacie JPG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Zakłada się udostępnienie metod web service (SOAP) służących do przesyłania danych pomiędzy systemem informatycznym Zamawiającego, a systemem Wykonawcy. Dane są synchronizowane poprzez wywołanie odpowiednich metod web service przez Wykonawcę. Metody powinny być wywołane cyklicznie z częstotliwością odpowiednią dla przesyłanych danych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Gmina zobowiązuje się dostarczyć pełną dokumentację protokołu do synchronizacji danych.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Dokumentacja będzie obejmowała m.in.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</w:tabs>
        <w:ind w:left="1068" w:hanging="360"/>
        <w:jc w:val="both"/>
        <w:rPr>
          <w:color w:val="0D0D0D"/>
        </w:rPr>
      </w:pPr>
      <w:r>
        <w:rPr>
          <w:color w:val="0D0D0D"/>
        </w:rPr>
        <w:t>dane autoryzujące do interfejsu web servic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</w:tabs>
        <w:ind w:left="1068" w:hanging="360"/>
        <w:jc w:val="both"/>
        <w:rPr>
          <w:color w:val="0D0D0D"/>
        </w:rPr>
      </w:pPr>
      <w:r>
        <w:rPr>
          <w:color w:val="0D0D0D"/>
        </w:rPr>
        <w:t>wykaz metod web service oraz wymagane paramet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8" w:leader="none"/>
        </w:tabs>
        <w:ind w:left="1068" w:hanging="360"/>
        <w:jc w:val="both"/>
        <w:rPr>
          <w:color w:val="0D0D0D"/>
        </w:rPr>
      </w:pPr>
      <w:r>
        <w:rPr>
          <w:color w:val="0D0D0D"/>
        </w:rPr>
        <w:t>sposób postępowania w celu wykonania czynności synchronizujących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Wykonawca zobowiązuje się do wykonania synchronizacji danych używając kanałów komunikacyjnych przekazanych przez gminę z częstością wynikającą z poniższego zestawienia: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D0D0D"/>
        </w:rPr>
      </w:pPr>
      <w:r>
        <w:rPr>
          <w:bCs/>
          <w:color w:val="0D0D0D"/>
        </w:rPr>
        <w:t>uaktualniać MGO oraz PGO nie później niż 48 godzin po zajściu zmiany,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D0D0D"/>
        </w:rPr>
      </w:pPr>
      <w:r>
        <w:rPr>
          <w:bCs/>
          <w:color w:val="0D0D0D"/>
        </w:rPr>
        <w:t>uaktualniać powiązania pomiędzy MGO i nieruchomościami nie później niż 48 godzin po zajściu zmiany w dowiązaniu,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D0D0D"/>
        </w:rPr>
      </w:pPr>
      <w:r>
        <w:rPr>
          <w:bCs/>
          <w:color w:val="0D0D0D"/>
        </w:rPr>
        <w:t>aktualizować dni wywozu nie później niż 96 godzin przed wykonaniem wywozu wynikającego z nowego harmonogramu,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D0D0D"/>
        </w:rPr>
      </w:pPr>
      <w:r>
        <w:rPr>
          <w:bCs/>
          <w:color w:val="0D0D0D"/>
        </w:rPr>
        <w:t>przesyłać planowane trasy nie później niż 2 godziny przed wykonaniem trasy,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D0D0D"/>
        </w:rPr>
      </w:pPr>
      <w:r>
        <w:rPr>
          <w:bCs/>
          <w:color w:val="0D0D0D"/>
        </w:rPr>
        <w:t>przesyłać realizację do centralnego serwera Zamawiającego w czasie rzeczywistym,</w:t>
        <w:br/>
        <w:t>a w przypadku wystąpienia problemów technicznych uniemożliwiających transfer danych w czasie rzeczywistym nie później niż 48 godzin po wykonaniu trasy.</w:t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</w:r>
    </w:p>
    <w:p>
      <w:pPr>
        <w:pStyle w:val="Normal"/>
        <w:jc w:val="both"/>
        <w:rPr>
          <w:bCs/>
          <w:color w:val="0D0D0D"/>
        </w:rPr>
      </w:pPr>
      <w:r>
        <w:rPr>
          <w:bCs/>
          <w:color w:val="0D0D0D"/>
        </w:rPr>
        <w:t>Niezależnie od powyższych wymagań Wykonawca dostosuje się do wszystkich zmian w procesie wymiany danych, które wynikają z nowych przepisów oraz z rozwoju programów wykorzystywanych przez urząd do analizy odpadów i sprawozdań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) Zamawiający dopuszcza odstąpienie od wdrożenia systemu opisanego w pkt 7 poprzez przesyłanie raportów dziennych z wykonanej usługi w których wskazane będą ilości pojemników/worków na każdej posesji, w przypadku braku pojemników/worków z adnotacją                „nie wystawiono” lub „brak”. Raporty muszą być przesyłane do Zamawiającego droga e-mail                 na adres </w:t>
      </w:r>
      <w:hyperlink r:id="rId2">
        <w:r>
          <w:rPr>
            <w:rStyle w:val="InternetLink"/>
            <w:bCs/>
            <w:color w:val="000000"/>
          </w:rPr>
          <w:t>gok@orzesze.pl</w:t>
        </w:r>
      </w:hyperlink>
      <w:r>
        <w:rPr>
          <w:bCs/>
          <w:color w:val="000000"/>
        </w:rPr>
        <w:t xml:space="preserve"> do godziny 12.00 następnego dnia roboczego po wykonanej usłudze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>
          <w:color w:val="0D0D0D"/>
        </w:rPr>
      </w:pPr>
      <w:r>
        <w:rPr>
          <w:b/>
          <w:bCs/>
          <w:color w:val="0D0D0D"/>
        </w:rPr>
        <w:t xml:space="preserve">9) </w:t>
      </w:r>
      <w:r>
        <w:rPr>
          <w:color w:val="0D0D0D"/>
        </w:rPr>
        <w:t>Kontrola obowiązku selektywnego zbierania odpadów komunalnych przez poszczególnych właścicieli nieruchomości. W przypadku niedopełnienia w/w obowiązku Wykonawca zobowiązany jest przyjąć odpady, jako zmieszane i pisemnie powiadomić o tym Zamawiającego w terminie do 7 dni. Do informacji Wykonawca zobowiązany będzie dołączyć materiał dowodowy umożliwiający identyfikację nieruchomości oraz w sposób niepodważalny potwierdzający</w:t>
        <w:br/>
        <w:t xml:space="preserve">brak segregacji odpadów.  </w:t>
      </w:r>
    </w:p>
    <w:p>
      <w:pPr>
        <w:pStyle w:val="Normal"/>
        <w:jc w:val="both"/>
        <w:rPr>
          <w:rFonts w:cs="Times New Roman"/>
          <w:color w:val="C9211E"/>
        </w:rPr>
      </w:pPr>
      <w:r>
        <w:rPr>
          <w:rFonts w:cs="Times New Roman"/>
          <w:color w:val="C9211E"/>
        </w:rPr>
        <w:t>Materiał dowodowy w postaci dokumentacji fotograficznej powinien zawierać: zdjęcie otwartych pojemników przed ich opróżnieniem (z widoczną wierzchnią zawartością pojemników) na tle nieruchomości bądź elementów otoczenia pojemników w celu identyfikacji miejsca ich postawienia, zdjęcie zawartości pojemników z widocznym podłożem, na którym stoją oraz zdjęcie pustych, opróżnionych pojemników na tle nieruchomości bądź elementów otoczenia pojemników.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jc w:val="both"/>
        <w:rPr/>
      </w:pPr>
      <w:r>
        <w:rPr>
          <w:b/>
          <w:bCs/>
          <w:color w:val="0D0D0D"/>
        </w:rPr>
        <w:t>10)</w:t>
      </w:r>
      <w:r>
        <w:rPr>
          <w:color w:val="0D0D0D"/>
        </w:rPr>
        <w:t xml:space="preserve"> Na wszystkich pojazdach świadczących usługi na terenie Gminy Orzesze zamontowane zostaną kamery monitorujące pobocze drogi celem weryfikacji czy na danej posesji wystawiony</w:t>
        <w:br/>
        <w:t>był w chwili objazdu pojemnik. Kamera powinna objąć swoim zasięgiem ogrodzenie posesji. Wykonawca ma mieć zamontowaną na samochodzie min. jedną kamerę, która swoim zasięgiem będzie monitorowała fronty posesji (oba pobocza - stojące przed posesjami pojemniki/worki/gabaryty). Na każde żądanie Zamawiającego Wykonawca przedstawi fragment filmu z danego dnia ze wskazanej lokalizacji celem jego odtworzenia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Czasookres przechowywania nagrań powinien wynosić minimum 7 dni kalendarzowych.</w:t>
      </w:r>
    </w:p>
    <w:p>
      <w:pPr>
        <w:pStyle w:val="Normal"/>
        <w:jc w:val="both"/>
        <w:rPr>
          <w:color w:val="0D0D0D"/>
          <w:szCs w:val="21"/>
          <w:lang w:val="en-US" w:eastAsia="en-US"/>
        </w:rPr>
      </w:pPr>
      <w:r>
        <w:rPr>
          <w:color w:val="0D0D0D"/>
          <w:szCs w:val="21"/>
          <w:lang w:val="en-US" w:eastAsia="en-US"/>
        </w:rPr>
        <w:t>Filmy muszą być w jakości co najmniej HD udostępnione w powszechnym formacie</w:t>
        <w:br/>
        <w:t>.avi, .mpeg, .mp4 itp.</w:t>
      </w:r>
    </w:p>
    <w:p>
      <w:pPr>
        <w:pStyle w:val="Normal"/>
        <w:jc w:val="both"/>
        <w:rPr>
          <w:color w:val="0D0D0D"/>
          <w:szCs w:val="21"/>
          <w:lang w:val="en-US" w:eastAsia="en-US"/>
        </w:rPr>
      </w:pPr>
      <w:r>
        <w:rPr>
          <w:color w:val="0D0D0D"/>
          <w:szCs w:val="21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 xml:space="preserve">11) </w:t>
      </w:r>
      <w:r>
        <w:rPr/>
        <w:t>Zmawiający będzie miał prawo zlecenia Wykonawcy kontrolnego pomiaru wagi pojazdu odbierającego odpady komunalne do 30 razy w trakcie trwania przedmiotowej umowy.                       Kontrola pomiaru masy pojazdu będzie odbywać się na terenie Miasta Orzesze w miejscu wskazanym przez Zamawiającego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2.9.  Posiadanie bazy magazynowo-transportowej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Wykonawca na czas realizacji przedmiotu zamówienia zobowiązany jest do posiadania bazy magazynowo - transportowej usytuowanej i wyposażonej zgodnie z obowiązującymi przepisami</w:t>
        <w:br/>
        <w:t>w szczególności z rozporządzeniem Ministra Środowiska z dnia 11 stycznia 2013r. w sprawie szczegółowych wymagań w zakresie odbierania odpadów komunalnych od właścicieli nieruchomości.</w:t>
      </w:r>
    </w:p>
    <w:p>
      <w:pPr>
        <w:pStyle w:val="Normal"/>
        <w:jc w:val="both"/>
        <w:rPr>
          <w:color w:val="0D0D0D"/>
          <w:shd w:fill="FFFF00" w:val="clear"/>
        </w:rPr>
      </w:pPr>
      <w:r>
        <w:rPr>
          <w:color w:val="0D0D0D"/>
          <w:shd w:fill="FFFF00" w:val="clear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2.10. Zagospodarowanie odpadów komunalnych odebranych od właścicieli nieruchomości 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b/>
          <w:bCs/>
          <w:color w:val="0D0D0D"/>
        </w:rPr>
        <w:t>1)</w:t>
      </w:r>
      <w:r>
        <w:rPr>
          <w:rFonts w:eastAsia="TimesNewRomanPSMT;Times New Roman" w:cs="TimesNewRomanPSMT;Times New Roman"/>
          <w:color w:val="0D0D0D"/>
        </w:rPr>
        <w:t xml:space="preserve"> </w:t>
      </w:r>
      <w:r>
        <w:rPr>
          <w:rFonts w:cs="Times New Roman"/>
          <w:color w:val="0D0D0D"/>
        </w:rPr>
        <w:t>Zmieszane odpady komunalne, odpady ulegające biodegradacji w szczególności bioodpady zagospodarowywać zgodnie z obowiązującymi przepisami prawa, w szczególności zgodnie z obowiązującą uchwałą Sejmiku Województwa Śląskiego w sprawie przyjęcia planu gospodarki odpadami dla województwa śląskiego 2016-2022r.</w:t>
      </w:r>
    </w:p>
    <w:p>
      <w:pPr>
        <w:pStyle w:val="Normal"/>
        <w:jc w:val="both"/>
        <w:rPr/>
      </w:pPr>
      <w:r>
        <w:rPr>
          <w:b/>
          <w:bCs/>
          <w:color w:val="0D0D0D"/>
        </w:rPr>
        <w:t>2)</w:t>
      </w:r>
      <w:r>
        <w:rPr>
          <w:color w:val="0D0D0D"/>
        </w:rPr>
        <w:t xml:space="preserve"> Selektywnie zebrane odpady komunalne przekazywać do instalacji odzysku i unieszkodliwiania odpadów, zgodnie z hierarchią postępowania z odpadami określą w ustawie z dnia 14 grudnia 2012r. o odpadach.</w:t>
      </w:r>
    </w:p>
    <w:p>
      <w:pPr>
        <w:pStyle w:val="Normal"/>
        <w:ind w:left="15" w:hanging="0"/>
        <w:jc w:val="both"/>
        <w:rPr/>
      </w:pPr>
      <w:r>
        <w:rPr>
          <w:b/>
          <w:bCs/>
          <w:color w:val="0D0D0D"/>
        </w:rPr>
        <w:t>3)</w:t>
      </w:r>
      <w:r>
        <w:rPr>
          <w:color w:val="0D0D0D"/>
        </w:rPr>
        <w:t xml:space="preserve"> Każdorazowe przekazanie odpadów powinno być udokumentowane zgodnie z obowiązującymi przepisami, a dokumentacja udostępniona Zamawiającemu.</w:t>
      </w:r>
    </w:p>
    <w:p>
      <w:pPr>
        <w:pStyle w:val="Normal"/>
        <w:ind w:left="15" w:hanging="0"/>
        <w:jc w:val="both"/>
        <w:rPr>
          <w:color w:val="0D0D0D"/>
          <w:shd w:fill="FFFF00" w:val="clear"/>
        </w:rPr>
      </w:pPr>
      <w:r>
        <w:rPr>
          <w:color w:val="0D0D0D"/>
          <w:shd w:fill="FFFF00" w:val="clear"/>
        </w:rPr>
      </w:r>
    </w:p>
    <w:p>
      <w:pPr>
        <w:pStyle w:val="Normal"/>
        <w:jc w:val="both"/>
        <w:rPr>
          <w:rFonts w:eastAsia="TimesNewRomanPSMT;Times New Roman" w:cs="TimesNewRomanPSMT;Times New Roman"/>
          <w:b/>
          <w:b/>
          <w:bCs/>
          <w:color w:val="0D0D0D"/>
        </w:rPr>
      </w:pPr>
      <w:r>
        <w:rPr>
          <w:rFonts w:eastAsia="TimesNewRomanPSMT;Times New Roman" w:cs="TimesNewRomanPSMT;Times New Roman"/>
          <w:b/>
          <w:bCs/>
          <w:color w:val="0D0D0D"/>
        </w:rPr>
        <w:t xml:space="preserve">2.11. Poziom odzysku odpadów komunalnych </w:t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/>
          <w:color w:val="0D0D0D"/>
        </w:rPr>
        <w:t xml:space="preserve">Wykonawca odpowiedzialny jest za osiąganie poziomów odzysku odpadów komunalnych               z uwzględnieniem poziomów odzysku wskazanych w obowiązujących w trakcie realizacji umowy: </w:t>
      </w:r>
      <w:r>
        <w:rPr>
          <w:color w:val="0D0D0D"/>
        </w:rPr>
        <w:t>ustawie z dnia 13 września 1996r.  o utrzymaniu czystości i porządku w gminach (tekst jedn. t. j. Dz.U. z 2020r., poz. 1439) oraz rozporządzeń Ministra Środowiska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TimesNewRomanPSMT;Times New Roman" w:cs="TimesNewRomanPSMT;Times New Roman"/>
          <w:color w:val="0D0D0D"/>
        </w:rPr>
        <w:t>z dnia 14 grudnia 2016r. w sprawie poziomów recyklingu, przygotowania do ponownego użycia i odzysku innymi metodami niektórych frakcji odpadów komunalnych (Dz.U. z 2016r., poz. 2167)</w:t>
      </w:r>
      <w:r>
        <w:rPr>
          <w:rFonts w:eastAsia="TimesNewRomanPSMT;Times New Roman" w:cs="TimesNewRomanPSMT;Times New Roman"/>
          <w:b/>
          <w:color w:val="000000"/>
        </w:rPr>
        <w:t>,</w:t>
      </w:r>
    </w:p>
    <w:p>
      <w:pPr>
        <w:pStyle w:val="Normal"/>
        <w:ind w:left="993" w:hanging="284"/>
        <w:jc w:val="both"/>
        <w:rPr/>
      </w:pPr>
      <w:r>
        <w:rPr>
          <w:rFonts w:eastAsia="TimesNewRomanPSMT;Times New Roman" w:cs="TimesNewRomanPSMT;Times New Roman"/>
          <w:b/>
          <w:color w:val="000000"/>
        </w:rPr>
        <w:t>-</w:t>
      </w:r>
      <w:r>
        <w:rPr>
          <w:rFonts w:eastAsia="TimesNewRomanPSMT;Times New Roman" w:cs="TimesNewRomanPSMT;Times New Roman"/>
          <w:color w:val="FF0000"/>
        </w:rPr>
        <w:t xml:space="preserve">   </w:t>
      </w:r>
      <w:r>
        <w:rPr>
          <w:rFonts w:eastAsia="TimesNewRomanPSMT;Times New Roman" w:cs="TimesNewRomanPSMT;Times New Roman"/>
        </w:rPr>
        <w:t>rozporządzenia Ministra Środowiska z dnia 15 grudnia 2017 r. w sprawie poziomów   ograniczenia składowania masy odpadów komunalnych ulegających biodegradacji  (Dz.U. z 2017r., poz. 2412).</w:t>
      </w:r>
    </w:p>
    <w:p>
      <w:pPr>
        <w:pStyle w:val="Normal"/>
        <w:ind w:firstLine="709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 xml:space="preserve">Wykonawca ponosi odpowiedzialność za brak osiągnięcia wymaganych przepisami prawa poziomów odzysku i recyklingu oraz ograniczenia masy odpadów ulegających biodegradacji kierowanych na składowiska. Zakres odpowiedzialności określony został w projekcie umowy.    </w:t>
      </w:r>
    </w:p>
    <w:p>
      <w:pPr>
        <w:pStyle w:val="Normal"/>
        <w:jc w:val="both"/>
        <w:rPr>
          <w:rFonts w:eastAsia="TimesNewRomanPSMT;Times New Roman" w:cs="TimesNewRomanPSMT;Times New Roman"/>
          <w:color w:val="0D0D0D"/>
        </w:rPr>
      </w:pPr>
      <w:r>
        <w:rPr>
          <w:rFonts w:eastAsia="TimesNewRomanPSMT;Times New Roman" w:cs="TimesNewRomanPSMT;Times New Roman"/>
          <w:color w:val="0D0D0D"/>
        </w:rPr>
        <w:t>Klasyfikowania zebranych odpadów komunalnych w tym odpadów budowlanych, rozbiórkowych, zużytych opon należy dokonywać zgodnie z obowiązującymi w trakcie realizacji umowy przepisami prawa, w szczególności  Rozporządzenia Ministra Środowiska z dnia 14 grudnia 2016r. w sprawie poziomów recyklingu, przygotowania do ponownego użycia i odzysku innymi metodami niektórych frakcji odpadów komunalnych (Dz.U. z 2016r. Poz. 2167).</w:t>
      </w:r>
    </w:p>
    <w:p>
      <w:pPr>
        <w:pStyle w:val="Normal"/>
        <w:jc w:val="both"/>
        <w:rPr>
          <w:color w:val="0D0D0D"/>
          <w:shd w:fill="FFFF00" w:val="clear"/>
        </w:rPr>
      </w:pPr>
      <w:r>
        <w:rPr>
          <w:color w:val="0D0D0D"/>
          <w:shd w:fill="FFFF00" w:val="clear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2.12 Informacje przekazywane Zamawiającemu</w:t>
      </w:r>
    </w:p>
    <w:p>
      <w:pPr>
        <w:pStyle w:val="Normal"/>
        <w:jc w:val="both"/>
        <w:rPr/>
      </w:pPr>
      <w:r>
        <w:rPr>
          <w:color w:val="0D0D0D"/>
        </w:rPr>
        <w:t>1) Przekazywanie</w:t>
      </w:r>
      <w:r>
        <w:rPr>
          <w:b/>
          <w:bCs/>
          <w:color w:val="0D0D0D"/>
        </w:rPr>
        <w:t xml:space="preserve"> </w:t>
      </w:r>
      <w:r>
        <w:rPr>
          <w:color w:val="0D0D0D"/>
        </w:rPr>
        <w:t>Zamawiającemu miesięcznych protokołów do 10 dni roboczych po każdym miesiącu realizacji usługi zawierających informacje o: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 masie odebranych poszczególnych rodzajów odpadów komunalnych, ich kodach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sposobie zagospodarowania odpadów ze wskazaniem instalacji, na którą zostały przekazane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 xml:space="preserve">-  liczbie nieruchomości, z których zostały odebrane odpady komunalne,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 ilości i pojemności pojemników odebranych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 ilości odebranych worków,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- nieruchomościach, na których odpady komunalne są zbierane w sposób niezgodny                                     z Regulaminem utrzymania czystości i porządku na terenie Gminy Orze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różnicy wartości wagowych  wykazanych na miesięcznych protokołach i na fakturach VAT za wykonaną usługę wywozu odpadów, Wykonawca zobowiązany jest dodatkowo złożyć pisemne wyjaśnienie tych różni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D0D0D"/>
        </w:rPr>
        <w:t xml:space="preserve">Ponadto Wykonawca zobowiązany jest przesłać protokół w formie elektronicznej w edytowalnym formacie .xls na adres e-mail </w:t>
      </w:r>
      <w:r>
        <w:rPr>
          <w:rStyle w:val="InternetLink"/>
          <w:color w:val="0D0D0D"/>
        </w:rPr>
        <w:t>gok@orzesze.pl</w:t>
      </w:r>
      <w:hyperlink r:id="rId3">
        <w:r>
          <w:rPr>
            <w:rStyle w:val="InternetLink"/>
            <w:color w:val="0D0D0D"/>
          </w:rPr>
          <w:t>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2) Przekazanie zamawiającemu rocznego raportu do dnia 31 stycznia 2022 roku z realizacji usługi odbioru i zagospodarowania odpadów komunalnych z Punktu Selektywnego Zbierania Odpadów Komunalnych (PSZOK) zawierającego informacje o: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a) kodach odebranych i zagospodarowanych odpadów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b) masie odebranych i zagospodarowanych odpadów poszczególnych rodzajów (kodów)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c) miejscu i sposobie zagospodarowania, wraz ze wskazaniem nazwy i adresu instalacji, do których zostały przekazane poszczególne odpady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e) pozostałości z sortowania odpadów komunalnych powstałych z zebranych odpadów komunalnych, przekazanych do składowania,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c) odpadów komunalnych przekazanych do przygotowania do ponownego użycia i recyklingu,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  <w:t>d) innych niż niebezpieczne odpadów budowlanych i rozbiórkowych będących odpadami komunalnymi, przekazanych do przygotowania do ponownego użycia, recyklingu i innych procesów odzysku</w:t>
      </w:r>
    </w:p>
    <w:p>
      <w:pPr>
        <w:pStyle w:val="Normal"/>
        <w:jc w:val="both"/>
        <w:rPr>
          <w:color w:val="0D0D0D"/>
          <w:shd w:fill="FFFF00" w:val="clear"/>
        </w:rPr>
      </w:pPr>
      <w:r>
        <w:rPr>
          <w:color w:val="0D0D0D"/>
          <w:shd w:fill="FFFF00" w:val="clear"/>
        </w:rPr>
      </w:r>
    </w:p>
    <w:p>
      <w:pPr>
        <w:pStyle w:val="Normal"/>
        <w:jc w:val="both"/>
        <w:rPr>
          <w:color w:val="0D0D0D"/>
          <w:shd w:fill="FFFF00" w:val="clear"/>
        </w:rPr>
      </w:pPr>
      <w:r>
        <w:rPr>
          <w:color w:val="0D0D0D"/>
          <w:shd w:fill="FFFF00" w:val="clear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2.13. Sprawozdania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Przekazywanie Zamawiającemu zgodnie i w sposób określony obowiązujących regulacjach prawnych w tym zakresie.</w:t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 xml:space="preserve">2.14. Szkody 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Naprawa wszystkich szkód wyrządzonych podczas wykonywania usługi związanej z odbiorem odpadów komunalnych z terenu gminy Orzesze powstałych z winy Wykonawcy należy</w:t>
        <w:br/>
        <w:t>do Wykonawcy.</w:t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1134" w:top="170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7</w:t>
    </w:r>
    <w:r>
      <w:rPr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</w:rPr>
    </w:pPr>
    <w:r>
      <w:rPr>
        <w:i/>
        <w:iCs/>
      </w:rPr>
      <w:t xml:space="preserve">Załącznik nr 1 do SIWZ/Umowy Opis przedmiotu zamówieni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</w:rPr>
    </w:pPr>
    <w:r>
      <w:rPr>
        <w:i/>
        <w:iCs/>
      </w:rPr>
      <w:t xml:space="preserve">Załącznik nr 1 do SIWZ/Umowy Opis przedmiotu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D0D0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  <w:color w:val="0D0D0D"/>
        <w:lang w:eastAsia="zh-C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  <w:bCs/>
        <w:rFonts w:eastAsia="TimesNewRomanPSMT;Times New Roman" w:cs="TimesNewRomanPSMT;Times New Roman"/>
        <w:color w:val="0D0D0D"/>
        <w:lang w:eastAsia="zh-C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  <w:lang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  <w:lang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  <w:lang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  <w:lang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  <w:lang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  <w:lang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  <w:lang w:eastAsia="zh-CN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  <w:lang w:eastAsia="zh-C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Cs/>
        <w:color w:val="0D0D0D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D0D0D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D0D0D"/>
        <w:lang w:eastAsia="zh-C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D0D0D"/>
        <w:lang w:eastAsia="zh-C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D0D0D"/>
        <w:lang w:eastAsia="zh-CN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D0D0D"/>
        <w:lang w:eastAsia="zh-CN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D0D0D"/>
        <w:lang w:eastAsia="zh-CN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D0D0D"/>
        <w:lang w:eastAsia="zh-CN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D0D0D"/>
        <w:lang w:eastAsia="zh-CN"/>
      </w:rPr>
    </w:lvl>
    <w:lvl w:ilvl="8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D0D0D"/>
        <w:lang w:eastAsia="zh-C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bCs/>
        <w:color w:val="0D0D0D"/>
        <w:lang w:eastAsia="zh-C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bullet"/>
      <w:lvlText w:val=""/>
      <w:lvlJc w:val="left"/>
      <w:pPr>
        <w:tabs>
          <w:tab w:val="num" w:pos="1008"/>
        </w:tabs>
        <w:ind w:left="1008" w:hanging="1008"/>
      </w:pPr>
      <w:rPr>
        <w:rFonts w:ascii="Wingdings" w:hAnsi="Wingdings" w:cs="Wingdings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bullet"/>
      <w:lvlText w:val=""/>
      <w:lvlJc w:val="left"/>
      <w:pPr>
        <w:tabs>
          <w:tab w:val="num" w:pos="1584"/>
        </w:tabs>
        <w:ind w:left="1584" w:hanging="15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eastAsia="Times New Roman" w:cs="Times New Roman"/>
        <w:color w:val="0D0D0D"/>
        <w:lang w:eastAsia="pl-PL" w:bidi="ar-SA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  <w:color w:val="0D0D0D"/>
    </w:rPr>
  </w:style>
  <w:style w:type="character" w:styleId="WW8Num2z1">
    <w:name w:val="WW8Num2z1"/>
    <w:qFormat/>
    <w:rPr>
      <w:b/>
      <w:bCs/>
      <w:color w:val="0D0D0D"/>
      <w:lang w:eastAsia="zh-CN"/>
    </w:rPr>
  </w:style>
  <w:style w:type="character" w:styleId="WW8Num3z1">
    <w:name w:val="WW8Num3z1"/>
    <w:qFormat/>
    <w:rPr>
      <w:rFonts w:eastAsia="TimesNewRomanPSMT;Times New Roman" w:cs="TimesNewRomanPSMT;Times New Roman"/>
      <w:b/>
      <w:bCs/>
      <w:color w:val="0D0D0D"/>
      <w:lang w:eastAsia="zh-CN"/>
    </w:rPr>
  </w:style>
  <w:style w:type="character" w:styleId="WW8Num4z0">
    <w:name w:val="WW8Num4z0"/>
    <w:qFormat/>
    <w:rPr>
      <w:rFonts w:ascii="Symbol" w:hAnsi="Symbol" w:cs="OpenSymbol"/>
      <w:color w:val="000000"/>
      <w:lang w:eastAsia="zh-CN"/>
    </w:rPr>
  </w:style>
  <w:style w:type="character" w:styleId="WW8Num5z0">
    <w:name w:val="WW8Num5z0"/>
    <w:qFormat/>
    <w:rPr>
      <w:rFonts w:ascii="Symbol" w:hAnsi="Symbol" w:cs="OpenSymbol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bCs/>
      <w:color w:val="0D0D0D"/>
      <w:lang w:eastAsia="zh-CN"/>
    </w:rPr>
  </w:style>
  <w:style w:type="character" w:styleId="WW8Num8z0">
    <w:name w:val="WW8Num8z0"/>
    <w:qFormat/>
    <w:rPr>
      <w:rFonts w:ascii="Symbol" w:hAnsi="Symbol" w:cs="OpenSymbol"/>
      <w:color w:val="0D0D0D"/>
      <w:lang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  <w:strike w:val="false"/>
      <w:dstrike w:val="false"/>
      <w:color w:val="0D0D0D"/>
      <w:lang w:eastAsia="zh-C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Times New Roman"/>
      <w:strike w:val="false"/>
      <w:dstrike w:val="false"/>
      <w:color w:val="0D0D0D"/>
      <w:lang w:eastAsia="pl-PL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eastAsia="Times New Roman" w:cs="Times New Roman"/>
      <w:color w:val="0D0D0D"/>
      <w:lang w:bidi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D0D0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color w:val="0D0D0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Tabulatory">
    <w:name w:val="tabulatory"/>
    <w:qFormat/>
    <w:rPr/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1"/>
    </w:rPr>
  </w:style>
  <w:style w:type="paragraph" w:styleId="Legenda2">
    <w:name w:val="Legenda2"/>
    <w:basedOn w:val="Normal"/>
    <w:next w:val="Normal"/>
    <w:qFormat/>
    <w:pPr/>
    <w:rPr>
      <w:b/>
      <w:bCs/>
      <w:sz w:val="20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k@orzesze.pl" TargetMode="External"/><Relationship Id="rId3" Type="http://schemas.openxmlformats.org/officeDocument/2006/relationships/hyperlink" Target="mailto:gok@orzesze.pl.niki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lina</dc:creator>
  <dc:description/>
  <cp:keywords/>
  <dc:language>en-US</dc:language>
  <cp:lastModifiedBy>Alina Mika</cp:lastModifiedBy>
  <cp:lastPrinted>1995-11-21T17:41:00Z</cp:lastPrinted>
  <dcterms:modified xsi:type="dcterms:W3CDTF">2020-10-16T11:39:00Z</dcterms:modified>
  <cp:revision>2</cp:revision>
  <dc:subject/>
  <dc:title>Załącznik nr … do SIWZ Opis przedmiotu zamówienia</dc:title>
</cp:coreProperties>
</file>