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>
          <w:rFonts w:eastAsia="Arial (W1);Arial"/>
          <w:bCs/>
          <w:szCs w:val="24"/>
          <w:lang w:val="pl-PL" w:bidi="zxx"/>
        </w:rPr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lineRule="auto" w:line="276" w:before="100" w:after="11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ul. Jeżynowej w Orzeszu-Zgoniu.”- etap I.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ch kalendarzowych od dnia 03.04.2018r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1-30T12:49:00Z</dcterms:modified>
  <cp:revision>94</cp:revision>
  <dc:subject/>
  <dc:title/>
</cp:coreProperties>
</file>