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la projektu budowlanego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ena stanu technicznego oraz technologia wykonania robót budowlanych: Remontu odcinka bocznego ul. Kawi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dojazd do ul. Wyzwolenia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ORZESZU ZAWADZ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nwestor:  URZĄD MIEJ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 xml:space="preserve">43-180  ORZESZE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lica:     ŚW. WAWRZYŃCA  21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8"/>
          <w:szCs w:val="28"/>
        </w:rPr>
        <w:t xml:space="preserve">MAJ, 2014 </w:t>
      </w:r>
    </w:p>
    <w:p>
      <w:pPr>
        <w:pStyle w:val="Normal"/>
        <w:ind w:left="42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firstLine="144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D 04.01.01 </w:t>
        <w:tab/>
      </w:r>
      <w:r>
        <w:rPr>
          <w:bCs/>
        </w:rPr>
        <w:t>KORYTO  WRAZ  Z  PROFILOWANIEM</w:t>
        <w:tab/>
        <w:tab/>
        <w:tab/>
        <w:t>03</w:t>
      </w:r>
    </w:p>
    <w:p>
      <w:pPr>
        <w:pStyle w:val="Normal"/>
        <w:ind w:left="198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ZAGĘSZCZANIEM</w:t>
        <w:tab/>
        <w:t xml:space="preserve"> PODŁOŻA</w:t>
      </w:r>
    </w:p>
    <w:p>
      <w:pPr>
        <w:pStyle w:val="Normal"/>
        <w:ind w:left="1980" w:hanging="0"/>
        <w:rPr>
          <w:bCs/>
        </w:rPr>
      </w:pPr>
      <w:r>
        <w:rPr>
          <w:bCs/>
        </w:rPr>
      </w:r>
    </w:p>
    <w:p>
      <w:pPr>
        <w:pStyle w:val="Standardowytekst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D 04.04.02 </w:t>
        <w:tab/>
        <w:t>PODBUDOWA  Z  KRUSZYWA ŁAMANEGO</w:t>
        <w:tab/>
        <w:tab/>
        <w:t xml:space="preserve">09 </w:t>
      </w:r>
    </w:p>
    <w:p>
      <w:pPr>
        <w:pStyle w:val="Standardowytekst"/>
        <w:ind w:left="1428" w:firstLine="696"/>
        <w:jc w:val="left"/>
        <w:rPr>
          <w:sz w:val="24"/>
          <w:szCs w:val="24"/>
        </w:rPr>
      </w:pPr>
      <w:r>
        <w:rPr>
          <w:sz w:val="24"/>
          <w:szCs w:val="24"/>
        </w:rPr>
        <w:t>STABILIZOWANEGO MECHANICZ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D 04.04.03</w:t>
        <w:tab/>
        <w:t>PODBUDOWA  Z  ŻUŻLA WIELKOPIECOWEGO</w:t>
        <w:tab/>
        <w:t>14</w:t>
      </w:r>
    </w:p>
    <w:p>
      <w:pPr>
        <w:pStyle w:val="Normal"/>
        <w:ind w:left="2124" w:hanging="0"/>
        <w:rPr/>
      </w:pPr>
      <w:r>
        <w:rPr/>
        <w:t>STABILIZOWANEGO  MECHANICZNIE ZAMIENNIE KORA ASFALTOWA(POBOCZA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 06.03.01</w:t>
        <w:tab/>
        <w:t>ŚCINANIEI I UZUPEŁNIENIE POBOCZY</w:t>
        <w:tab/>
        <w:tab/>
        <w:t>19</w:t>
        <w:tab/>
      </w:r>
    </w:p>
    <w:p>
      <w:pPr>
        <w:pStyle w:val="Normal"/>
        <w:ind w:left="1980" w:firstLine="144"/>
        <w:rPr/>
      </w:pPr>
      <w:r>
        <w:rPr/>
      </w:r>
    </w:p>
    <w:p>
      <w:pPr>
        <w:pStyle w:val="Normal"/>
        <w:ind w:left="1980" w:firstLine="144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andardowytekst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9._podstawa_p%2525C5%252582atno%2525C5%"/>
      <w:bookmarkStart w:id="1" w:name="_9._podstawa_p%2525C5%252582atno%2525C5%"/>
      <w:bookmarkEnd w:id="1"/>
    </w:p>
    <w:p>
      <w:pPr>
        <w:pStyle w:val="Standardowytek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Standardowytekst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1._WSTĘP%23_1._WSTĘP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2._materiały%23_2._materiały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3._sprzęt%23_3._sprzę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4._transport%23_4._transpor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5._wykonanie_robót%23_5._wykonanie_robó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6._kontrola_jakości%23_6._kontrola_jakości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7._obmiar_robót%23_7._obmiar_robó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8._odbiór_robót%23_8._odbiór_robó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9._podstawa_płatności%23_9._podstawa_płatności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101_040301.htm" \l "_10._przepisy_związane%23_10._przepisy_związane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rPr>
          <w:b/>
          <w:b/>
          <w:caps/>
          <w:sz w:val="20"/>
        </w:rPr>
      </w:pPr>
      <w:r>
        <w:rPr>
          <w:b/>
          <w:caps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  <w:t> </w:t>
      </w:r>
    </w:p>
    <w:p>
      <w:pPr>
        <w:pStyle w:val="Heading1"/>
        <w:rPr/>
      </w:pPr>
      <w:bookmarkStart w:id="2" w:name="_1._WST%2525C4%252598P"/>
      <w:bookmarkEnd w:id="2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jc w:val="both"/>
        <w:rPr/>
      </w:pPr>
      <w:r>
        <w:rPr>
          <w:sz w:val="20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2._materia%2525C5%252582y"/>
      <w:bookmarkEnd w:id="3"/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bookmarkStart w:id="4" w:name="_3._sprz%2525C4%252599t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5" w:name="_4._transport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OST D-04.02.01, D-04.02.02, D-04.03.01 pkt 4.</w:t>
      </w:r>
    </w:p>
    <w:p>
      <w:pPr>
        <w:pStyle w:val="Heading1"/>
        <w:rPr/>
      </w:pPr>
      <w:bookmarkStart w:id="6" w:name="_5._wykonanie_rob%2525C3%2525B3t"/>
      <w:bookmarkEnd w:id="6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Cs w:val="24"/>
        </w:rPr>
      </w:pPr>
      <w:r>
        <w:rPr>
          <w:szCs w:val="24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7" w:name="_6._kontrola_jako%2525C5%25259Bci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bookmarkStart w:id="8" w:name="_8._odbi%2525C3%2525B3r_rob%2525C3%2525B"/>
      <w:bookmarkEnd w:id="8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bookmarkStart w:id="9" w:name="_10._przepisy_zwi%2525C4%252585zane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andardowytek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ŁAMA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C:%5CDane%5CSpecyfikacja%5CSpecyfikacja%20CD1%5Cost%5CPodbudowy%5Cd040400_040403.htm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1._WSTĘP_2"/>
      <w:bookmarkEnd w:id="1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bookmarkStart w:id="11" w:name="_2._materiały_2"/>
      <w:bookmarkEnd w:id="1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bookmarkStart w:id="12" w:name="_3._sprzęt_1"/>
      <w:bookmarkEnd w:id="12"/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bookmarkStart w:id="13" w:name="_4._transport_2"/>
      <w:bookmarkEnd w:id="13"/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bookmarkStart w:id="14" w:name="_5._wykonanie_robót_2"/>
      <w:bookmarkEnd w:id="14"/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bookmarkStart w:id="15" w:name="_6._kontrola_jakości_1"/>
      <w:bookmarkEnd w:id="1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bookmarkStart w:id="16" w:name="_7._obmiar_robót_2"/>
      <w:bookmarkEnd w:id="1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bookmarkStart w:id="17" w:name="_8._odbiór_robót_2"/>
      <w:bookmarkEnd w:id="1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bookmarkStart w:id="18" w:name="_9._podstawa_płatności_2"/>
      <w:bookmarkEnd w:id="1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utrzymanie podbudowy w czasie robót.</w:t>
      </w:r>
    </w:p>
    <w:p>
      <w:pPr>
        <w:pStyle w:val="Heading1"/>
        <w:rPr/>
      </w:pPr>
      <w:bookmarkStart w:id="19" w:name="_10._przepisy_związane_2"/>
      <w:bookmarkEnd w:id="19"/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  <w:r>
        <w:br w:type="page"/>
      </w:r>
    </w:p>
    <w:p>
      <w:pPr>
        <w:pStyle w:val="Standardowytek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ŻUŻLA WIELKOPIECOW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3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ŻUŻLA WIELKOPIECOW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1._WSTĘP_3%23_1._WSTĘP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2._materiały_3%23_2._materiały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3._sprzęt_2%23_3._sprzęt_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4._transport_3%23_4._transport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5._wykonanie_robót_3%23_5._wykonanie_robót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6._kontrola_jakości_2%23_6._kontrola_jakości_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7._obmiar_robót_3%23_7._obmiar_robót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8._odbiór_robót_3%23_8._odbiór_robót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60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9._podstawa_płatności_3%23_9._podstawa_płatności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Standardowytekst"/>
        <w:ind w:left="357" w:hanging="0"/>
        <w:jc w:val="left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../../Kosztorysy%202010/Orzesze/Robocze%20do%20zmian/boczna%20Kawika//E:/ost/Podbudowy/d040400_040403.htm" \l "_10._przepisy_związane_3%23_10._przepisy_związane_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eading1"/>
        <w:rPr/>
      </w:pPr>
      <w:bookmarkStart w:id="20" w:name="_1._WST%2525C4%252598P_3"/>
      <w:bookmarkEnd w:id="2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ogólne dotyczące wykonania i odbioru robót związanych z wykonywaniem podbudowy  z żużla wielkopiecowego stabilizowanego mechanicznie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żużla wielkopiecowego stabilizowanego mechanicznie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Żużel wielkopiecowy - kruszywo otrzymane przez rozdrobnienie wolno ostudzonego żużla wielkopiec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bookmarkStart w:id="21" w:name="_2._materia%2525C5%252582y_3"/>
      <w:bookmarkEnd w:id="2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z żużla wielkopiecowego kawałkowego  stabilizowanego mechanicznie powinna być mieszanka kruszywa sortowanego i/lub kruszywa niesortowanego, spełniająca wymagania niniejszej specyfikacji. Kruszywo powinno pochodzić z przeróbki wolno ostudzonego żużla hutniczego. Kruszywo powinno być jednorodne bez zanieczyszczeń obcych i bez domieszek spieków metalicznych. Kruszywo nie może zawierać składników zagrażających środowisku lub zdrowiu.</w:t>
      </w:r>
    </w:p>
    <w:p>
      <w:pPr>
        <w:pStyle w:val="Tekstost"/>
        <w:rPr/>
      </w:pPr>
      <w:r>
        <w:rPr/>
        <w:tab/>
        <w:t>Do wykonania podbudowy zasadniczej z żużla wielkopiecowego można użyć dodatkowo kruszywa łamanego w celu uzyskania wymaganej krzywej uziarnienia.</w:t>
      </w:r>
    </w:p>
    <w:p>
      <w:pPr>
        <w:pStyle w:val="Tekstost"/>
        <w:rPr/>
      </w:pPr>
      <w:r>
        <w:rPr/>
        <w:tab/>
        <w:t>Do wykonania podbudowy pomocniczej z żużla wielkopiecowego można użyć dodatkowo kruszywa naturalnego (piasku, pospółki i żwiru) w celu uzyskania wymaganej krzywej uziarnienia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do podbudów z żużla wielkopiecowego kawałkowego powinno spełniać wymagania określone w OST D-04.04.00 „Podbudowa z kruszyw. Wymagania ogólne” pkt 2.3.2.</w:t>
      </w:r>
    </w:p>
    <w:p>
      <w:pPr>
        <w:pStyle w:val="Heading1"/>
        <w:rPr/>
      </w:pPr>
      <w:bookmarkStart w:id="22" w:name="_3._sprz%2525C4%252599t_2"/>
      <w:bookmarkEnd w:id="22"/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bookmarkStart w:id="23" w:name="_4._transport_3"/>
      <w:bookmarkEnd w:id="23"/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bookmarkStart w:id="24" w:name="_5._wykonanie_rob%2525C3%2525B3t_3"/>
      <w:bookmarkEnd w:id="24"/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D-04.04.00 „Podbudowa z kruszyw. Wymagania ogólne” pkt 5.3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OST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bookmarkStart w:id="25" w:name="_6._kontrola_jako%2525C5%25259Bci_2"/>
      <w:bookmarkEnd w:id="2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 i przedstawić wyniki tych badań Inżynierowi. </w:t>
      </w:r>
    </w:p>
    <w:p>
      <w:pPr>
        <w:pStyle w:val="Normal"/>
        <w:rPr/>
      </w:pPr>
      <w:r>
        <w:rPr/>
        <w:tab/>
        <w:t>Badania te powinny obejmować wszystkie właściwości określone w pkt 2.3 niniejszej O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rPr/>
      </w:pPr>
      <w:r>
        <w:rPr/>
        <w:tab/>
        <w:t>Właściwości żużla wielkopiecowego należy badać dla każdej partii żużla wielkopiecowego według tablicy 1 pkt 2.3.2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ymi  odcinkami podbudowy podano w OST D-04.04.00 „Podbudowa z kruszyw. Wymagania ogólne” pkt 6.5.</w:t>
      </w:r>
    </w:p>
    <w:p>
      <w:pPr>
        <w:pStyle w:val="Heading1"/>
        <w:rPr/>
      </w:pPr>
      <w:bookmarkStart w:id="26" w:name="_7._obmiar_rob%2525C3%2525B3t_3"/>
      <w:bookmarkEnd w:id="2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żużla wielkopiecowego  stabilizowanego mechanicznie.</w:t>
      </w:r>
    </w:p>
    <w:p>
      <w:pPr>
        <w:pStyle w:val="Heading1"/>
        <w:rPr/>
      </w:pPr>
      <w:bookmarkStart w:id="27" w:name="_8._odbi%2525C3%2525B3r_rob%2525C3%2525B"/>
      <w:bookmarkEnd w:id="2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bookmarkStart w:id="28" w:name="_9._podstawa_p%2525C5%252582atno%2525C5%"/>
      <w:bookmarkEnd w:id="2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trzymanie podbudowy w czasie robót.</w:t>
      </w:r>
    </w:p>
    <w:p>
      <w:pPr>
        <w:pStyle w:val="Heading1"/>
        <w:rPr/>
      </w:pPr>
      <w:bookmarkStart w:id="29" w:name="_10._przepisy_zwi%2525C4%252585zane_3"/>
      <w:bookmarkEnd w:id="2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B-23004  Kruszywa mineralne. Kruszywa sztuczne. Kruszywo z żużla wielkopiecowego kawałkowego.</w:t>
      </w:r>
    </w:p>
    <w:p>
      <w:pPr>
        <w:pStyle w:val="Normal"/>
        <w:rPr/>
      </w:pPr>
      <w:r>
        <w:rPr/>
        <w:tab/>
        <w:t>Pozostałe normy i przepisy związane podano w OST D-04.04.00 „Podbudowa z kruszyw. Wymagania ogólne” pkt 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  <w:szCs w:val="20"/>
        </w:rPr>
      </w:pPr>
      <w:r>
        <w:rPr>
          <w:sz w:val="19"/>
          <w:szCs w:val="20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0"/>
        </w:rPr>
      </w:pPr>
      <w:r>
        <w:rPr>
          <w:b/>
          <w:sz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1" \n \h \z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HYPERLINK "../../C:%5CDane%5CSpecyfikacja%5CSpecyfikacja%20CD1%5Cost%5CRoboty_wyk%5Cd060301.htm" \l "__RefHeading___Toc501871158"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r>
            <w:rPr>
              <w:rStyle w:val="IndexLink"/>
              <w:b w:val="false"/>
              <w:color w:val="000000"/>
            </w:rPr>
            <w:t>1. WSTĘP</w:t>
          </w:r>
          <w:r>
            <w:rPr>
              <w:rStyle w:val="IndexLink"/>
              <w:b w:val="false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59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2. MATERIAŁY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0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3. SPRZĘT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1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4. TRANSPORT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2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5. WYKONANIE ROBÓT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3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6. KONTROLA JAKOŚCI ROBÓT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4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7. OBMIAR ROBÓT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5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8. ODBIÓR ROBÓT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HYPERLINK "../../C:%5CDane%5CSpecyfikacja%5CSpecyfikacja%20CD1%5Cost%5CRoboty_wyk%5Cd060301.htm" \l "__RefHeading___Toc501871166"</w:instrText>
          </w:r>
          <w:r>
            <w:rPr>
              <w:rStyle w:val="IndexLink"/>
              <w:color w:val="000000"/>
            </w:rPr>
            <w:fldChar w:fldCharType="separate"/>
          </w:r>
          <w:r>
            <w:rPr>
              <w:rStyle w:val="IndexLink"/>
              <w:color w:val="000000"/>
            </w:rPr>
            <w:t>9. PODSTAWA PŁATNOŚCI</w:t>
          </w:r>
          <w:r>
            <w:rPr>
              <w:rStyle w:val="IndexLink"/>
              <w:color w:val="000000"/>
            </w:rPr>
            <w:fldChar w:fldCharType="end"/>
          </w:r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color w:val="000000"/>
            </w:rPr>
            <w:instrText xml:space="preserve"> HYPERLINK "../../C:%5CDane%5CSpecyfikacja%5CSpecyfikacja%20CD1%5Cost%5CRoboty_wyk%5Cd060301.htm" \l "__RefHeading___Toc501871167"</w:instrText>
          </w:r>
          <w:r>
            <w:rPr>
              <w:rStyle w:val="IndexLink"/>
              <w:smallCaps w:val="false"/>
              <w:caps w:val="false"/>
              <w:b w:val="false"/>
              <w:color w:val="000000"/>
            </w:rPr>
            <w:fldChar w:fldCharType="separate"/>
          </w:r>
          <w:r>
            <w:rPr>
              <w:rStyle w:val="IndexLink"/>
              <w:b w:val="false"/>
              <w:caps w:val="false"/>
              <w:smallCaps w:val="false"/>
              <w:color w:val="000000"/>
            </w:rPr>
            <w:t>10. PRZEPISY ZWIĄZANE</w:t>
          </w:r>
          <w:r>
            <w:rPr>
              <w:rStyle w:val="IndexLink"/>
              <w:smallCaps w:val="false"/>
              <w:caps w:val="false"/>
              <w:b w:val="false"/>
              <w:color w:val="000000"/>
            </w:rPr>
            <w:fldChar w:fldCharType="end"/>
          </w:r>
          <w:r>
            <w:rPr>
              <w:rStyle w:val="IndexLink"/>
              <w:smallCaps w:val="false"/>
              <w:caps w:val="false"/>
              <w:b w:val="false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30" w:name="__RefHeading___Toc501871158"/>
      <w:bookmarkEnd w:id="3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1" w:name="__RefHeading___Toc501871159"/>
      <w:bookmarkEnd w:id="3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/>
      </w:pPr>
      <w:bookmarkStart w:id="32" w:name="__RefHeading___Toc501871160"/>
      <w:bookmarkEnd w:id="3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walców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rzewoźnych zbiorników na wodę.</w:t>
      </w:r>
    </w:p>
    <w:p>
      <w:pPr>
        <w:pStyle w:val="Heading1"/>
        <w:rPr/>
      </w:pPr>
      <w:bookmarkStart w:id="33" w:name="__RefHeading___Toc501871161"/>
      <w:bookmarkEnd w:id="3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bookmarkStart w:id="34" w:name="__RefHeading___Toc501871162"/>
      <w:bookmarkEnd w:id="3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35" w:name="__RefHeading___Toc501871163"/>
      <w:bookmarkEnd w:id="3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Częstotliwość badań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36" w:name="__RefHeading___Toc501871164"/>
      <w:bookmarkEnd w:id="3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37" w:name="__RefHeading___Toc501871165"/>
      <w:bookmarkEnd w:id="3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38" w:name="__RefHeading___Toc501871166"/>
      <w:bookmarkEnd w:id="3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39" w:name="__RefHeading___Toc501871167"/>
      <w:bookmarkEnd w:id="3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268" w:right="1287" w:gutter="0" w:header="0" w:top="1712" w:footer="899" w:bottom="1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  <w:sz w:val="20"/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szCs w:val="20"/>
    </w:rPr>
  </w:style>
  <w:style w:type="character" w:styleId="WW8Num4z0">
    <w:name w:val="WW8Num4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Bookman Old Style" w:hAnsi="Bookman Old Style" w:cs="Bookman Old Style"/>
      <w:sz w:val="24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ind w:left="-142" w:right="0" w:firstLine="142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right="0" w:hanging="964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right="0" w:hanging="284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2:54:00Z</dcterms:created>
  <dc:creator>Orzeł</dc:creator>
  <dc:description/>
  <cp:keywords/>
  <dc:language>en-US</dc:language>
  <cp:lastModifiedBy>Orzeł</cp:lastModifiedBy>
  <cp:lastPrinted>2014-05-20T14:22:00Z</cp:lastPrinted>
  <dcterms:modified xsi:type="dcterms:W3CDTF">2014-07-16T06:12:00Z</dcterms:modified>
  <cp:revision>10</cp:revision>
  <dc:subject/>
  <dc:title>                         </dc:title>
</cp:coreProperties>
</file>