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imowe utrzymanie dróg gminnych i wewnętrznych na terenie miasta Orzesze 2016/2017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z 2015r.  poz. 18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30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6-10-18T09:01:00Z</dcterms:modified>
  <cp:revision>30</cp:revision>
  <dc:subject/>
  <dc:title/>
</cp:coreProperties>
</file>