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Zimowe utrzymanie dróg gminnych i wewnętrznych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na terenie miasta Orzesze 2018/2019</w:t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3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09-28T09:31:00Z</dcterms:modified>
  <cp:revision>40</cp:revision>
  <dc:subject/>
  <dc:title/>
</cp:coreProperties>
</file>