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imowe utrzymanie dróg gminnych i wewnętr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terenie miasta Orzesze 2018/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a orientacyjna cena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 wyliczona zgodnie z załącznikiem nr 1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……………………</w:t>
      </w:r>
      <w:r>
        <w:rPr>
          <w:rFonts w:cs="Times New Roman" w:ascii="Times New Roman" w:hAnsi="Times New Roman"/>
          <w:szCs w:val="24"/>
        </w:rPr>
        <w:t>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netto + podatek VAT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% w wysok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............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=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 wynosi:...........................z</w:t>
      </w:r>
      <w:r>
        <w:rPr>
          <w:rFonts w:cs="Times New Roman" w:ascii="Times New Roman" w:hAnsi="Times New Roman"/>
          <w:szCs w:val="24"/>
        </w:rPr>
        <w:t>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wnie:...............................................................................................................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brutt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Inne kryteria oceny ofert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Norma emisji spalin (EURO)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 dotyczy pojazd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w solarko-piaskarka z urz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dzeniem do roztworu solankowego zabudowanym na samochodzie ci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ę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arowym wyposa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one w p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ł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ug do od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ś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nie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ania (2 szt.)  posiadaj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ych certyfikat EURO4 lub wy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szy. Norma emisji spalin (EURO) pojazd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w na poziomie okre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ś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lonym Europejskim standardem emisji spalin EURO 4 lub wy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sze, b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ę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dzie rozpatrywana na podstawie liczby pojazd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w wymaganych do realizacji us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ł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ugi, za kt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re zamawiaj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y b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ę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dzie dokonywa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ł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 p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ł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atno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ś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i za gotowo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ść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 sprz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ę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tu, posiadaj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ych certyfikat EURO4 lub wy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szy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UWAG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- Wykonawca winien w formularzu oferty okre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ś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li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ć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 ilo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ść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 pojazd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w jakimi dysponuje przeznaczonych do realizacji przedmiotu zam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wienia. W przypadku braku dysponowania pojazdami posiadaj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ymi certyfikat EURO4 lub wy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szy druk oferty nale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y wype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ł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ni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ć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 poprzez wpisanie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0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”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 lub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-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”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 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- Je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eli wykonawca nie wska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e w druku oferty liczby solarko-piaskarek z urz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dzeniem do roztworu solankowego zabudowanym na samochodzie ci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ę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arowym wyposa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one w p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ł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ug do od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ś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nie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ania posiadaj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ych certyfikat EURO4 lub wy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szy, zamawiaj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cy uzna,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e wykonawca nie dysponuje pojazdami  posiadaj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ymi certyfikat EURO4 lub wy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szy.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- Je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eli Wykonawca wska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e w druku oferty wi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ę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ej ni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 xml:space="preserve"> 2 (dwie) solarko-piaskarek z urz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dzeniem do roztworu solankowego zabudowanym na samochodzie ci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ę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arowym wyposa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one w p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ł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ug do od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ś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nie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ania posiadaj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ych certyfikat EURO4 lub wy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szy zamawiaj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y przyjmie do wyliczenia ilo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ś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ci punkt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/>
        </w:rPr>
        <w:t>w w tym kryterium 2 pojazdy.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Liczba pojazdów wykorzystywanych  do realizacji zam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ó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wienia spe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ł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niaj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cych norm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ę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 xml:space="preserve"> spalin EURO 4 lub wy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ż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szą  ………………… pojazd/pojazdy</w:t>
      </w:r>
    </w:p>
    <w:p>
      <w:pPr>
        <w:pStyle w:val="Normal"/>
        <w:numPr>
          <w:ilvl w:val="1"/>
          <w:numId w:val="2"/>
        </w:numPr>
        <w:suppressAutoHyphens w:val="false"/>
        <w:ind w:left="72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/>
        </w:rPr>
        <w:t>Rok produkcji pojazdu</w:t>
      </w:r>
      <w:r>
        <w:rPr/>
        <w:t xml:space="preserve">  </w:t>
      </w:r>
      <w:r>
        <w:rPr>
          <w:rFonts w:cs="Times New Roman" w:ascii="Times New Roman" w:hAnsi="Times New Roman"/>
          <w:szCs w:val="24"/>
        </w:rPr>
        <w:t xml:space="preserve">kryterium </w:t>
      </w:r>
      <w:r>
        <w:rPr>
          <w:rFonts w:eastAsia="Times New Roman" w:cs="Times New Roman" w:ascii="Times New Roman" w:hAnsi="Times New Roman"/>
          <w:bCs/>
          <w:kern w:val="0"/>
          <w:szCs w:val="24"/>
          <w:lang w:eastAsia="pl-PL"/>
        </w:rPr>
        <w:t>dotyczy roku produkcji pojazdów tj. 1 ciągnika kołowego z pługiem o mocy nie niższej niż 37 kW i 2 ciągników rolniczych z pługami o mocy nie mniejszej niż 54 kW z napędem na 2 osie  wymaganych do realizacji usługi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WAG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>- Wykonawca winien w druku oferty określić liczbę pojazdów wyprodukowaną w poszczególnych latach jakimi dysponuje przeznaczonych do realizacji przedmiotu zamówienia, nie więcej niż 3 pojazdy łączni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ykonawca </w:t>
      </w:r>
      <w:r>
        <w:rPr>
          <w:rFonts w:cs="Times New Roman" w:ascii="Times New Roman" w:hAnsi="Times New Roman"/>
          <w:b/>
          <w:szCs w:val="24"/>
          <w:u w:val="single"/>
        </w:rPr>
        <w:t>nie może wskazać w druku ofert więcej niż 3 (trzy) pojazdy</w:t>
      </w:r>
      <w:r>
        <w:rPr>
          <w:b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przeznaczonych</w:t>
      </w:r>
      <w:r>
        <w:rPr>
          <w:rFonts w:cs="Times New Roman" w:ascii="Times New Roman" w:hAnsi="Times New Roman"/>
          <w:szCs w:val="24"/>
        </w:rPr>
        <w:t xml:space="preserve"> do realizacji przedmiotu zam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ienia. Jeżeli wykonawca wskaże więcej niż trzy pojazdy zamawiający odrzuci ofertę na podstawie art. 89 ust. 1 pkt. 2 ustawy Pzp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ciągniki wyprodukowane w latach 2008-2018 – …………… liczba pojazdów (szt.)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ciągniki wyprodukowane w latach 2003-2007 – </w:t>
      </w:r>
      <w:r>
        <w:rPr>
          <w:rFonts w:cs="Times New Roman" w:ascii="Times New Roman" w:hAnsi="Times New Roman"/>
          <w:b/>
          <w:szCs w:val="24"/>
        </w:rPr>
        <w:t>………</w:t>
      </w:r>
      <w:r>
        <w:rPr>
          <w:rFonts w:cs="Times New Roman" w:ascii="Times New Roman" w:hAnsi="Times New Roman"/>
          <w:b/>
          <w:szCs w:val="24"/>
        </w:rPr>
        <w:t>…</w:t>
      </w:r>
      <w:r>
        <w:rPr>
          <w:rFonts w:cs="Times New Roman" w:ascii="Times New Roman" w:hAnsi="Times New Roman"/>
          <w:b/>
          <w:szCs w:val="24"/>
        </w:rPr>
        <w:t>…</w:t>
      </w:r>
      <w:r>
        <w:rPr>
          <w:rFonts w:cs="Times New Roman" w:ascii="Times New Roman" w:hAnsi="Times New Roman"/>
          <w:b/>
          <w:szCs w:val="24"/>
        </w:rPr>
        <w:t xml:space="preserve">  liczba pojazd</w:t>
      </w:r>
      <w:r>
        <w:rPr>
          <w:rFonts w:cs="Times New Roman" w:ascii="Times New Roman" w:hAnsi="Times New Roman"/>
          <w:b/>
          <w:szCs w:val="24"/>
        </w:rPr>
        <w:t>ó</w:t>
      </w:r>
      <w:r>
        <w:rPr>
          <w:rFonts w:cs="Times New Roman" w:ascii="Times New Roman" w:hAnsi="Times New Roman"/>
          <w:b/>
          <w:szCs w:val="24"/>
        </w:rPr>
        <w:t>w (szt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ciągniki wyprodukowane w latach 1998-2002 – </w:t>
      </w:r>
      <w:r>
        <w:rPr>
          <w:rFonts w:cs="Times New Roman" w:ascii="Times New Roman" w:hAnsi="Times New Roman"/>
          <w:b/>
          <w:szCs w:val="24"/>
        </w:rPr>
        <w:t>……………</w:t>
      </w:r>
      <w:r>
        <w:rPr>
          <w:rFonts w:cs="Times New Roman" w:ascii="Times New Roman" w:hAnsi="Times New Roman"/>
          <w:b/>
          <w:szCs w:val="24"/>
        </w:rPr>
        <w:t xml:space="preserve"> liczba pojazd</w:t>
      </w:r>
      <w:r>
        <w:rPr>
          <w:rFonts w:cs="Times New Roman" w:ascii="Times New Roman" w:hAnsi="Times New Roman"/>
          <w:b/>
          <w:szCs w:val="24"/>
        </w:rPr>
        <w:t>ó</w:t>
      </w:r>
      <w:r>
        <w:rPr>
          <w:rFonts w:cs="Times New Roman" w:ascii="Times New Roman" w:hAnsi="Times New Roman"/>
          <w:b/>
          <w:szCs w:val="24"/>
        </w:rPr>
        <w:t>w (szt.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ciągniki wyprodukowane przed rokiem 1998 – </w:t>
      </w:r>
      <w:r>
        <w:rPr>
          <w:rFonts w:cs="Times New Roman" w:ascii="Times New Roman" w:hAnsi="Times New Roman"/>
          <w:b/>
          <w:szCs w:val="24"/>
        </w:rPr>
        <w:t>……………</w:t>
      </w:r>
      <w:r>
        <w:rPr>
          <w:rFonts w:cs="Times New Roman" w:ascii="Times New Roman" w:hAnsi="Times New Roman"/>
          <w:b/>
          <w:szCs w:val="24"/>
        </w:rPr>
        <w:t xml:space="preserve"> liczba pojazd</w:t>
      </w:r>
      <w:r>
        <w:rPr>
          <w:rFonts w:cs="Times New Roman" w:ascii="Times New Roman" w:hAnsi="Times New Roman"/>
          <w:b/>
          <w:szCs w:val="24"/>
        </w:rPr>
        <w:t>ó</w:t>
      </w:r>
      <w:r>
        <w:rPr>
          <w:rFonts w:cs="Times New Roman" w:ascii="Times New Roman" w:hAnsi="Times New Roman"/>
          <w:b/>
          <w:szCs w:val="24"/>
        </w:rPr>
        <w:t>w (szt.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ermin realizacji zamówienia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Akapitzlist"/>
        <w:ind w:left="0" w:right="0" w:hanging="0"/>
        <w:rPr/>
      </w:pPr>
      <w:r>
        <w:rPr>
          <w:rFonts w:cs="Times New Roman" w:ascii="Times New Roman" w:hAnsi="Times New Roman"/>
        </w:rPr>
        <w:t>1. Od dnia 01.11.2018r. do dnia 31.03.2019r. z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rzed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 lub sk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cenia  terminu rozpoc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i zako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w z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d wy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arun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 atmosferycznych 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kres wykonania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: od dnia otrzymania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ego e-mail powiadomienia o rozpoc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u realizacji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do dnia otrzymania powiadomienia prze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ego e-mail o zako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ealizacji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. Termin rozpoc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i zako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realizacji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uz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ony jest od pan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prognozowanych warun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atmosferycznych.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3"/>
        <w:numPr>
          <w:ilvl w:val="0"/>
          <w:numId w:val="2"/>
        </w:numPr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11.Zatrudnienie pracownik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na umowie o prac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: na podstawie art. 29 ust. 3a ustawy Zamaw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y wymaga zatrudnienia przez Wykonawc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lub podwykonawc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na podstawie umowy o prac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b wykonu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ych czynn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ci w zakresie realizacji zam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ienia: m.in. czynn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ci dyspozyto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, obs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ugi pojazd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od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nie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>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cych podczas 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wiadczenia us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ugi 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Wykonawca 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iadcza, 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>e czynn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ci, o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ych mowa w niniejszym punkcie wykonywane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przez co najmniej </w:t>
      </w:r>
      <w:r>
        <w:rPr>
          <w:rFonts w:eastAsia="Times New Roman" w:cs="Times New Roman" w:ascii="Times New Roman" w:hAnsi="Times New Roman"/>
          <w:szCs w:val="24"/>
          <w:lang w:bidi="zxx"/>
        </w:rPr>
        <w:t>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..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b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ienia z udzi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em podwykonawc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, nale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>y do</w:t>
      </w:r>
      <w:r>
        <w:rPr>
          <w:rFonts w:eastAsia="Times New Roman" w:cs="Times New Roman" w:ascii="Times New Roman" w:hAnsi="Times New Roman"/>
          <w:szCs w:val="24"/>
          <w:lang w:bidi="zxx"/>
        </w:rPr>
        <w:t>łą</w:t>
      </w:r>
      <w:r>
        <w:rPr>
          <w:rFonts w:eastAsia="Times New Roman" w:cs="Times New Roman" w:ascii="Times New Roman" w:hAnsi="Times New Roman"/>
          <w:szCs w:val="24"/>
          <w:lang w:bidi="zxx"/>
        </w:rPr>
        <w:t>czy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to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>same o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wiadczenie podwykonawcy]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2.Dane wykonawcy sk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ad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ofert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azwa............................................................................................................................</w:t>
        <w:tab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Siedziba:.........................................................................................................................</w:t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Im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i nazwisko osoby/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b do kontaktu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umer telefonu:.............................................................................................................</w:t>
        <w:tab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umer faksu: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Adres e-mail..................................................................................................................</w:t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Numer NIP</w:t>
      </w: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.</w:t>
        <w:tab/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3.Nr konta do zwrotu wadium (poda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 przypadku wniesienia wadium w formie pieni</w:t>
      </w:r>
      <w:r>
        <w:rPr>
          <w:rFonts w:eastAsia="Times New Roman" w:cs="Times New Roman" w:ascii="Times New Roman" w:hAnsi="Times New Roman"/>
          <w:szCs w:val="24"/>
          <w:lang w:bidi="zxx"/>
        </w:rPr>
        <w:t>ęż</w:t>
      </w:r>
      <w:r>
        <w:rPr>
          <w:rFonts w:eastAsia="Times New Roman" w:cs="Times New Roman" w:ascii="Times New Roman" w:hAnsi="Times New Roman"/>
          <w:szCs w:val="24"/>
          <w:lang w:bidi="zxx"/>
        </w:rPr>
        <w:t>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4. Na potrzeby og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oszenia o udzieleniu zam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ienia prosz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o podanie informacji, czy wykonawca jest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mikro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em /b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d</w:t>
      </w:r>
      <w:r>
        <w:rPr>
          <w:rFonts w:eastAsia="Times New Roman" w:cs="Times New Roman" w:ascii="Times New Roman" w:hAnsi="Times New Roman"/>
          <w:szCs w:val="24"/>
          <w:lang w:bidi="zxx"/>
        </w:rPr>
        <w:t>ź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m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ym /lub 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rednim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em)*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[Zalecenie Komisji z dnia 6 maja 2003 r. dotycz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 definicji mikro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 oraz m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ych i </w:t>
      </w: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rednich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 (Dz.U. L 124 z 20.5.2003, s. 36). Te informacje s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ymagane wy</w:t>
      </w:r>
      <w:r>
        <w:rPr>
          <w:rFonts w:eastAsia="Times New Roman" w:cs="Times New Roman" w:ascii="Times New Roman" w:hAnsi="Times New Roman"/>
          <w:szCs w:val="24"/>
          <w:lang w:bidi="zxx"/>
        </w:rPr>
        <w:t>łą</w:t>
      </w:r>
      <w:r>
        <w:rPr>
          <w:rFonts w:eastAsia="Times New Roman" w:cs="Times New Roman" w:ascii="Times New Roman" w:hAnsi="Times New Roman"/>
          <w:szCs w:val="24"/>
          <w:lang w:bidi="zxx"/>
        </w:rPr>
        <w:t>cznie do cel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 statystycznych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Mikro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o: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o,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 zatrudnia mniej n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10 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b i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go roczny ob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t lub roczna suma bilansowa nie przekracza 2 milion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 EUR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M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e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o: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o,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 zatrudnia mniej n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50 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b i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go roczny ob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t lub roczna suma bilansowa nie przekracza 10 milion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 EUR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Ś</w:t>
      </w:r>
      <w:r>
        <w:rPr>
          <w:rFonts w:eastAsia="Times New Roman" w:cs="Times New Roman" w:ascii="Times New Roman" w:hAnsi="Times New Roman"/>
          <w:szCs w:val="24"/>
          <w:lang w:bidi="zxx"/>
        </w:rPr>
        <w:t>rednie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a: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a,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 nie s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mikro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ami ani ma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ymi przedsi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biorstwami i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e zatrudn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mniej n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250 os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b i kt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ych roczny ob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t nie przekracza 50 milion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EUR lub roczna suma bilansowa nie przekracza 43 milion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EUR. ]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 xml:space="preserve">.……. </w:t>
      </w:r>
      <w:r>
        <w:rPr>
          <w:rFonts w:cs="Times New Roman" w:ascii="Times New Roman" w:hAnsi="Times New Roman"/>
          <w:i/>
          <w:szCs w:val="24"/>
        </w:rPr>
        <w:t xml:space="preserve">(miejscowość), </w:t>
      </w:r>
      <w:r>
        <w:rPr>
          <w:rFonts w:cs="Times New Roman" w:ascii="Times New Roman" w:hAnsi="Times New Roman"/>
          <w:szCs w:val="24"/>
        </w:rPr>
        <w:t xml:space="preserve">dnia …………. r. </w:t>
        <w:tab/>
        <w:t>………………………………</w:t>
      </w:r>
    </w:p>
    <w:p>
      <w:pPr>
        <w:pStyle w:val="Normal"/>
        <w:ind w:left="7091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RZP.271.3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character" w:styleId="Nagwek3Znak">
    <w:name w:val="Nagłówek 3 Znak"/>
    <w:qFormat/>
    <w:rPr>
      <w:rFonts w:ascii="Arial (W1);Arial" w:hAnsi="Arial (W1);Arial" w:eastAsia="Arial (W1);Arial" w:cs="Arial (W1);Arial"/>
      <w:i/>
      <w:kern w:val="2"/>
      <w:sz w:val="24"/>
    </w:rPr>
  </w:style>
  <w:style w:type="character" w:styleId="TekstpodstawowyZnak">
    <w:name w:val="Tekst podstawowy Znak"/>
    <w:qFormat/>
    <w:rPr>
      <w:rFonts w:ascii="Arial (W1);Arial" w:hAnsi="Arial (W1);Arial" w:eastAsia="Arial (W1);Arial" w:cs="Arial (W1);Arial"/>
      <w:b/>
      <w:kern w:val="2"/>
      <w:sz w:val="26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9-28T11:48:00Z</cp:lastPrinted>
  <dcterms:modified xsi:type="dcterms:W3CDTF">2018-10-01T12:49:00Z</dcterms:modified>
  <cp:revision>80</cp:revision>
  <dc:subject/>
  <dc:title/>
</cp:coreProperties>
</file>