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4 do projektu umow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u sprzętu za który zamawiający będzie dokonywał płatności za gotowość sprzęt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gminnych i wewnętrznych na terenie miasta Orzesze 2018/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2268"/>
        <w:gridCol w:w="1275"/>
        <w:gridCol w:w="241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sprzętu za który zamawiający będzie dokonywał płatności za gotowość sprzę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is  (nazwa, marka) sprzętu, moc silnika, nr rejestracyjny, </w:t>
            </w:r>
            <w:r>
              <w:rPr>
                <w:rFonts w:cs="Times New Roman" w:ascii="Times New Roman" w:hAnsi="Times New Roman"/>
                <w:szCs w:val="24"/>
              </w:rPr>
              <w:t xml:space="preserve">rok produkcji pojazdu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norma emisji spalin EURO (jeżeli dotycz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ojazd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nagrodzenia za gotowość sprzętu wraz z obsługą w stawce dobowej za jedną jednostkę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zł netto/dobę) zgodne ze złożona ofertą</w:t>
            </w:r>
          </w:p>
        </w:tc>
      </w:tr>
      <w:tr>
        <w:trPr>
          <w:trHeight w:val="4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before="10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larko-piaskarki z urządzeniem do roztworu solankowego zabudowanym na samochodzie ciężarowym wyposażone w pług do odśnież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before="10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ągniki rolnicze z pługami o mocy nie mniejszej niż 54 kW z napędem na 2 os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                                                WYKONAWCA: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arigold (W1);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6:13:00Z</dcterms:created>
  <dc:creator>RZP</dc:creator>
  <dc:description/>
  <cp:keywords/>
  <dc:language>en-US</dc:language>
  <cp:lastModifiedBy>UMO</cp:lastModifiedBy>
  <cp:lastPrinted>2016-03-08T12:21:00Z</cp:lastPrinted>
  <dcterms:modified xsi:type="dcterms:W3CDTF">2018-10-01T12:18:00Z</dcterms:modified>
  <cp:revision>10</cp:revision>
  <dc:subject/>
  <dc:title>Załącznik nr 4</dc:title>
</cp:coreProperties>
</file>