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Realizacja projektu Akademia Twórczego Ucznia – wybór osób prowadzących pozalekcyjne zajęcia dydaktyczno – wyrównawcze z matematyki oraz zajęć przyrodniczych w ramach projektu  Akademia Twórczego Ucznia- III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sób skierowanych przez wykonawcę do realizacji zamówienia publicznego, na potwierdzenie warunku, o którym mowa w rozdziale IV SIWZ punkt: 3.3.1.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</w:r>
    </w:p>
    <w:tbl>
      <w:tblPr>
        <w:tblW w:w="9917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835"/>
        <w:gridCol w:w="2410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rawn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58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Pristi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UMO</cp:lastModifiedBy>
  <cp:lastPrinted>2016-03-08T12:21:00Z</cp:lastPrinted>
  <dcterms:modified xsi:type="dcterms:W3CDTF">2017-10-16T12:53:00Z</dcterms:modified>
  <cp:revision>28</cp:revision>
  <dc:subject/>
  <dc:title>Załącznik nr 4</dc:title>
</cp:coreProperties>
</file>