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kademia Umiejętności w Gminie Orzesze” - dostawa wyposażenia do Pracowni Matematycznej w SP nr 5 i w SP nr  10 oraz dostawa wyposażenia do Pracowni fizyczno-chemicznej w  GIM nr 2 w Orzeszu</w:t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384"/>
        <w:gridCol w:w="20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brutto w zł  za całość zamówienia dla wybranej częśc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 realizacji w dniach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1 -SPRZĘT KOMPUTEROWY I MULTIMEDIA - SP5, SP10, GIM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zęść 2 - WYPOSAŻENIE PRACOWNI MATEMATYCZNEJ SP5, SP10, i FIZYCZNO-CHEMICZNEJ GIM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3 -</w:t>
            </w:r>
            <w:r>
              <w:rPr/>
              <w:t xml:space="preserve"> </w:t>
            </w:r>
            <w:r>
              <w:rPr>
                <w:color w:val="000000"/>
              </w:rPr>
              <w:t>MEBLE SP5, SP10, GIM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każdej pozycji tabeli dotyczącej ceny, w której wykonawca składa ofertę należy wpisać kwotę odpowiadającą sumie wyliczonej zgodnie z formularzem ofertowym dla danej części. W przypadku nie składania oferty na którąś z części pole dotyczące tej części w tabeli pozostawić niewypełnione. Formularz/formularze ofertowy dla części dla której /których składana jest oferta należy załączyć do oferty. Brak załączonego formularz ofertowego na podstawie którego została wyliczona cena będzie stanowił podstawę odrzucenia ofert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2.  Termin realizacji zamówienia: max. do15 dni kalendarzowych  od dnia zawarcia umowy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Rozpoczęcie realizacji dostaw ustalane będzie  indywidualnie z wybranymi  do realizacji zamówienia Wykonawcami. W przypadku niewypełnienia tabeli oświadczam, że wykonam zamówienie w maksymalnym wymaganym terminie do 15 dni kalendarzowych. </w:t>
      </w:r>
    </w:p>
    <w:p>
      <w:pPr>
        <w:pStyle w:val="Normal"/>
        <w:rPr/>
      </w:pPr>
      <w:r>
        <w:rPr/>
        <w:t>3.</w:t>
        <w:tab/>
        <w:t>Warunki płatności – faktura płatna w terminie do 14 dni od daty doręczenia faktury Zamawiającemu</w:t>
      </w:r>
    </w:p>
    <w:p>
      <w:pPr>
        <w:pStyle w:val="Normal"/>
        <w:rPr/>
      </w:pPr>
      <w:r>
        <w:rPr/>
        <w:t>4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5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6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7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8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1.Dane wykonawcy składającego ofertę:</w:t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  <w:tab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39052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70" r="-9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 271.</w:t>
    </w:r>
    <w:r>
      <w:rPr>
        <w:lang w:val="pl-PL"/>
      </w:rPr>
      <w:t>61</w:t>
    </w:r>
    <w:r>
      <w:rPr/>
      <w:t>.2017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66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9:00Z</dcterms:created>
  <dc:creator>ARUSSEK</dc:creator>
  <dc:description/>
  <cp:keywords/>
  <dc:language>en-US</dc:language>
  <cp:lastModifiedBy>Anna Boczula</cp:lastModifiedBy>
  <cp:lastPrinted>2017-08-22T08:13:00Z</cp:lastPrinted>
  <dcterms:modified xsi:type="dcterms:W3CDTF">2017-11-16T08:02:00Z</dcterms:modified>
  <cp:revision>14</cp:revision>
  <dc:subject/>
  <dc:title/>
</cp:coreProperties>
</file>