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Marigold (W1);Courier New" w:cs="Calibri"/>
          <w:b/>
          <w:b/>
          <w:i/>
          <w:i/>
          <w:kern w:val="2"/>
          <w:sz w:val="22"/>
          <w:szCs w:val="22"/>
          <w:u w:val="single"/>
        </w:rPr>
      </w:pPr>
      <w:r>
        <w:rPr>
          <w:rFonts w:eastAsia="Marigold (W1);Courier New" w:cs="Calibri" w:ascii="Calibri" w:hAnsi="Calibri"/>
          <w:b/>
          <w:i/>
          <w:kern w:val="2"/>
          <w:sz w:val="22"/>
          <w:szCs w:val="22"/>
          <w:u w:val="single"/>
        </w:rPr>
      </w:r>
    </w:p>
    <w:p>
      <w:pPr>
        <w:pStyle w:val="Normal"/>
        <w:autoSpaceDE w:val="false"/>
        <w:spacing w:before="0" w:after="41"/>
        <w:jc w:val="both"/>
        <w:rPr>
          <w:rFonts w:ascii="Calibri" w:hAnsi="Calibri" w:cs="Calibri"/>
          <w:b/>
          <w:b/>
          <w:color w:val="000000"/>
          <w:sz w:val="22"/>
          <w:szCs w:val="22"/>
        </w:rPr>
      </w:pPr>
      <w:r>
        <w:rPr>
          <w:rFonts w:cs="Calibri" w:ascii="Calibri" w:hAnsi="Calibri"/>
          <w:b/>
          <w:color w:val="000000"/>
          <w:sz w:val="22"/>
          <w:szCs w:val="22"/>
        </w:rPr>
        <w:t>WRZP.271.63.2017</w:t>
      </w:r>
    </w:p>
    <w:p>
      <w:pPr>
        <w:pStyle w:val="Normal"/>
        <w:autoSpaceDE w:val="false"/>
        <w:spacing w:before="0" w:after="41"/>
        <w:jc w:val="right"/>
        <w:rPr>
          <w:rFonts w:ascii="Calibri" w:hAnsi="Calibri" w:cs="Calibri"/>
          <w:i/>
          <w:i/>
          <w:color w:val="000000"/>
          <w:sz w:val="22"/>
          <w:szCs w:val="22"/>
        </w:rPr>
      </w:pPr>
      <w:r>
        <w:rPr>
          <w:rFonts w:cs="Calibri" w:ascii="Calibri" w:hAnsi="Calibri"/>
          <w:i/>
          <w:color w:val="000000"/>
          <w:sz w:val="22"/>
          <w:szCs w:val="22"/>
        </w:rPr>
        <w:t>Załącznik nr 1 do SIWZ /projektu umowy</w:t>
      </w:r>
    </w:p>
    <w:p>
      <w:pPr>
        <w:pStyle w:val="WWTekstpodstawowy3"/>
        <w:ind w:firstLine="708"/>
        <w:jc w:val="both"/>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lang w:val="pl-PL"/>
        </w:rPr>
        <w:t xml:space="preserve">Akademia Umiejętności w Gminie Orzesze” - dostawa </w:t>
      </w:r>
      <w:r>
        <w:rPr>
          <w:rFonts w:eastAsia="DejaVuSans;MS Mincho" w:cs="DejaVuSans;MS Mincho" w:ascii="Calibri" w:hAnsi="Calibri"/>
          <w:kern w:val="0"/>
          <w:sz w:val="22"/>
          <w:szCs w:val="22"/>
          <w:lang w:val="pl-PL" w:eastAsia="pl-PL"/>
        </w:rPr>
        <w:t>wyposażenia do Pracowni Matematycznej w SP nr 5 i w SP nr  10 oraz dostawa wyposażenia do Pracowni fizyczno-chemicznej w  GIM nr 2 w Orzeszu - II.</w:t>
      </w:r>
    </w:p>
    <w:p>
      <w:pPr>
        <w:pStyle w:val="Normal"/>
        <w:autoSpaceDE w:val="false"/>
        <w:spacing w:before="0" w:after="41"/>
        <w:jc w:val="center"/>
        <w:rPr>
          <w:rFonts w:ascii="Calibri" w:hAnsi="Calibri" w:cs="Calibri"/>
          <w:b/>
          <w:b/>
          <w:color w:val="000000"/>
          <w:sz w:val="22"/>
          <w:szCs w:val="22"/>
          <w:lang w:val="pl-PL"/>
        </w:rPr>
      </w:pPr>
      <w:r>
        <w:rPr>
          <w:rFonts w:cs="Calibri" w:ascii="Calibri" w:hAnsi="Calibri"/>
          <w:b/>
          <w:color w:val="000000"/>
          <w:sz w:val="22"/>
          <w:szCs w:val="22"/>
          <w:lang w:val="pl-PL"/>
        </w:rPr>
      </w:r>
    </w:p>
    <w:p>
      <w:pPr>
        <w:pStyle w:val="WWTekstpodstawowy3"/>
        <w:ind w:firstLine="708"/>
        <w:jc w:val="both"/>
        <w:rPr>
          <w:rFonts w:ascii="Calibri" w:hAnsi="Calibri" w:cs="Calibri"/>
          <w:color w:val="000000"/>
          <w:lang w:val="pl-PL"/>
        </w:rPr>
      </w:pPr>
      <w:r>
        <w:rPr>
          <w:rFonts w:cs="Calibri" w:ascii="Calibri" w:hAnsi="Calibri"/>
          <w:b w:val="false"/>
          <w:color w:val="000000"/>
          <w:sz w:val="22"/>
          <w:szCs w:val="22"/>
          <w:lang w:val="pl-PL"/>
        </w:rPr>
        <w:t xml:space="preserve">Przedmiotem zamówienia są dostawy </w:t>
      </w:r>
      <w:r>
        <w:rPr>
          <w:rFonts w:cs="Calibri" w:ascii="Calibri" w:hAnsi="Calibri"/>
          <w:b w:val="false"/>
          <w:color w:val="000000"/>
          <w:lang w:val="pl-PL" w:eastAsia="ar-SA"/>
        </w:rPr>
        <w:t>sprzętu/wyposażenia/mebli</w:t>
      </w:r>
      <w:r>
        <w:rPr>
          <w:rFonts w:cs="Calibri" w:ascii="Calibri" w:hAnsi="Calibri"/>
          <w:b w:val="false"/>
          <w:color w:val="000000"/>
          <w:sz w:val="22"/>
          <w:szCs w:val="22"/>
          <w:lang w:val="pl-PL"/>
        </w:rPr>
        <w:t xml:space="preserve"> do </w:t>
      </w:r>
      <w:r>
        <w:rPr>
          <w:rFonts w:eastAsia="DejaVuSans;MS Mincho" w:cs="DejaVuSans;MS Mincho" w:ascii="Calibri" w:hAnsi="Calibri"/>
          <w:b w:val="false"/>
          <w:sz w:val="22"/>
          <w:szCs w:val="22"/>
          <w:lang w:val="pl-PL"/>
        </w:rPr>
        <w:t>Pracowni Matematycznej w Szkole Podstawowej nr 5 (SP5) w Orzeszu przy ul.</w:t>
      </w:r>
      <w:r>
        <w:rPr>
          <w:rFonts w:cs="Calibri" w:ascii="Calibri" w:hAnsi="Calibri"/>
          <w:b w:val="false"/>
          <w:color w:val="222200"/>
          <w:sz w:val="22"/>
          <w:szCs w:val="22"/>
          <w:lang w:val="pl-PL"/>
        </w:rPr>
        <w:t>Żorskiej 101,</w:t>
      </w:r>
      <w:r>
        <w:rPr>
          <w:rFonts w:eastAsia="DejaVuSans;MS Mincho" w:cs="DejaVuSans;MS Mincho" w:ascii="Calibri" w:hAnsi="Calibri"/>
          <w:b w:val="false"/>
          <w:sz w:val="22"/>
          <w:szCs w:val="22"/>
          <w:lang w:val="pl-PL"/>
        </w:rPr>
        <w:t xml:space="preserve"> </w:t>
      </w:r>
      <w:r>
        <w:rPr>
          <w:rFonts w:cs="Calibri" w:ascii="Calibri" w:hAnsi="Calibri"/>
          <w:b w:val="false"/>
          <w:color w:val="000000"/>
          <w:sz w:val="22"/>
          <w:szCs w:val="22"/>
          <w:lang w:val="pl-PL"/>
        </w:rPr>
        <w:t xml:space="preserve">dostawy </w:t>
      </w:r>
      <w:r>
        <w:rPr>
          <w:rFonts w:cs="Calibri" w:ascii="Calibri" w:hAnsi="Calibri"/>
          <w:b w:val="false"/>
          <w:color w:val="000000"/>
          <w:lang w:val="pl-PL" w:eastAsia="ar-SA"/>
        </w:rPr>
        <w:t>sprzętu/wyposażenia/mebli</w:t>
      </w:r>
      <w:r>
        <w:rPr>
          <w:rFonts w:cs="Calibri" w:ascii="Calibri" w:hAnsi="Calibri"/>
          <w:b w:val="false"/>
          <w:color w:val="000000"/>
          <w:sz w:val="22"/>
          <w:szCs w:val="22"/>
          <w:lang w:val="pl-PL"/>
        </w:rPr>
        <w:t xml:space="preserve"> do </w:t>
      </w:r>
      <w:r>
        <w:rPr>
          <w:rFonts w:eastAsia="DejaVuSans;MS Mincho" w:cs="DejaVuSans;MS Mincho" w:ascii="Calibri" w:hAnsi="Calibri"/>
          <w:b w:val="false"/>
          <w:sz w:val="22"/>
          <w:szCs w:val="22"/>
          <w:lang w:val="pl-PL"/>
        </w:rPr>
        <w:t>Pracowni Matematycznej w Szkole Podstawowej nr  10 (SP10) w Orzeszu przy ul.</w:t>
      </w:r>
      <w:r>
        <w:rPr>
          <w:rFonts w:cs="Calibri" w:ascii="Calibri" w:hAnsi="Calibri"/>
          <w:b w:val="false"/>
          <w:color w:val="222200"/>
          <w:sz w:val="22"/>
          <w:szCs w:val="22"/>
          <w:lang w:val="pl-PL"/>
        </w:rPr>
        <w:t>Norwida 2</w:t>
      </w:r>
      <w:r>
        <w:rPr>
          <w:rFonts w:eastAsia="DejaVuSans;MS Mincho" w:cs="DejaVuSans;MS Mincho" w:ascii="Calibri" w:hAnsi="Calibri"/>
          <w:b w:val="false"/>
          <w:sz w:val="22"/>
          <w:szCs w:val="22"/>
          <w:lang w:val="pl-PL"/>
        </w:rPr>
        <w:t xml:space="preserve">  oraz dostawy </w:t>
      </w:r>
      <w:r>
        <w:rPr>
          <w:rFonts w:cs="Calibri" w:ascii="Calibri" w:hAnsi="Calibri"/>
          <w:b w:val="false"/>
          <w:color w:val="000000"/>
          <w:lang w:val="pl-PL" w:eastAsia="ar-SA"/>
        </w:rPr>
        <w:t>sprzętu/wyposażenia/mebli</w:t>
      </w:r>
      <w:r>
        <w:rPr>
          <w:rFonts w:eastAsia="DejaVuSans;MS Mincho" w:cs="DejaVuSans;MS Mincho" w:ascii="Calibri" w:hAnsi="Calibri"/>
          <w:b w:val="false"/>
          <w:sz w:val="22"/>
          <w:szCs w:val="22"/>
          <w:lang w:val="pl-PL"/>
        </w:rPr>
        <w:t xml:space="preserve"> do Pracowni  fizyczno-chemicznej w  Gimnazjum nr 2  (GIM2) w Orzeszu przy ul. Szkolnej 44  </w:t>
      </w:r>
      <w:r>
        <w:rPr>
          <w:rFonts w:cs="Calibri" w:ascii="Calibri" w:hAnsi="Calibri"/>
          <w:b w:val="false"/>
          <w:color w:val="000000"/>
          <w:sz w:val="22"/>
          <w:szCs w:val="22"/>
          <w:lang w:val="pl-PL"/>
        </w:rPr>
        <w:t xml:space="preserve">na potrzeby uczniów. </w:t>
      </w:r>
    </w:p>
    <w:p>
      <w:pPr>
        <w:pStyle w:val="Normal"/>
        <w:autoSpaceDE w:val="false"/>
        <w:spacing w:before="0" w:after="41"/>
        <w:jc w:val="both"/>
        <w:rPr>
          <w:rFonts w:ascii="Calibri" w:hAnsi="Calibri" w:cs="Calibri"/>
          <w:color w:val="000000"/>
          <w:lang w:val="pl-PL"/>
        </w:rPr>
      </w:pPr>
      <w:r>
        <w:rPr>
          <w:rFonts w:cs="Calibri" w:ascii="Calibri" w:hAnsi="Calibri"/>
          <w:color w:val="000000"/>
          <w:lang w:val="pl-PL"/>
        </w:rPr>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1.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2.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3. Wykonawca wyda Zamawiającemu dokumenty, które dotyczą tego sprzętu/ wyposażenia/mebli, przede wszystkim karty gwarancyjne i instrukcje obsługi sprzętu. </w:t>
      </w:r>
    </w:p>
    <w:p>
      <w:pPr>
        <w:pStyle w:val="Normal"/>
        <w:suppressAutoHyphens w:val="false"/>
        <w:spacing w:before="280" w:after="0"/>
        <w:contextualSpacing/>
        <w:jc w:val="both"/>
        <w:rPr/>
      </w:pPr>
      <w:r>
        <w:rPr>
          <w:rFonts w:cs="Calibri" w:ascii="Calibri" w:hAnsi="Calibri"/>
          <w:color w:val="000000"/>
          <w:lang w:eastAsia="pl-PL"/>
        </w:rPr>
        <w:t xml:space="preserve">4. Przez dostawę sprzęt/ wyposażenie/meble rozumie się dostarczenie  transportem Wykonawcy, na jego koszt do miejsca wskazanego w pkt. 1  oraz wniesienie go do wyznaczonego miejsca.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5. Wykonawca dokona montażu, instalacji, uruchomienia sprzętu/ wyposażenia/mebli oraz przeszkolenia osób wyznaczonych przez Zamawiającego w zakresie jego obsługi.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6.  Co najmniej 2 dni przed planowaną dostawą Wykonawca zgłosi (telefonicznie lub faksem) gotowość do dostarczenia sprzętu/ wyposażenia/mebli.</w:t>
      </w:r>
    </w:p>
    <w:p>
      <w:pPr>
        <w:pStyle w:val="Normal"/>
        <w:suppressAutoHyphens w:val="false"/>
        <w:spacing w:before="280" w:after="0"/>
        <w:contextualSpacing/>
        <w:jc w:val="both"/>
        <w:rPr/>
      </w:pPr>
      <w:r>
        <w:rPr>
          <w:rFonts w:cs="Calibri" w:ascii="Calibri" w:hAnsi="Calibri"/>
          <w:color w:val="000000"/>
          <w:lang w:eastAsia="pl-PL"/>
        </w:rPr>
        <w:t xml:space="preserve">7.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8.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 xml:space="preserve">9. Wykonawca ponosi odpowiedzialność z tytułu uszkodzenia lub utraty sprzętu/ wyposażenia/mebli, aż do chwili potwierdzenia odbioru przez  osoby wskazane w §12  niniejszej umowy </w:t>
      </w:r>
    </w:p>
    <w:p>
      <w:pPr>
        <w:pStyle w:val="Normal"/>
        <w:suppressAutoHyphens w:val="false"/>
        <w:spacing w:before="280" w:after="0"/>
        <w:contextualSpacing/>
        <w:jc w:val="both"/>
        <w:rPr>
          <w:rFonts w:ascii="Calibri" w:hAnsi="Calibri" w:cs="Calibri"/>
          <w:color w:val="000000"/>
          <w:lang w:eastAsia="pl-PL"/>
        </w:rPr>
      </w:pPr>
      <w:r>
        <w:rPr>
          <w:rFonts w:cs="Calibri" w:ascii="Calibri" w:hAnsi="Calibri"/>
          <w:color w:val="000000"/>
          <w:lang w:eastAsia="pl-PL"/>
        </w:rPr>
        <w:t>10.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autoSpaceDE w:val="false"/>
        <w:jc w:val="both"/>
        <w:rPr>
          <w:rFonts w:ascii="Calibri" w:hAnsi="Calibri" w:cs="Calibri"/>
          <w:color w:val="000000"/>
          <w:lang w:eastAsia="pl-PL"/>
        </w:rPr>
      </w:pPr>
      <w:r>
        <w:rPr>
          <w:rFonts w:cs="Calibri" w:ascii="Calibri" w:hAnsi="Calibri"/>
          <w:color w:val="000000"/>
          <w:lang w:eastAsia="pl-PL"/>
        </w:rPr>
      </w:r>
    </w:p>
    <w:p>
      <w:pPr>
        <w:pStyle w:val="Normal"/>
        <w:ind w:firstLine="708"/>
        <w:jc w:val="both"/>
        <w:textAlignment w:val="baseline"/>
        <w:rPr>
          <w:rFonts w:ascii="Calibri" w:hAnsi="Calibri" w:eastAsia="Lucida Sans Unicode" w:cs="Calibri"/>
          <w:bCs/>
          <w:kern w:val="2"/>
          <w:sz w:val="22"/>
          <w:szCs w:val="22"/>
          <w:lang w:eastAsia="hi-IN" w:bidi="hi-IN"/>
        </w:rPr>
      </w:pPr>
      <w:r>
        <w:rPr>
          <w:rFonts w:eastAsia="Lucida Sans Unicode" w:cs="Calibri" w:ascii="Calibri" w:hAnsi="Calibri"/>
          <w:bCs/>
          <w:kern w:val="2"/>
          <w:sz w:val="22"/>
          <w:szCs w:val="22"/>
          <w:lang w:eastAsia="hi-IN" w:bidi="hi-IN"/>
        </w:rPr>
      </w:r>
    </w:p>
    <w:p>
      <w:pPr>
        <w:pStyle w:val="Normal"/>
        <w:autoSpaceDE w:val="false"/>
        <w:jc w:val="both"/>
        <w:rPr>
          <w:rFonts w:ascii="Calibri" w:hAnsi="Calibri" w:cs="Calibri"/>
          <w:color w:val="000000"/>
          <w:sz w:val="22"/>
          <w:szCs w:val="22"/>
        </w:rPr>
      </w:pPr>
      <w:r>
        <w:rPr>
          <w:rFonts w:cs="Calibri" w:ascii="Calibri" w:hAnsi="Calibri"/>
          <w:b/>
          <w:color w:val="000000"/>
          <w:sz w:val="22"/>
          <w:szCs w:val="22"/>
          <w:u w:val="single"/>
        </w:rPr>
        <w:t xml:space="preserve">Zamawiający dopuszcza możliwość składania ofert częściowych na dowolną ilość części: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suppressAutoHyphens w:val="false"/>
        <w:autoSpaceDE w:val="false"/>
        <w:spacing w:before="0" w:after="15"/>
        <w:rPr>
          <w:rFonts w:ascii="Calibri" w:hAnsi="Calibri" w:cs="Calibri"/>
          <w:sz w:val="22"/>
          <w:szCs w:val="22"/>
        </w:rPr>
      </w:pPr>
      <w:r>
        <w:rPr>
          <w:rFonts w:cs="Calibri" w:ascii="Calibri" w:hAnsi="Calibri"/>
          <w:b/>
          <w:color w:val="000000"/>
          <w:sz w:val="22"/>
          <w:szCs w:val="22"/>
        </w:rPr>
        <w:t>CZĘŚĆ 1 - SPRZĘT KOMPUTEROWY I MULTIMEDIA - SP5, SP10, GIM2</w:t>
      </w:r>
    </w:p>
    <w:p>
      <w:pPr>
        <w:pStyle w:val="Normal"/>
        <w:suppressAutoHyphens w:val="false"/>
        <w:autoSpaceDE w:val="false"/>
        <w:rPr>
          <w:rFonts w:ascii="Calibri" w:hAnsi="Calibri" w:cs="Calibri"/>
          <w:sz w:val="22"/>
          <w:szCs w:val="22"/>
        </w:rPr>
      </w:pPr>
      <w:r>
        <w:rPr>
          <w:rFonts w:cs="Calibri" w:ascii="Calibri" w:hAnsi="Calibri"/>
          <w:sz w:val="22"/>
          <w:szCs w:val="22"/>
        </w:rPr>
      </w:r>
    </w:p>
    <w:tbl>
      <w:tblPr>
        <w:tblW w:w="9022" w:type="dxa"/>
        <w:jc w:val="left"/>
        <w:tblInd w:w="-10" w:type="dxa"/>
        <w:tblLayout w:type="fixed"/>
        <w:tblCellMar>
          <w:top w:w="0" w:type="dxa"/>
          <w:left w:w="0" w:type="dxa"/>
          <w:bottom w:w="0" w:type="dxa"/>
          <w:right w:w="0" w:type="dxa"/>
        </w:tblCellMar>
      </w:tblPr>
      <w:tblGrid>
        <w:gridCol w:w="506"/>
        <w:gridCol w:w="582"/>
        <w:gridCol w:w="2875"/>
        <w:gridCol w:w="501"/>
        <w:gridCol w:w="4558"/>
      </w:tblGrid>
      <w:tr>
        <w:trPr>
          <w:trHeight w:val="6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LP</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SZKOŁA</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NAZWA ARTYKUŁU</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ILOŚĆ</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4"/>
                <w:szCs w:val="14"/>
              </w:rPr>
            </w:pPr>
            <w:r>
              <w:rPr>
                <w:sz w:val="14"/>
                <w:szCs w:val="14"/>
              </w:rPr>
              <w:t>OPIS</w:t>
            </w:r>
          </w:p>
        </w:tc>
      </w:tr>
      <w:tr>
        <w:trPr>
          <w:trHeight w:val="373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JEKTOR: Natężenie  światła barwnego, 3.100 lumen – 1.800 lumen (tryb ekonomiczny) zgodne z normą ISO 21118:2012, Natężenie światła białego -  3.100 lumen – 1.800 lumen (tryb ekonomiczny) zgodne z normą ISO 21118:2012, Rozdzielczość – XGA, 1024 x 768, 4:3,Współczynnik proporcji obrazu – 2:3,Stosunek kontrastu – 14.000 : 1, Źródło światła – Lampa, Lampa – 215 W, 5.000h Żywotność, 10.000 Żywotność (w trybie oszczędnym), Korekcja obrazu – Ręczna obsługa („lub Instrukcja obsługi”) pionowo:+/- 3o, Ręczna obsługa („lub Instrukcja obsługi”) poziomo:+/- 3o,  Rozmiar projekcji – 56 cale – 93 cale, Odległość projekcyjna, system szerokokątny – 3,2 cm (56 cal ekran) Odległość projekcyjna, system Tele – 0,4 m (93 cal ekran), Odległość ogniskowa – 3,7 mm, Głośniki – 16 W. Tablica interaktywna Technologia – pozycjonowanie w podczerwieni, Przekątna tablicy – 83”, Przekątna powierzchni roboczej – 79”, Rodzaj powierzchni – magnetyczna, matowa, sucho ścieralna, Uszkodzenie nie wpływa na działanie tablicy, Sposób obsługi – palec lub dowolny wskaźnik, Format obrazu – 4:3, Rozdzielczość – 32768 x 32768, Dokładność odczytu – 1 mm, Prędkość kursora – 120 cali/sekundę, Czas reakcji – 6ms, Komunikacja – USB, Paski skrótów – po obu stronach tablicy, Wymiary tablicy – 1730 x 1237 mm, Wymiary powierzchni roboczej – 1641 x 1148 mm, Waga tablicy – 20 kg, Zasilania Port USB, Akcesoria – inteligentna półka na pisaki, Kabel USB (7,5 m), Pisaki (4 sztuki), Płyta CD z oprogramowaniem, Uchwyty do montażu na ścianie Wskaźnik teleskopowy,  gwarancja 3 lata</w:t>
            </w:r>
          </w:p>
        </w:tc>
      </w:tr>
      <w:tr>
        <w:trPr>
          <w:trHeight w:val="237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18"/>
                <w:szCs w:val="18"/>
              </w:rPr>
            </w:pPr>
            <w:r>
              <w:rPr>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nauczyciela wraz z myszą i oprogramowam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bookmarkStart w:id="0" w:name="RANGE!E6"/>
            <w:bookmarkEnd w:id="0"/>
            <w:r>
              <w:rPr>
                <w:sz w:val="18"/>
                <w:szCs w:val="18"/>
              </w:rPr>
              <w:t>Procesor Min. dwurdzeniowy procesor z obsługą instrukcji 64 bit, wyposażony we własny układ graficzny oraz funkcje wykonywania wielu zadań jednocześnie (hyperthreading lub równoważna technologia) lub procesor równoważny według wyników testów przeprowadzonych przez Wykonawcę. Wykonawca deklaruje, że procesor uzyskał w testach Pass Mark CPU wynik min. 3350 pkt. (http://www.cpubenchmark.net/). – proszę podać symbol oferowanego procesora Płyta główna Oparta na chipsecie rekomendowanym przez producenta procesora Karta graficzna Zintegrowana, pamięć przydzielana dynamicznieMatryca Min. 15,6”LUB 17", o rozdzielczości minimalnej 1366 x 768, matowa z podświetleniem LED, o jasności nie mniejszej niż 220 cd/m2 i kontraście 400:1Pamięć RAM  Min. 4GB DDR3, z możliwością rozszerzenia do min. 8 GBDysk twardy SSD Min. 128 GBNapęd optyczny DVD+/-RW DLKarta sieciowa Zintegrowana, 10/100/1000 MBit/sKarta dźwiękowa Zintegrowana z płytą główną, wbudowany mikrofon, wbudowane głośniki stereoWymagane zintegrowane złącza min. 3x USB 2.0 w tym co najmniej 1 szt. umożliwiająca ładowanie podłączonego urządzenia USB przy wyłączonym notebooku, 1 x monitor (D-Sub 15), 1 x HDMI, 1 x Ethernet (RJ-45), wejście na mikrofon, wyjście słuchawkowe, wejście zasilania (DC-in), ilość banków pamięci DDR3: min 2 (w tym min. 1 nie zajęty)Dodatkowe zintegrowane interfejsy - Bezprzewodowa karta sieciowa IEEE 802. 11 b/g/n Wskaźnik TouchPadKlawiatura QWERTY, odporna na przypadkowe zachlapanieCzytnik kart pamięci Zintegrowany czytnik kart  (min. SD, SDHC, MS, MS Pro)Kamera internetowa Zintegrowana, min. 1.3MpixBateria Min. 6 cell Li-Ion, deklarowany przez producenta maksymalny czas pracy na baterii: min. 7hZasilacz Zewnętrzny posiadający certyfikat bezpieczeństwa CESystem operacyjny Zainstalowany Windows 10 Pro PL 64-bityGwarancja 36 m-cy – serwis gwarancyjny producenta w miejscu instalacji z czasem reakcji NBDDokumentacja Podręcznik użytkownika w języku polskimWyposażenie  Mysz laserowa, zasilanie: akumulatory AA lub AAACertyfikaty i standardy Certyfikat ISO 9001 oraz ISO 14001 lub równoważne dla producenta oferowanego sprzętu – należy załączyć do oferty. Deklaracja zgodności CE – należy załączyć do oferty. </w:t>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uczniów do pracy z nowozakupionymi programami do nauki matematyk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w.</w:t>
            </w:r>
          </w:p>
        </w:tc>
      </w:tr>
      <w:tr>
        <w:trPr>
          <w:trHeight w:val="342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EduRoM Matematyka na wesoło gra matematyczna "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estaw programów do nauki matematyki oraz utrwalania i powtarzania wiadomości w formie gier komputerowych -  Programy typu EduRoM Matematyka na wesoło gra matematyczna lub równoważny. Zestaw obejmuje następujące gry lub równoważne: - "Tajemnicza wiadomość" - gra matematyczna dla uczniów w wieku 10-11 lat - "Podwodny świat"- gra matematyczna dla uczniów w wieku 10-11 lat - "Detektyw"- gra matematyczna dla uczniów w wieku 11-12 lat - "Podróż dookoła świata"- gra matematyczna dla uczniów w wieku 11-12 lat - "Wielki koncert"- gra matematyczna dla uczniów w wieku 12-13 lat - "Kosmiczne pogotowie"- gra matematyczna dla uczniów w wieku 12-13 lat 16 zestawów dla uczniów oraz 1 zestaw dla nauczyciela</w:t>
            </w:r>
          </w:p>
        </w:tc>
      </w:tr>
      <w:tr>
        <w:trPr>
          <w:trHeight w:val="17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gram typu Lekcjotek @ Matematyka dla klasy 4-6 multimedialne (materiały na tablice interaktywną i projektor)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plikacja  stworzona z myślą o pełnym wykorzystaniu tablicy interaktywnej lub rzutnika multimedialnego. Lekcjotek@ MATEMATYKA zawiera: 36 zagadnień wraz z dołączonymi scenariuszami lekcji w formie drukowanej i elektronicznej (pliki PDF),     115 animacji, symulacji i ilustracji,      filmy instruktażowe, dotyczące  m.in. obsługi tablicy interaktywnej oraz pracy z programem.</w:t>
            </w:r>
          </w:p>
        </w:tc>
      </w:tr>
      <w:tr>
        <w:trPr>
          <w:trHeight w:val="4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OJEKTOR: Natężenie  światła barwnego, 3.100 lumen – 1.800 lumen (tryb ekonomiczny) zgodne z normą ISO 21118:2012, Natężenie światła białego -  3.100 lumen – 1.800 lumen (tryb ekonomiczny) zgodne z normą ISO 21118:2012, Rozdzielczość – XGA, 1024 x 768, 4:3,Współczynnik proporcji obrazu – 2:3,Stosunek kontrastu – 14.000 : 1, Źródło światła – Lampa, Lampa – 215 W, 5.000h Żywotność, 10.000 Żywotność (w trybie oszczędnym), Korekcja obrazu – Ręczna obsługa („lub Instrukcja obsługi”) pionowo:+/- 3o, Ręczna obsługa („lub Instrukcja obsługi”) poziomo:+/- 3o,  Rozmiar projekcji – 56 cale – 93 cale, Odległość projekcyjna, system szerokokątny – 3,2 cm (56 cal ekran) Odległość projekcyjna, system Tele – 0,4 m (93 cal ekran), Odległość ogniskowa – 3,7 mm, Głośniki – 16 W. Tablica interaktywna Technologia – pozycjonowanie w podczerwieni, Przekątna tablicy – 83”, Przekątna powierzchni roboczej – 79”, Rodzaj powierzchni – magnetyczna, matowa, sucho ścieralna, Uszkodzenie nie wpływa na działanie tablicy, Sposób obsługi – palec lub dowolny wskaźnik, Format obrazu – 4:3, Rozdzielczość – 32768 x 32768, Dokładność odczytu – 1 mm, Prędkość kursora – 120 cali/sekundę, Czas reakcji – 6ms, Komunikacja – USB, Paski skrótów – po obu stronach tablicy, Wymiary tablicy – 1730 x 1237 mm, Wymiary powierzchni roboczej – 1641 x 1148 mm, Waga tablicy – 20 kg, Zasilania Port USB, Akcesoria – inteligentna półka na pisaki, Kabel USB (7,5 m), Pisaki (4 sztuki), Płyta CD z oprogramowaniem, Uchwyty do montażu na ścianie, pilot. gwarancja 3 lata</w:t>
            </w:r>
          </w:p>
        </w:tc>
      </w:tr>
      <w:tr>
        <w:trPr>
          <w:trHeight w:val="180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nauczyciela wraz z myszą i oprogramowam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cesor Min. dwurdzeniowy procesor z obsługą instrukcji 64 bit, wyposażony we własny układ graficzny oraz funkcje wykonywania wielu zadań jednocześnie (hyperthreading lub równoważna technologia) lub procesor równoważny według wyników testów przeprowadzonych przez Wykonawcę. Wykonawca deklaruje, że procesor uzyskał w testach Pass Mark CPU wynik min. 3350 pkt. (http://www.cpubenchmark.net/). – proszę podać symbol oferowanego procesora Płyta główna Oparta na chipsecie rekomendowanym przez producenta procesora Karta graficzna Zintegrowana, pamięć przydzielana dynamicznieMatryca Min. 15,6” lub 17 "  , o rozdzielczości minimalnej 1366 x 768, matowa z podświetleniem LED, o jasności nie mniejszej niż 220 cd/m2 i kontraście 400:1Pamięć RAM  Min. 4GB DDR3, z możliwością rozszerzenia do min. 8 GBDysk twardy SSD Min. 128 GBNapęd optyczny DVD+/-RW DLKarta sieciowa Zintegrowana, 10/100/1000 MBit/sKarta dźwiękowa Zintegrowana z płytą główną, wbudowany mikrofon, wbudowane głośniki stereoWymagane zintegrowane złącza min. 3x USB 2.0 w tym co najmniej 1 szt. umożliwiająca ładowanie podłączonego urządzenia USB przy wyłączonym notebooku, 1 x monitor (D-Sub 15), 1 x HDMI, 1 x Ethernet (RJ-45), wejście na mikrofon, wyjście słuchawkowe, wejście zasilania (DC-in), ilość banków pamięci DDR3: min 2 (w tym min. 1 nie zajęty)Dodatkowe zintegrowane interfejsy - Bezprzewodowa karta sieciowa IEEE 802. 11 b/g/n Wskaźnik TouchPadKlawiatura QWERTY, odporna na przypadkowe zachlapanie Czytnik kart pamięci Zintegrowany czytnik kart  (min. SD, SDHC, MS, MS Pro)Kamera internetowa Zintegrowana, min. 1.3MpixBateria Min. 6 cell Li-Ion, deklarowany przez producenta maksymalny czas pracy na baterii: min. 7hZasilacz Zewnętrzny posiadający certyfikat bezpieczeństwa CESystem operacyjny Zainstalowany Windows 10 Pro PL 64-bityGwarancja 36 m-cy – serwis gwarancyjny producenta w miejscu instalacji z czasem reakcji NBDDokumentacja Podręcznik użytkownika w języku polskimWyposażenie Mysz laserowa, zasilanie: akumulatory AA lub AAACertyfikaty i standardy Certyfikat ISO 9001 oraz ISO 14001 lub równoważne dla producenta oferowanego sprzętu – należy załączyć do oferty. Deklaracja zgodności CE – należy załączyć do oferty. </w:t>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Laptop dla uczniów do pracy z nowozakupionymi programami do nauki matematyki</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w.</w:t>
            </w:r>
          </w:p>
        </w:tc>
      </w:tr>
      <w:tr>
        <w:trPr>
          <w:trHeight w:val="292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EduRoM Matematyka na wesoło gra matematyczna "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estaw programów do nauki matematyki oraz utrwalania i powtarzania wiadomości w formie gier komputerowych -  Programy typu EduRoM Matematyka na wesoło gra matematyczna lub równoważny. Zestaw obejmuje następujące gry lub równoważne: - "Tajemnicza wiadomość" - gra matematyczna dla uczniów w wieku 10-11 lat - "Podwodny świat"- gra matematyczna dla uczniów w wieku 10-11 lat - "Detektyw"- gra matematyczna dla uczniów w wieku 11-12 lat - "Podróż dookoła świata"- gra matematyczna dla uczniów w wieku 11-12 lat - "Wielki koncert"- gra matematyczna dla uczniów w wieku 12-13 lat - "Kosmiczne pogotowie"- gra matematyczna dla uczniów w wieku 12-13 lat 16 zestawów dla uczniów oraz 1 zestaw dla nauczyciela</w:t>
            </w:r>
          </w:p>
        </w:tc>
      </w:tr>
      <w:tr>
        <w:trPr>
          <w:trHeight w:val="142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gram typu Lekcjotek @ Matematyka dla klasy 4-6 multimedialne (materiały na tablice interaktywną i projektor) lub równoważn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plikacja  stworzona z myślą o pełnym wykorzystaniu tablicy interaktywnej lub rzutnika multimedialnego. Lekcjotek@ MATEMATYKA zawiera: 36 zagadnień wraz z dołączonymi scenariuszami lekcji w formie drukowanej i elektronicznej (pliki PDF),     115 animacji, symulacji i ilustracji,      filmy instruktażowe, dotyczące  m.in. obsługi tablicy interaktywnej oraz pracy z programem.</w:t>
            </w:r>
          </w:p>
        </w:tc>
      </w:tr>
      <w:tr>
        <w:trPr>
          <w:trHeight w:val="11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a interaktywna,oprogramowanie projektor uchwyt, zestaw pilot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zekątna tablicy 77 cali, obsługa gestów, współpraca dwóch osób jednocześnie, oprogramowanie, projektor ultrakrótkoogniskowy, jasność 2700 ANSI, rozdzielczość XGA (1024x768), kontrast 10000:1, żywotność lampy eco 8000 h, uchwyt, zestaw pilotów. gwarancja 3 lata</w:t>
            </w:r>
          </w:p>
        </w:tc>
      </w:tr>
      <w:tr>
        <w:trPr>
          <w:trHeight w:val="58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ety dla uczniów</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7 – calowe z 4 – rdzeniowym procesorem, 1,3 GHz, 1 G Ram, 8 G pamięć, system android 5.1 lub nowszy, WIFI</w:t>
            </w:r>
          </w:p>
        </w:tc>
      </w:tr>
      <w:tr>
        <w:trPr>
          <w:trHeight w:val="5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aptop dla nauczyciela wraz z myszą i oprogramowamie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bookmarkStart w:id="1" w:name="RANGE!E17"/>
            <w:bookmarkEnd w:id="1"/>
            <w:r>
              <w:rPr>
                <w:sz w:val="18"/>
                <w:szCs w:val="18"/>
              </w:rPr>
              <w:t>17 cali, procesor I 3, 4G Ram, dysk 500 G, Windows 1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00"/>
          <w:sz w:val="20"/>
          <w:szCs w:val="20"/>
        </w:rPr>
      </w:pPr>
      <w:r>
        <w:rPr>
          <w:rFonts w:cs="Calibri" w:ascii="Calibri" w:hAnsi="Calibri"/>
          <w:b/>
          <w:bCs/>
          <w:sz w:val="22"/>
          <w:szCs w:val="22"/>
        </w:rPr>
        <w:t>Dodatkowe wymagania dotyczące dostarczanego asortymentu:</w:t>
      </w:r>
    </w:p>
    <w:p>
      <w:pPr>
        <w:pStyle w:val="Normal"/>
        <w:suppressAutoHyphens w:val="false"/>
        <w:autoSpaceDE w:val="false"/>
        <w:spacing w:before="0" w:after="15"/>
        <w:rPr>
          <w:rFonts w:ascii="Calibri" w:hAnsi="Calibri" w:cs="Calibri"/>
          <w:b/>
          <w:b/>
          <w:bCs/>
          <w:color w:val="000000"/>
          <w:sz w:val="20"/>
          <w:szCs w:val="20"/>
        </w:rPr>
      </w:pPr>
      <w:r>
        <w:rPr>
          <w:rFonts w:cs="Calibri" w:ascii="Calibri" w:hAnsi="Calibri"/>
          <w:b/>
          <w:bCs/>
          <w:color w:val="000000"/>
          <w:sz w:val="20"/>
          <w:szCs w:val="20"/>
        </w:rPr>
      </w:r>
    </w:p>
    <w:p>
      <w:pPr>
        <w:pStyle w:val="Normal"/>
        <w:suppressAutoHyphens w:val="false"/>
        <w:autoSpaceDE w:val="false"/>
        <w:spacing w:before="0" w:after="15"/>
        <w:rPr>
          <w:rFonts w:ascii="Calibri" w:hAnsi="Calibri" w:cs="Calibri"/>
          <w:b/>
          <w:b/>
          <w:bCs/>
          <w:color w:val="000000"/>
          <w:sz w:val="20"/>
          <w:szCs w:val="20"/>
        </w:rPr>
      </w:pPr>
      <w:r>
        <w:rPr>
          <w:rFonts w:cs="Calibri" w:ascii="Calibri" w:hAnsi="Calibri"/>
          <w:b/>
          <w:bCs/>
          <w:color w:val="000000"/>
          <w:sz w:val="20"/>
          <w:szCs w:val="20"/>
        </w:rPr>
        <w:t xml:space="preserve">Przedmiot zamówienia obejmuje: dostawę, instalację i uruchomienie urządzeń i sieci </w:t>
      </w:r>
    </w:p>
    <w:p>
      <w:pPr>
        <w:pStyle w:val="Normal"/>
        <w:suppressAutoHyphens w:val="false"/>
        <w:autoSpaceDE w:val="false"/>
        <w:rPr>
          <w:rFonts w:ascii="Calibri" w:hAnsi="Calibri" w:cs="Calibri"/>
          <w:b/>
          <w:b/>
          <w:bCs/>
          <w:color w:val="000000"/>
          <w:sz w:val="20"/>
          <w:szCs w:val="20"/>
        </w:rPr>
      </w:pPr>
      <w:r>
        <w:rPr>
          <w:rFonts w:cs="Calibri" w:ascii="Calibri" w:hAnsi="Calibri"/>
          <w:b/>
          <w:bCs/>
          <w:color w:val="000000"/>
          <w:sz w:val="20"/>
          <w:szCs w:val="20"/>
        </w:rPr>
        <w:t xml:space="preserve">komputerowej oraz oprogramowania dla tych urządzeń. </w:t>
      </w:r>
    </w:p>
    <w:p>
      <w:pPr>
        <w:pStyle w:val="Normal"/>
        <w:suppressAutoHyphens w:val="false"/>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sz w:val="22"/>
          <w:szCs w:val="22"/>
        </w:rPr>
      </w:pPr>
      <w:r>
        <w:rPr>
          <w:sz w:val="22"/>
          <w:szCs w:val="22"/>
        </w:rPr>
        <w:t xml:space="preserve">Kod CPV: </w:t>
      </w:r>
    </w:p>
    <w:p>
      <w:pPr>
        <w:pStyle w:val="Normal"/>
        <w:autoSpaceDE w:val="false"/>
        <w:rPr>
          <w:sz w:val="22"/>
          <w:szCs w:val="22"/>
        </w:rPr>
      </w:pPr>
      <w:r>
        <w:rPr>
          <w:sz w:val="22"/>
          <w:szCs w:val="22"/>
        </w:rPr>
        <w:t xml:space="preserve">30200000-1 Urządzenia komputerowe </w:t>
      </w:r>
    </w:p>
    <w:p>
      <w:pPr>
        <w:pStyle w:val="Normal"/>
        <w:autoSpaceDE w:val="false"/>
        <w:rPr>
          <w:sz w:val="22"/>
          <w:szCs w:val="22"/>
        </w:rPr>
      </w:pPr>
      <w:r>
        <w:rPr>
          <w:sz w:val="22"/>
          <w:szCs w:val="22"/>
        </w:rPr>
        <w:t xml:space="preserve">30213100-6 Komputery przenośne </w:t>
      </w:r>
    </w:p>
    <w:p>
      <w:pPr>
        <w:pStyle w:val="Normal"/>
        <w:autoSpaceDE w:val="false"/>
        <w:rPr>
          <w:sz w:val="22"/>
          <w:szCs w:val="22"/>
        </w:rPr>
      </w:pPr>
      <w:r>
        <w:rPr>
          <w:sz w:val="22"/>
          <w:szCs w:val="22"/>
        </w:rPr>
        <w:t xml:space="preserve">30230000-0 Sprzęt związany z komputerami </w:t>
      </w:r>
    </w:p>
    <w:p>
      <w:pPr>
        <w:pStyle w:val="Normal"/>
        <w:autoSpaceDE w:val="false"/>
        <w:rPr/>
      </w:pPr>
      <w:r>
        <w:rPr>
          <w:sz w:val="22"/>
          <w:szCs w:val="22"/>
        </w:rPr>
        <w:t xml:space="preserve">48000000-8 Pakiety oprogramowania i systemy informatyczne </w:t>
      </w:r>
    </w:p>
    <w:p>
      <w:pPr>
        <w:pStyle w:val="Normal"/>
        <w:autoSpaceDE w:val="false"/>
        <w:rPr>
          <w:sz w:val="22"/>
          <w:szCs w:val="22"/>
        </w:rPr>
      </w:pPr>
      <w:r>
        <w:rPr>
          <w:sz w:val="22"/>
          <w:szCs w:val="22"/>
        </w:rPr>
        <w:t xml:space="preserve">48190000-6 Pakiety oprogramowania edukacyjnego </w:t>
      </w:r>
    </w:p>
    <w:p>
      <w:pPr>
        <w:pStyle w:val="Normal"/>
        <w:autoSpaceDE w:val="false"/>
        <w:rPr>
          <w:rFonts w:cs="Calibri"/>
          <w:color w:val="000000"/>
          <w:sz w:val="22"/>
          <w:szCs w:val="22"/>
        </w:rPr>
      </w:pPr>
      <w:r>
        <w:rPr>
          <w:sz w:val="22"/>
          <w:szCs w:val="22"/>
        </w:rPr>
        <w:t xml:space="preserve">48520000-9 Pakiety oprogramowania multimedialnego </w:t>
      </w:r>
    </w:p>
    <w:p>
      <w:pPr>
        <w:pStyle w:val="Normal"/>
        <w:autoSpaceDE w:val="false"/>
        <w:rPr>
          <w:rFonts w:ascii="Calibri" w:hAnsi="Calibri" w:cs="Calibri"/>
          <w:color w:val="000000"/>
          <w:sz w:val="22"/>
          <w:szCs w:val="22"/>
        </w:rPr>
      </w:pPr>
      <w:r>
        <w:rPr>
          <w:rFonts w:cs="Calibri"/>
          <w:color w:val="000000"/>
          <w:sz w:val="22"/>
          <w:szCs w:val="22"/>
        </w:rPr>
        <w:t xml:space="preserve">38652100-1 Projektory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2 - WYPOSAŻENIE PRACOWNI MATEMATYCZNEJ SP5, SP10, i FIZYCZNO-CHEMICZNEJ GIM2</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tbl>
      <w:tblPr>
        <w:tblW w:w="9087" w:type="dxa"/>
        <w:jc w:val="left"/>
        <w:tblInd w:w="-10" w:type="dxa"/>
        <w:tblLayout w:type="fixed"/>
        <w:tblCellMar>
          <w:top w:w="0" w:type="dxa"/>
          <w:left w:w="0" w:type="dxa"/>
          <w:bottom w:w="0" w:type="dxa"/>
          <w:right w:w="0" w:type="dxa"/>
        </w:tblCellMar>
      </w:tblPr>
      <w:tblGrid>
        <w:gridCol w:w="510"/>
        <w:gridCol w:w="860"/>
        <w:gridCol w:w="2782"/>
        <w:gridCol w:w="587"/>
        <w:gridCol w:w="4348"/>
      </w:tblGrid>
      <w:tr>
        <w:trPr>
          <w:trHeight w:val="60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LP</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ZKOŁA</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ARTYKU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ILOŚĆ</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 xml:space="preserve">OPIS </w:t>
            </w:r>
          </w:p>
        </w:tc>
      </w:tr>
      <w:tr>
        <w:trPr>
          <w:trHeight w:val="11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alkowa metalowa do 2kg i odważni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kolna szalkowa. Zestaw odważników o podanych masach: 1kg, 500g, 200g, 100gx2, 50g, 20gx2, 10g, 5g, 2gx2, 1g. Obciążenie maksymalne - 2000 g</w:t>
            </w:r>
          </w:p>
        </w:tc>
      </w:tr>
      <w:tr>
        <w:trPr>
          <w:trHeight w:val="12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Przyrząd do demonstracji brył obrotowych oraz komplet ram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wraz z kompletem plastikowych ramek służący do demonstracji powstawania brył obrotowych. W skład zestawu wchodzi: stelaż z ramieniem do mocowania ramek, osłona, zasilacz, komplet plastikowych ramek – min. 16 sztuk.</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do odmierzania odległosc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wyposażone w gumową oponę oraz regulowany uchwyt. Wbudowany licznik.</w:t>
            </w:r>
          </w:p>
        </w:tc>
      </w:tr>
      <w:tr>
        <w:trPr>
          <w:trHeight w:val="14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ecymetr sześcienny - 1000 jednostek rozkłada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omoc dydaktyczna, w skład której wchodzą: 10 prostopadłościanów (płyt) 10x10x1 j. (1 jedn.=1cm), 20 prostopadłościanów 10x1x1 j., 100 sześcianów (klocków) 1x1x1 j., jeden sześcian 10x10x10 j. i transparentne pudełko. Elementy wciskane jak klocki.</w:t>
            </w:r>
          </w:p>
        </w:tc>
      </w:tr>
      <w:tr>
        <w:trPr>
          <w:trHeight w:val="11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stokątny układ współrzędnych (tablica suchościeral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w:t>
            </w:r>
          </w:p>
        </w:tc>
      </w:tr>
      <w:tr>
        <w:trPr>
          <w:trHeight w:val="15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ryły do mierzenia objetości- komplet 4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13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dwustron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Geoplan z nadrukowaną osią układu współrzędnych od 0 do 10 na stronie z siatką 11×11. W skład zestawu wchodzą:  -1 geoplan dwustronny,- wymiar geoplanu 25 x 25 cm, - wysokość kołeczków 0,3 cm o specjalnie wyprofilowanej główce,  - komplet gumeczek do ćwiczeń</w:t>
            </w:r>
          </w:p>
        </w:tc>
      </w:tr>
      <w:tr>
        <w:trPr>
          <w:trHeight w:val="21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ie bryły szkieletowe- zestaw 7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w:t>
            </w:r>
          </w:p>
        </w:tc>
      </w:tr>
      <w:tr>
        <w:trPr>
          <w:trHeight w:val="10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kładane szkielety bry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wartość zestawu co najmniej 738 elementów: 180 kulek do łączenia, 558 pręcików: niebieskich, żółtych i czerwonych w trzech różnych długościach, walizka z przegródkami, broszura z modelami do złożenia w języku polskim</w:t>
            </w:r>
          </w:p>
        </w:tc>
      </w:tr>
      <w:tr>
        <w:trPr>
          <w:trHeight w:val="23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y tablicowe/plansze dydaktyczne do prezentacji poszczególnych zagadnień matematycznych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miar każdej planszy z zestawu, po rozwinięciu: 70 cm x 100 cm. W skład zestawu wchodzi wskaźnik 100cm oraz następujące plansze: 1.  Podstawowe symbole matematyczne 2.  Zbiory - pojęcia i definicje 3.  Działania na liczbach i wyrażeniach 4.  Ułamki 5.  Procent prosty i składany 6.  Potęgowanie i pierwiastkowanie 7.  Wzory skróconego mnożenia 8.  Funkcja i jej własności 9.  Funkcja liniowa 10.  Własności funkcji liniowej 11.  Funkcja kwadratowa 12.  Funkcja wykładnicza i logarytmiczna 13.  Funkcje trygonometryczne 14.  Własności funkcji trygonometrycznej zmiennej rzeczywistej</w:t>
            </w:r>
          </w:p>
        </w:tc>
      </w:tr>
      <w:tr>
        <w:trPr>
          <w:trHeight w:val="9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rzędzia do rysowania odwzorowań figur płaski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 skład kompletu wchodzi 16 zestawów, z których każdy zawiera co najmniej 7 elementów: metalowy cyrkiel, linijkę 15 cm, 2 ekierki, kątomierz, 2 zapasowe grafity do cyrkla, gumkę.</w:t>
            </w:r>
          </w:p>
        </w:tc>
      </w:tr>
      <w:tr>
        <w:trPr>
          <w:trHeight w:val="11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tablicowe magnesowe itp (linijki, ekierki, cyrkiel, kątomierz, taśny miernicze,cylindry mia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tyczne przybory matematyczne - zestaw z tablicą. W zestawie co najmniej: linijka magnetyczna - minimalna długość 1 m, 2 ekierki magnetyczne różnokątne - (45 i 60 stopni), kątomierz magnetyczny, cyrkiel magnetyczny, wskaźnik.</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do nauki tabliczki mnożen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pozwoli dziecku nauczyć się mnożenia i dzielenia, Wystarczy przekręcić dwa końce tuby, aby natychmiast uzyskać wynik mnożenia lub dzielenia. Wymiary 21 cm x 5 cm</w:t>
            </w:r>
          </w:p>
        </w:tc>
      </w:tr>
      <w:tr>
        <w:trPr>
          <w:trHeight w:val="7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alkowa metalowa do 2kg i odważni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szkolna szalkowa. Zestaw odważników o podanych masach: 1kg, 500g, 200g, 100gx2, 50g, 20gx2, 10g, 5g, 2gx2, 1g. Obciążenie maksymalne - 2000 g</w:t>
            </w:r>
          </w:p>
        </w:tc>
      </w:tr>
      <w:tr>
        <w:trPr>
          <w:trHeight w:val="9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do demonstracji brył obrotowych oraz komplet ram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 wraz z kompletem plastikowych ramek służący do demonstracji powstawania brył obrotowych. W skład zestawu wchodzi: stelaż z ramieniem do mocowania ramek, osłona, zasilacz, komplet plastikowych ramek – min. 16 sztuk.</w:t>
            </w:r>
          </w:p>
        </w:tc>
      </w:tr>
      <w:tr>
        <w:trPr>
          <w:trHeight w:val="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do odmierzania odległosc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ło wyposażone w gumową oponę oraz regulowany uchwyt. Wbudowany licznik.</w:t>
            </w:r>
          </w:p>
        </w:tc>
      </w:tr>
      <w:tr>
        <w:trPr>
          <w:trHeight w:val="12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ecymetr sześcienny - 1000 jednostek rozkłada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omoc dydaktyczna, w skład której wchodzą: 10 prostopadłościanów (płyt) 10x10x1 j. (1 jedn.=1cm), 20 prostopadłościanów 10x1x1 j., 100 sześcianów (klocków) 1x1x1 j., jeden sześcian 10x10x10 j. i transparentne pudełko. Elementy wciskane jak klocki.</w:t>
            </w:r>
          </w:p>
        </w:tc>
      </w:tr>
      <w:tr>
        <w:trPr>
          <w:trHeight w:val="13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stokątny układ współrzędnych (tablica suchościeral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kładka magnetyczna, suchościeralna na tablice szkolne. W skład zestawu podstawowego wchodzą: tubus 120x980 mm, nakładka PCV 830x930 mm, pisaki suchościeralne 4 kolory z gąbką do wymazywania, krzywiki z tworzywa, linijka aluminiowa 50 cm, paski magnetyczne niebieskie - 3 szt., paski magnetyczne czerwone - 3 szt., kolorowe magnesy - 10 szt., trójkąty magnetyczne - 10 szt., instrukcja obsługi nakładek.</w:t>
            </w:r>
          </w:p>
        </w:tc>
      </w:tr>
      <w:tr>
        <w:trPr>
          <w:trHeight w:val="11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ryły do mierzenia objetości- komplet 4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4 brył geometrycznych wykonanych z przeźroczystego tworzywa sztucznego. Wysokość brył: 15 cm. Waga zestawu: 1,15 kg W skład zestawu brył do mierzenia objętości wchodzą: &gt; graniastosłup o podstawie kwadratu, &gt; graniastosłup o podstawie trójkąta, &gt; ostrosłup o podstawie kwadratu, &gt; ostrosłup o podstawie trójkąta.</w:t>
            </w:r>
          </w:p>
        </w:tc>
      </w:tr>
      <w:tr>
        <w:trPr>
          <w:trHeight w:val="16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dwustron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eoplan z nadrukowaną osią układu współrzędnych od 0 do 10 na stronie z siatką 11×11. W skład zestawu wchodzą:  -1 geoplan dwustronny,- wymiar geoplanu 25 x 25 cm, - wysokość kołeczków 0,3 cm o specjalnie wyprofilowanej główce,  - komplet gumeczek do ćwiczeń</w:t>
            </w:r>
          </w:p>
        </w:tc>
      </w:tr>
      <w:tr>
        <w:trPr>
          <w:trHeight w:val="19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ie bryły szkieletowe- zestaw 7 sztu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lety 7 brył wykonane są z metalowego pręta. Bryły o wysokości 30 cm.  Zawartość zestawu: - 7 dużych szkieletów brył z metalu lakierowanego proszkowo w 2 kolorach  - wysokość 30 cm, podstawa 30 - 20 cm, - kłębek wełny, - odważnik 50 g. ZESTAW: I. Graniastosłupy - malowane na kolor granatowy: • sześcian, • prostopadłościan, •graniastosłup o podstawie trójkąta, • graniastosłup o podstawie sześciokąta. II. Ostrosłupy - malowane na kolor zielony: • czworościan,  • ostrosłup o podstawie trójkąta, • ostrosłup o podstawie sześciokąta</w:t>
            </w:r>
          </w:p>
        </w:tc>
      </w:tr>
      <w:tr>
        <w:trPr>
          <w:trHeight w:val="13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kładane szkielety bry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wartość zestawu co najmniej 738 elementów: 180 kulek do łączenia, 558 pręcików: niebieskich, żółtych i czerwonych w trzech różnych długościach, walizka z przegródkami, broszura z modelami do złożenia w języku polskim</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y tablicowe/plansze dydaktyczne do prezentacji poszczególnych zagadnień matematycznych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kłada się z 13 ofoliowanych wyposażonych w zawieszkę i listwy metalowe plansz o wymiarach 70cm x 100cm ze wskaźnikiem. .  Tematyka plansz: Funkcja liniowa, Własności funkcji liniowej, Wzory skróconego mnożenia, Procent, Potęgowanie i pierwiastkowanie, Czworokąty, Trójkąty, Pola i objętości figur przestrzennych, Graniastosłupy, Ostrosłupy, Bryły obrotowe, Rodzaje katów płaskich, Twierdzenie Pitagorasa</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rzędzia do rysowania odwzorowań figur płaski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 skład kompletu wchodzi 16 zestawów, z których każdy zawiera co najmniej 7 elementów: metalowy cyrkiel, linijkę 15 cm, 2 ekierki, kątomierz, 2 zapasowe grafity do cyrkla, gumkę.</w:t>
            </w:r>
          </w:p>
        </w:tc>
      </w:tr>
      <w:tr>
        <w:trPr>
          <w:trHeight w:val="13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tablicowe magnesowe itp (linijki, ekierki, cyrkiel, kątomierz, taśny miernicze,cylindry mia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tyczne przybory matematyczne - zestaw z tablicą. W zestawie co najmniej: linijka magnetyczna - minimalna długość 1 m, 2 ekierki magnetyczne różnokątne - (45 i 60 stopni), kątomierz magnetyczny, cyrkiel magnetyczny, wskaźnik .</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do nauki tabliczki mnożen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pozwoli dziecku nauczyć się mnożenia i dzielenia, Wystarczy przekręcić dwa końce tuby, aby natychmiast uzyskać wynik mnożenia lub dzielenia. Wymiary 21 cm x 5 cm</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zyrządy do nauki o zbiorach i okręgach, puzzle, układan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Jeden zestaw obejmuje: - 15 sztuk plastikowych, składanych okręgów służących jako zbiory elementów; - puzzle i układanki do nauki o zbiorach dla dzieci kl. V i VI</w:t>
            </w:r>
          </w:p>
        </w:tc>
      </w:tr>
      <w:tr>
        <w:trPr>
          <w:trHeight w:val="8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jaki do probów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ulti statyw - stojak wielościenny do probówek wykonany z polipropylenu, do probówek o różnych średnicach,  można w nim umieścić od 8 do 40 probówek.</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laboratoryjna z dokładnością do 0,1g (do 1kg)</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aga laboratoryjna, elektroniczna, parametry: 0,1 g / max. 1000 g.</w:t>
            </w:r>
          </w:p>
        </w:tc>
      </w:tr>
      <w:tr>
        <w:trPr>
          <w:trHeight w:val="73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bów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robówki szklane chemiczne borokrzemowe, średnica 16 mm-wysokośc 125 mm, średnica 16 mm-wysokośc 150 mm. SZT - 100</w:t>
            </w:r>
          </w:p>
        </w:tc>
      </w:tr>
      <w:tr>
        <w:trPr>
          <w:trHeight w:val="7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lewki komplet(250, 100, 50 m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lewka niska z podziałką  ze szkła borokrzemowego, pojemność 250 ml - 20 szt, 100 ml - 20 szt, 50 ml - 20 szt.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ipety Pasteura i pipety miarowe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ipeta Pasteura, 3 ml - 500sz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łka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kiełko zegarkowe, średnica 180 mm - 5 SZT, 100 mm - 5 SZT,    60 mm - 5 SZT.</w:t>
            </w:r>
          </w:p>
        </w:tc>
      </w:tr>
      <w:tr>
        <w:trPr>
          <w:trHeight w:val="112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ylindry miarowe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ylindry miarowe szklane ze szklaną stopką sześciokątną o pojemności 500 ml, 250 ml, i 100 ml. Służą do odmierzania określonej objętości cieczy.</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 szklane długości 30 cm o zakresie -20 stopni C – 150 stopni  C</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j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jek wykonany ze szkła borokrzemowego fi 125</w:t>
            </w:r>
          </w:p>
        </w:tc>
      </w:tr>
      <w:tr>
        <w:trPr>
          <w:trHeight w:val="60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ystalizato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ystalizator z wylewem wykonany ze szkła borokrzemowego BORO 3.3 100 ml</w:t>
            </w:r>
          </w:p>
        </w:tc>
      </w:tr>
      <w:tr>
        <w:trPr>
          <w:trHeight w:val="3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rowniczk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rownica porcelanowa 150 ml, z wylewem (125, 200)</w:t>
            </w:r>
          </w:p>
        </w:tc>
      </w:tr>
      <w:tr>
        <w:trPr>
          <w:trHeight w:val="3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apy do próbówek drewnia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apa do probówek, drewniana</w:t>
            </w:r>
          </w:p>
        </w:tc>
      </w:tr>
      <w:tr>
        <w:trPr>
          <w:trHeight w:val="49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eczka porcelanowa z łopatką 140 mm</w:t>
            </w:r>
          </w:p>
        </w:tc>
      </w:tr>
      <w:tr>
        <w:trPr>
          <w:trHeight w:val="3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ki do spalań</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Łyżeczka do spalań z kołnierzem ochronnym, 35 cm</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lniki denatur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lnik alkoholowy 150 ml, szklany, z knotem oraz dopasowanym, stabilnym stojakiem z siatką.</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lba okrągłodenna ze szlifem (100,250, 500) 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rube szkło,100 ml, 250 ml, 500 ml   -  PO 10 SZT</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olby stożkowe(100,250, 500)komple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rube szkło, 100 ml, 250 ml, 500 ml - PO 10 SZT</w:t>
            </w:r>
          </w:p>
        </w:tc>
      </w:tr>
      <w:tr>
        <w:trPr>
          <w:trHeight w:val="14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etale: miedź (drut), żelazo (proszek, opiłki, drut), magnez (proszek, wiórki, wstążka), cyna, sód, potas, glin, ołów, cynk, chrom, manga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iedź (drut) 50g, żelazo (proszek, opiłki, drut) 500g, magnez (proszek 250g, wiórki 200g, wstążka ok15m) , cyna100g, sód50g, potas10g, glin500g, ołów100g, cynk100g, chrom100g, mangan100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iemetale: węgiel (grafit), węgiel drzewny, siarka (proszek), jo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ęgiel (grafit) 1kg, węgiel drzewny 1kg, siarka (proszek) 1kg , jod 1 kg</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lenki: tlenek sodu, tlenek potasu, tlenek magnezu, tlenek żelaza (II), tlenek żelaza (II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tlenek sodu 50g, tlenek potasu , tlenek magnezu, tlenek żelaza (II), tlenek żelaza (III) 1kg</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rotlenki: wodorotlenek sodu, wodorotlenek wapnia, wodorotlenek baru</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rotlenek sodu, wodorotlenek wapnia, wodorotlenek baru</w:t>
            </w:r>
          </w:p>
        </w:tc>
      </w:tr>
      <w:tr>
        <w:trPr>
          <w:trHeight w:val="14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wasy: kwas solny, kwas siarkowy (VI), kwas azotowy (V), kwas octowy, kwas oleinowy, kwas palmitynowy, kwas stearynow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was solny, kwas siarkowy (VI), kwas azotowy (V), kwas octowy, kwas oleinowy, kwas palmitynowy, kwas stearynowy</w:t>
            </w:r>
          </w:p>
        </w:tc>
      </w:tr>
      <w:tr>
        <w:trPr>
          <w:trHeight w:val="17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ole: chlorek sodu, chlorek żelaza (III), chlorek wapnia, jodek potasu, siarczan (VI) miedzi(II), siarczan (IV) sodu, węglan sodu, węglan wapnia, nadmanganian potasu, azotan (V) srebr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lorek sodu500g, chlorek żelaza (III)500g, chlorek wapnia 500g, jodek potasu100g, siarczan (VI) miedzi(II)500g, siarczan (IV) sodu 500g, węglan sodu 500g, węglan wapnia100g, nadmanganian potasu500g, azotan (V) srebra25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i: fenoloftaleina, wskaźnik uniwersaln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Paski wskaźnik. pH (1-14) w rolce 5 m, szer. 7 mm, fenoloftaleina.</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Alkohole: etanol (denaturat), glicery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etanol (denaturat)- 1000 ml, gliceryna -  500ml</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ałka albumi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ałka albumina 5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ukry: glukoza, fruktoza, sacharoza, skrob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glukoza 3kg, fruktoza 1kg , sacharoza 1kg, skrobia 1kg</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Inne: kamyczki wrzenne, parafina, benzyna, karbi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amyczki wrzenne -1 kg, parafina 1l, benzyna 1l, karbid 1kg</w:t>
            </w:r>
          </w:p>
        </w:tc>
      </w:tr>
      <w:tr>
        <w:trPr>
          <w:trHeight w:val="42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czotki laboratoryj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czotka do naczyń lab. średnica 28mm, bawełniana</w:t>
            </w:r>
          </w:p>
        </w:tc>
      </w:tr>
      <w:tr>
        <w:trPr>
          <w:trHeight w:val="138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odele do budowania cząstecz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edukacyjny do budowy struktur chemicznych z zakresu chemii organicznej i nieorganicznej. Składa się z kulek z otworami symbolizująch atomy i pierwiastki oraz łączników symbolizujących wiązania. W zestawie znajduje się 370 modeli atomów-pierwiastków oraz 150 łączników.</w:t>
            </w:r>
          </w:p>
        </w:tc>
      </w:tr>
      <w:tr>
        <w:trPr>
          <w:trHeight w:val="70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chemicz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SIĄZKA Z TABLICAMI MATEMATYCZNO-CHEMICZNO-FIZYCZNYMI</w:t>
            </w:r>
          </w:p>
        </w:tc>
      </w:tr>
      <w:tr>
        <w:trPr>
          <w:trHeight w:val="18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Układ okresowy – plansz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Układ okresowy pierwiastków chemicznych o wymiarach 175 cm x 100 cm, w postaci foliowanej planszy oprawionej w drążki i sznurek do zawieszenia na ścianie. Informacje o pierwiastkach: symbol chemiczny, nazwa i liczba atomowa, stopień utleniania, masa atomowa, konfiguracja elektronowa, a także charakter tlenku, temperatura topnienia i wrzenia, wartość jonizacji oraz gęstość i elektroujemność.</w:t>
            </w:r>
          </w:p>
        </w:tc>
      </w:tr>
      <w:tr>
        <w:trPr>
          <w:trHeight w:val="72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 laserowy lub poziomica laserow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skaźnik laserowy klasy 1 w Polskiej Normie PN-EN 60825-1:2005.</w:t>
            </w:r>
          </w:p>
        </w:tc>
      </w:tr>
      <w:tr>
        <w:trPr>
          <w:trHeight w:val="8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iernik uniwersalny wielkości elektryczny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pięcie prąd stały 200 mV/2/20/200/600V, prąd zmienny 200/600 V, oporność 200/2000 kΏ</w:t>
            </w:r>
          </w:p>
        </w:tc>
      </w:tr>
      <w:tr>
        <w:trPr>
          <w:trHeight w:val="11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silacz prądu stałego o możliwym poborze prądu 3A z zabezpieczeniem przeciw przeciążeniowy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Napięcie 0 – 12 V, natężenie max 3 A, zasilanie 230 V, 50 Hz</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sy (podkowiste 5 kompl, sztabkowe 8 komp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gnesy sztabkowe 80x22x10 lub większe, silne, podkowiaste o długości 10 cm lub większe</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Maszyna elektrostatyczna lub generator van de Graff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miary 345x345x395 mm, masa 2,5 kg</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emiczne domin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hemiczne domina: Atom i cząsteczka, Kwasy i zasady, Sole, Węglowodory i pochodne, Chemia a żywność, Pochodne węglowodorów, Substancje chemiczne i ich właściwości, Węgiel i jego związki, Powietrze</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7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oszczelny elektroniczny tester pH i temperatu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kres 0-14 pH; 0-60 stopni Celsjusza, skala dokładności -0,1</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do demonstracji przewodnictwa cieplneg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ermometry bezrtęciowe od -10 – 110 stopni C)</w:t>
            </w:r>
          </w:p>
        </w:tc>
      </w:tr>
      <w:tr>
        <w:trPr>
          <w:trHeight w:val="4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loki metal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6 różnych sześcianów o jednakowej objętości: miedź, mosiądz, aluminium, stal miękka, stal nierdzewna, brąz.</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12 płytek</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różnych typów metali do porównywania ich własności (5x2,5 cm)</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reagentów chemiczny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oda wapienna (10 buteleczek o poj. 50 ml każda).</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2,5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5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 </w:t>
            </w:r>
            <w:r>
              <w:rPr>
                <w:sz w:val="18"/>
                <w:szCs w:val="18"/>
              </w:rPr>
              <w:t>Siłomierze krótki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 N</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uba z opiłkami żelaz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3 X 9 CM</w:t>
            </w:r>
          </w:p>
        </w:tc>
      </w:tr>
      <w:tr>
        <w:trPr>
          <w:trHeight w:val="5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Lewitujące pierścienie magnetyczne duż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średnica 0,6 cm na podstawie z 3 krążkami</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ęczna tłokowa pompa próżniowa w połączeniu z rurą NEWTONA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z plexi z zaworem o średnicy 5,5 cm i długości 1m </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Okulary ochronn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Okulary ochronne z otworami wentylacyjnymi.</w:t>
            </w:r>
          </w:p>
        </w:tc>
      </w:tr>
      <w:tr>
        <w:trPr>
          <w:trHeight w:val="3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ękawiczki lateksow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Rozmiar S, M, L</w:t>
            </w:r>
          </w:p>
        </w:tc>
      </w:tr>
      <w:tr>
        <w:trPr>
          <w:trHeight w:val="8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Fartuch</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Fartuch ochronny  z białego płótna (100% bawełna) z długimi rękawami, trzema kieszeniami, paskiem regulującym obwód oraz zapinane na guziki. Rozmiar L.</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Czajnik elektryczny bezprzewodowy z regulacją temperatury</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asilanie 230 V, 50 Hz, moc 2200 W, pojemność 1,5 l</w:t>
            </w:r>
          </w:p>
        </w:tc>
      </w:tr>
    </w:tbl>
    <w:p>
      <w:pPr>
        <w:pStyle w:val="Normal"/>
        <w:autoSpaceDE w:val="false"/>
        <w:rPr>
          <w:sz w:val="16"/>
          <w:szCs w:val="16"/>
        </w:rPr>
      </w:pPr>
      <w:r>
        <w:rPr>
          <w:sz w:val="16"/>
          <w:szCs w:val="16"/>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CPV: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8113000-4 Odzież przemysłow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18142000-6 Okulary ochronn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18424000-7 Rękawic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39162100-6 Pomoce dydaktyczne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9162110-9 Sprzęt dydaktyczny</w:t>
      </w:r>
    </w:p>
    <w:p>
      <w:pPr>
        <w:pStyle w:val="Normal"/>
        <w:autoSpaceDE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autoSpaceDE w:val="false"/>
        <w:rPr>
          <w:rFonts w:ascii="Calibri" w:hAnsi="Calibri" w:cs="Calibri"/>
          <w:b/>
          <w:b/>
          <w:color w:val="000000"/>
          <w:sz w:val="22"/>
          <w:szCs w:val="22"/>
        </w:rPr>
      </w:pPr>
      <w:r>
        <w:rPr>
          <w:rFonts w:cs="Calibri" w:ascii="Calibri" w:hAnsi="Calibri"/>
          <w:b/>
          <w:color w:val="000000"/>
          <w:sz w:val="22"/>
          <w:szCs w:val="22"/>
        </w:rPr>
        <w:t>CZĘŚĆ 3 -  MEBLE SP5, SP10, GIM2</w:t>
      </w:r>
    </w:p>
    <w:p>
      <w:pPr>
        <w:pStyle w:val="Normal"/>
        <w:autoSpaceDE w:val="false"/>
        <w:rPr>
          <w:rFonts w:ascii="Calibri" w:hAnsi="Calibri" w:cs="Calibri"/>
          <w:b/>
          <w:b/>
          <w:color w:val="000000"/>
          <w:sz w:val="22"/>
          <w:szCs w:val="22"/>
        </w:rPr>
      </w:pPr>
      <w:r>
        <w:rPr>
          <w:rFonts w:cs="Calibri" w:ascii="Calibri" w:hAnsi="Calibri"/>
          <w:b/>
          <w:color w:val="000000"/>
          <w:sz w:val="22"/>
          <w:szCs w:val="22"/>
        </w:rPr>
      </w:r>
    </w:p>
    <w:tbl>
      <w:tblPr>
        <w:tblW w:w="9130" w:type="dxa"/>
        <w:jc w:val="left"/>
        <w:tblInd w:w="-10" w:type="dxa"/>
        <w:tblLayout w:type="fixed"/>
        <w:tblCellMar>
          <w:top w:w="0" w:type="dxa"/>
          <w:left w:w="0" w:type="dxa"/>
          <w:bottom w:w="0" w:type="dxa"/>
          <w:right w:w="0" w:type="dxa"/>
        </w:tblCellMar>
      </w:tblPr>
      <w:tblGrid>
        <w:gridCol w:w="510"/>
        <w:gridCol w:w="881"/>
        <w:gridCol w:w="2718"/>
        <w:gridCol w:w="695"/>
        <w:gridCol w:w="4326"/>
      </w:tblGrid>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LP</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ZKOŁ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NAZWA ARTYKUŁU</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ILOŚĆ</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OPIS</w:t>
            </w:r>
          </w:p>
        </w:tc>
      </w:tr>
      <w:tr>
        <w:trPr>
          <w:trHeight w:val="51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 regulowa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a wykonane z lakierowanej sklejki bukowej regulowane - ROZMIAR 6</w:t>
            </w:r>
          </w:p>
        </w:tc>
      </w:tr>
      <w:tr>
        <w:trPr>
          <w:trHeight w:val="10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1-osobowe z regulowaną wysokością (blaty z zaokrąglonymi narożnikam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odporne na uszkodzenia z oklejonym obrzeżem ROZMIAR 6</w:t>
            </w:r>
          </w:p>
        </w:tc>
      </w:tr>
      <w:tr>
        <w:trPr>
          <w:trHeight w:val="8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a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m. 90cm x 120cm</w:t>
            </w:r>
          </w:p>
        </w:tc>
      </w:tr>
      <w:tr>
        <w:trPr>
          <w:trHeight w:val="297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A NR 1 - 1 SZT: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i. Metalowe uchwyty szuflad i drzwiczek  Wymiary: 182 cm x  80 cm x 40 cm - lub zbliżone; oraz SZAFA nr 2  - 3 SZT: Pojemna szafa szkolna, z wstawkami z odpornego na uderzenia szkła hartowanego, posiada cztery pojemne półki, z czego dwie regulowane jedna z półek jest otwarta. Mebel posiada dwie pary drzwiczek zabezpieczonych zamkiem na klucz. Wymiary: 182 cm x  80 cm x 40 cm - lub zbliżone</w:t>
            </w:r>
          </w:p>
        </w:tc>
      </w:tr>
      <w:tr>
        <w:trPr>
          <w:trHeight w:val="154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e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ka NR1 -1SZT: z ośmioma szufladami.  Solidne prowadnice umożliwiają łatwe wysuwanie szuflad, każda szuflada posiada duży i poręczny uchwyt. Wymiary: 76xx80x40 x lub zbliżone; ORAZ: SZAFKA NR 2- 2SZT: Szafka niska z podwójnymi drzwiczkami z regulacją wysokości półek. Wymiary 76xx80x40 x lub zbliżone</w:t>
            </w:r>
          </w:p>
        </w:tc>
      </w:tr>
      <w:tr>
        <w:trPr>
          <w:trHeight w:val="6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ykonanie: Aluminium + klon, zestaw trzech osłon, kontenerek podwieszany, Wymiary: 130x65  lub zbliżone</w:t>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 regulowa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Krzesło szkolne z regulowaną wysokością 5-7</w:t>
            </w:r>
          </w:p>
        </w:tc>
      </w:tr>
      <w:tr>
        <w:trPr>
          <w:trHeight w:val="85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1-osobowe z regulowaną wysokością (blaty z zaokrąglonymi narożnikam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1 osobowe z regulowaną wysokością (blaty z zaokrąglonymi narożnikami)</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ą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00x800</w:t>
            </w:r>
          </w:p>
        </w:tc>
      </w:tr>
      <w:tr>
        <w:trPr>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Tablice korkowe z ramą aluminiow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1000*600</w:t>
            </w:r>
          </w:p>
        </w:tc>
      </w:tr>
      <w:tr>
        <w:trPr>
          <w:trHeight w:val="27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A NR 1 - 1 SZT: Pojemna i stabilna szafa, w skład wchodzą trzy wysuwane szuflady i trzy pojemne półki. Szuflady zamontowane są na solidnych prowadnicach, dzięki czemu ich wysuwanie jest wygodne i szybkie. Szafka zawiera dwie półki nieregulowane, z czego jedna jest otwarta, oraz jedną półkę, której wysokość może być zmieniana w zależności od potrzeb.  Mebel posiada drzwiczki z zamkiemi. Metalowe uchwyty szuflad i drzwiczek  Wymiary: 182 cm x  80 cm x 40 cm - lub zbliżone; oraz SZAFA nr 2  - 3 SZT: Pojemna szafa szkolna, z wstawkami z odpornego na uderzenia szkła hartowanego, posiada cztery pojemne półki, z czego dwie regulowane jedna z półek jest otwarta. Mebel posiada dwie pary drzwiczek zabezpieczonych zamkiem na klucz. Wymiary: 182 cm x  80 cm x 40 cm - lub zbliżone</w:t>
            </w:r>
          </w:p>
        </w:tc>
      </w:tr>
      <w:tr>
        <w:trPr>
          <w:trHeight w:val="162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zestaw szafe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ka NR1 -1SZT: z ośmioma szufladami.  Solidne prowadnice umożliwiają łatwe wysuwanie szuflad, każda szuflada posiada duży i poręczny uchwyt. Wymiary: 76xx80x40 x lub zbliżone; ORAZ: SZAFKA NR 2- 2SZT: Szafka niska z podwójnymi drzwiczkami z regulacją wysokości półek. Wymiary 76xx80x40 x lub zbliżone</w:t>
            </w:r>
          </w:p>
        </w:tc>
      </w:tr>
      <w:tr>
        <w:trPr>
          <w:trHeight w:val="67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SP 1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dwie wysuwane szuflady, dwie otwarte, pojemne półki oraz jedna półka zamykana, z drzwiczkami. Drzwiczki mogą zostać zamontowane na prawej lub lewej stronie biurka. Wymiary: 75x160x75 cm lub zblizone</w:t>
            </w:r>
          </w:p>
        </w:tc>
      </w:tr>
      <w:tr>
        <w:trPr>
          <w:trHeight w:val="7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sz w:val="18"/>
                <w:szCs w:val="18"/>
              </w:rPr>
              <w:t>Krzesło szkoln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3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Wielkość 6, wymiary A470 x B450 x H820 mm, o profilu kwadratowym, waga 4,2 – 4,9 kg drewniane siedziska, kolor stelażu czarny, gięty.</w:t>
            </w:r>
          </w:p>
        </w:tc>
      </w:tr>
      <w:tr>
        <w:trPr>
          <w:trHeight w:val="8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szkolne 2 osobow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6</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toły uczniowskie gięte, 2-osobowe, nr 6, wymiary A500 x B1300 x H760 mm, stelaż czarny, wykonany z rury stalowej fi 25 x 1,5 mm giętej i spawanej, blat oklejony obrzeżem  PCV 2 mm</w:t>
            </w:r>
          </w:p>
        </w:tc>
      </w:tr>
      <w:tr>
        <w:trPr>
          <w:trHeight w:val="4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0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Biurko nauczycielskie</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Dwuszafkowe, zamykane z szufladą</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GIM 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Szafy – 5 sztu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18"/>
                <w:szCs w:val="18"/>
              </w:rPr>
            </w:pPr>
            <w:r>
              <w:rPr>
                <w:sz w:val="18"/>
                <w:szCs w:val="18"/>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Zawartotabeli"/>
              <w:rPr>
                <w:sz w:val="18"/>
                <w:szCs w:val="18"/>
              </w:rPr>
            </w:pPr>
            <w:r>
              <w:rPr>
                <w:sz w:val="18"/>
                <w:szCs w:val="18"/>
              </w:rPr>
              <w:t>3 szafy częściowo oszklone, zamykane; 2 szafy zamykane, 900 x 400 x 1850 lub zblizone</w:t>
            </w:r>
          </w:p>
        </w:tc>
      </w:tr>
    </w:tbl>
    <w:p>
      <w:pPr>
        <w:pStyle w:val="Normal"/>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color w:val="000000"/>
          <w:sz w:val="22"/>
          <w:szCs w:val="22"/>
        </w:rPr>
      </w:pPr>
      <w:r>
        <w:rPr>
          <w:rFonts w:cs="Calibri" w:ascii="Calibri" w:hAnsi="Calibri"/>
          <w:b/>
          <w:color w:val="000000"/>
          <w:sz w:val="22"/>
          <w:szCs w:val="22"/>
        </w:rPr>
      </w:r>
    </w:p>
    <w:p>
      <w:pPr>
        <w:pStyle w:val="Normal"/>
        <w:autoSpaceDE w:val="false"/>
        <w:rPr>
          <w:rFonts w:ascii="Calibri" w:hAnsi="Calibri" w:eastAsia="Lucida Sans Unicode" w:cs="Calibri"/>
          <w:kern w:val="2"/>
          <w:sz w:val="22"/>
          <w:szCs w:val="22"/>
          <w:lang w:eastAsia="hi-IN" w:bidi="hi-IN"/>
        </w:rPr>
      </w:pPr>
      <w:r>
        <w:rPr>
          <w:rFonts w:cs="Calibri" w:ascii="Calibri" w:hAnsi="Calibri"/>
          <w:b/>
          <w:color w:val="000000"/>
          <w:sz w:val="22"/>
          <w:szCs w:val="22"/>
        </w:rPr>
        <w:t xml:space="preserve">CPV: 39160000-1 Meble szkolne </w:t>
      </w:r>
    </w:p>
    <w:p>
      <w:pPr>
        <w:pStyle w:val="Normal"/>
        <w:autoSpaceDE w:val="false"/>
        <w:rPr>
          <w:rFonts w:ascii="Calibri" w:hAnsi="Calibri" w:eastAsia="Lucida Sans Unicode" w:cs="Calibri"/>
          <w:kern w:val="2"/>
          <w:sz w:val="22"/>
          <w:szCs w:val="22"/>
          <w:lang w:eastAsia="hi-IN" w:bidi="hi-IN"/>
        </w:rPr>
      </w:pPr>
      <w:r>
        <w:rPr>
          <w:rFonts w:eastAsia="Lucida Sans Unicode" w:cs="Calibri" w:ascii="Calibri" w:hAnsi="Calibri"/>
          <w:kern w:val="2"/>
          <w:sz w:val="22"/>
          <w:szCs w:val="22"/>
          <w:lang w:eastAsia="hi-IN" w:bidi="hi-IN"/>
        </w:rPr>
      </w:r>
    </w:p>
    <w:sectPr>
      <w:headerReference w:type="default" r:id="rId2"/>
      <w:footerReference w:type="default" r:id="rId3"/>
      <w:type w:val="nextPage"/>
      <w:pgSz w:w="11906" w:h="16838"/>
      <w:pgMar w:left="1417" w:right="1402" w:gutter="0" w:header="708" w:top="1417" w:footer="40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tab/>
      <w:tab/>
      <w:tab/>
      <w:t xml:space="preserve">  </w:t>
    </w:r>
    <w:r>
      <w:rPr>
        <w:lang w:val="en-US" w:eastAsia="en-US"/>
      </w:rPr>
      <w:drawing>
        <wp:inline distT="0" distB="0" distL="0" distR="0">
          <wp:extent cx="390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758815" cy="74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758815" cy="742950"/>
                  </a:xfrm>
                  <a:prstGeom prst="rect">
                    <a:avLst/>
                  </a:prstGeom>
                </pic:spPr>
              </pic:pic>
            </a:graphicData>
          </a:graphic>
        </wp:anchor>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5:00Z</dcterms:created>
  <dc:creator>ARUSSEK</dc:creator>
  <dc:description/>
  <cp:keywords/>
  <dc:language>en-US</dc:language>
  <cp:lastModifiedBy>UMO</cp:lastModifiedBy>
  <cp:lastPrinted>2017-11-16T15:27:00Z</cp:lastPrinted>
  <dcterms:modified xsi:type="dcterms:W3CDTF">2017-11-29T07:21:00Z</dcterms:modified>
  <cp:revision>4</cp:revision>
  <dc:subject/>
  <dc:title/>
</cp:coreProperties>
</file>