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Courier New" w:cs="Calibri"/>
          <w:b/>
          <w:b/>
          <w:i/>
          <w:i/>
          <w:kern w:val="2"/>
          <w:sz w:val="22"/>
          <w:szCs w:val="22"/>
          <w:u w:val="single"/>
        </w:rPr>
      </w:pPr>
      <w:r>
        <w:rPr>
          <w:rFonts w:eastAsia="Marigold (W1);Courier New" w:cs="Calibri" w:ascii="Calibri" w:hAnsi="Calibri"/>
          <w:b/>
          <w:i/>
          <w:kern w:val="2"/>
          <w:sz w:val="22"/>
          <w:szCs w:val="22"/>
          <w:u w:val="single"/>
        </w:rPr>
      </w:r>
    </w:p>
    <w:p>
      <w:pPr>
        <w:pStyle w:val="Normal"/>
        <w:autoSpaceDE w:val="false"/>
        <w:spacing w:before="0" w:after="41"/>
        <w:jc w:val="both"/>
        <w:rPr>
          <w:rFonts w:ascii="Calibri" w:hAnsi="Calibri" w:eastAsia="Marigold (W1);Courier New" w:cs="Calibri"/>
          <w:b/>
          <w:b/>
          <w:i/>
          <w:i/>
          <w:color w:val="000000"/>
          <w:kern w:val="2"/>
          <w:sz w:val="22"/>
          <w:szCs w:val="22"/>
          <w:u w:val="single"/>
        </w:rPr>
      </w:pPr>
      <w:r>
        <w:rPr>
          <w:rFonts w:eastAsia="Marigold (W1);Courier New" w:cs="Calibri" w:ascii="Calibri" w:hAnsi="Calibri"/>
          <w:b/>
          <w:i/>
          <w:color w:val="000000"/>
          <w:kern w:val="2"/>
          <w:sz w:val="22"/>
          <w:szCs w:val="22"/>
          <w:u w:val="single"/>
        </w:rPr>
      </w:r>
    </w:p>
    <w:p>
      <w:pPr>
        <w:pStyle w:val="WWTekstpodstawowy3"/>
        <w:ind w:firstLine="708"/>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 xml:space="preserve">Akademia Umiejętności w Gminie Orzesze” - dostawa </w:t>
      </w:r>
      <w:r>
        <w:rPr>
          <w:rFonts w:eastAsia="DejaVuSans;MS Mincho" w:cs="DejaVuSans;MS Mincho" w:ascii="Calibri" w:hAnsi="Calibri"/>
          <w:kern w:val="0"/>
          <w:sz w:val="22"/>
          <w:szCs w:val="22"/>
          <w:lang w:val="pl-PL" w:eastAsia="pl-PL"/>
        </w:rPr>
        <w:t>wyposażenia do Pracowni Matematycznej w SP nr 5 i w SP nr  10 oraz dostawa wyposażenia do Pracowni fizyczno-chemicznej w  GIM nr 2 w Orzeszu - III.</w:t>
      </w:r>
    </w:p>
    <w:p>
      <w:pPr>
        <w:pStyle w:val="Normal"/>
        <w:autoSpaceDE w:val="false"/>
        <w:spacing w:before="0" w:after="41"/>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WWTekstpodstawowy3"/>
        <w:ind w:firstLine="708"/>
        <w:jc w:val="both"/>
        <w:rPr>
          <w:rFonts w:ascii="Calibri" w:hAnsi="Calibri" w:cs="Calibri"/>
          <w:color w:val="000000"/>
          <w:lang w:val="pl-PL"/>
        </w:rPr>
      </w:pPr>
      <w:r>
        <w:rPr>
          <w:rFonts w:cs="Calibri" w:ascii="Calibri" w:hAnsi="Calibri"/>
          <w:b w:val="false"/>
          <w:color w:val="000000"/>
          <w:sz w:val="22"/>
          <w:szCs w:val="22"/>
          <w:lang w:val="pl-PL"/>
        </w:rPr>
        <w:t xml:space="preserve">Przedmiotem zamówienia są 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5 (SP5) w Orzeszu przy ul.</w:t>
      </w:r>
      <w:r>
        <w:rPr>
          <w:rFonts w:cs="Calibri" w:ascii="Calibri" w:hAnsi="Calibri"/>
          <w:b w:val="false"/>
          <w:color w:val="222200"/>
          <w:sz w:val="22"/>
          <w:szCs w:val="22"/>
          <w:lang w:val="pl-PL"/>
        </w:rPr>
        <w:t>Żorskiej 101,</w:t>
      </w:r>
      <w:r>
        <w:rPr>
          <w:rFonts w:eastAsia="DejaVuSans;MS Mincho" w:cs="DejaVuSans;MS Mincho" w:ascii="Calibri" w:hAnsi="Calibri"/>
          <w:b w:val="false"/>
          <w:sz w:val="22"/>
          <w:szCs w:val="22"/>
          <w:lang w:val="pl-PL"/>
        </w:rPr>
        <w:t xml:space="preserve"> </w:t>
      </w:r>
      <w:r>
        <w:rPr>
          <w:rFonts w:cs="Calibri" w:ascii="Calibri" w:hAnsi="Calibri"/>
          <w:b w:val="false"/>
          <w:color w:val="000000"/>
          <w:sz w:val="22"/>
          <w:szCs w:val="22"/>
          <w:lang w:val="pl-PL"/>
        </w:rPr>
        <w:t xml:space="preserve">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10 (SP10) w Orzeszu przy ul.</w:t>
      </w:r>
      <w:r>
        <w:rPr>
          <w:rFonts w:cs="Calibri" w:ascii="Calibri" w:hAnsi="Calibri"/>
          <w:b w:val="false"/>
          <w:color w:val="222200"/>
          <w:sz w:val="22"/>
          <w:szCs w:val="22"/>
          <w:lang w:val="pl-PL"/>
        </w:rPr>
        <w:t>Norwida 2</w:t>
      </w:r>
      <w:r>
        <w:rPr>
          <w:rFonts w:eastAsia="DejaVuSans;MS Mincho" w:cs="DejaVuSans;MS Mincho" w:ascii="Calibri" w:hAnsi="Calibri"/>
          <w:b w:val="false"/>
          <w:sz w:val="22"/>
          <w:szCs w:val="22"/>
          <w:lang w:val="pl-PL"/>
        </w:rPr>
        <w:t xml:space="preserve">  oraz dostawy </w:t>
      </w:r>
      <w:r>
        <w:rPr>
          <w:rFonts w:cs="Calibri" w:ascii="Calibri" w:hAnsi="Calibri"/>
          <w:b w:val="false"/>
          <w:color w:val="000000"/>
          <w:lang w:val="pl-PL" w:eastAsia="ar-SA"/>
        </w:rPr>
        <w:t>sprzętu/wyposażenia/mebli</w:t>
      </w:r>
      <w:r>
        <w:rPr>
          <w:rFonts w:eastAsia="DejaVuSans;MS Mincho" w:cs="DejaVuSans;MS Mincho" w:ascii="Calibri" w:hAnsi="Calibri"/>
          <w:b w:val="false"/>
          <w:sz w:val="22"/>
          <w:szCs w:val="22"/>
          <w:lang w:val="pl-PL"/>
        </w:rPr>
        <w:t xml:space="preserve"> do Pracowni  fizyczno-chemicznej w  Gimnazjum nr 2  (GIM2) w Orzeszu przy ul. Szkolnej 44  </w:t>
      </w:r>
      <w:r>
        <w:rPr>
          <w:rFonts w:cs="Calibri" w:ascii="Calibri" w:hAnsi="Calibri"/>
          <w:b w:val="false"/>
          <w:color w:val="000000"/>
          <w:sz w:val="22"/>
          <w:szCs w:val="22"/>
          <w:lang w:val="pl-PL"/>
        </w:rPr>
        <w:t xml:space="preserve">na potrzeby uczniów. </w:t>
      </w:r>
    </w:p>
    <w:p>
      <w:pPr>
        <w:pStyle w:val="Normal"/>
        <w:autoSpaceDE w:val="false"/>
        <w:spacing w:before="0" w:after="41"/>
        <w:jc w:val="both"/>
        <w:rPr>
          <w:rFonts w:ascii="Calibri" w:hAnsi="Calibri" w:cs="Calibri"/>
          <w:color w:val="000000"/>
          <w:lang w:val="pl-PL"/>
        </w:rPr>
      </w:pPr>
      <w:r>
        <w:rPr>
          <w:rFonts w:cs="Calibri" w:ascii="Calibri" w:hAnsi="Calibri"/>
          <w:color w:val="000000"/>
          <w:lang w:val="pl-PL"/>
        </w:rPr>
      </w:r>
    </w:p>
    <w:p>
      <w:pPr>
        <w:pStyle w:val="Normal"/>
        <w:suppressAutoHyphens w:val="false"/>
        <w:spacing w:before="280" w:after="0"/>
        <w:contextualSpacing/>
        <w:jc w:val="both"/>
        <w:rPr/>
      </w:pPr>
      <w:r>
        <w:rPr>
          <w:rFonts w:cs="Calibri" w:ascii="Calibri" w:hAnsi="Calibri"/>
          <w:color w:val="000000"/>
          <w:lang w:eastAsia="pl-PL"/>
        </w:rPr>
        <w:t>1.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3. Wykonawca wyda Zamawiającemu dokumenty, które dotyczą tego sprzętu/ wyposażenia/mebli, przede wszystkim karty gwarancyjne i instrukcje obsługi sprzętu.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4. Przez dostawę sprzęt/ wyposażenie/meble rozumie się dostarczenie  transportem Wykonawcy, na jego koszt do miejsca wskazanego w pkt. 1  oraz wniesienie go do wyznaczonego miejsca.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5. Wykonawca dokona montażu, instalacji, uruchomienia sprzętu/ wyposażenia/mebli oraz przeszkolenia osób wyznaczonych przez Zamawiającego w zakresie jego obsługi. </w:t>
      </w:r>
    </w:p>
    <w:p>
      <w:pPr>
        <w:pStyle w:val="Normal"/>
        <w:suppressAutoHyphens w:val="false"/>
        <w:spacing w:before="280" w:after="0"/>
        <w:contextualSpacing/>
        <w:jc w:val="both"/>
        <w:rPr/>
      </w:pPr>
      <w:r>
        <w:rPr>
          <w:rFonts w:cs="Calibri" w:ascii="Calibri" w:hAnsi="Calibri"/>
          <w:color w:val="000000"/>
          <w:lang w:eastAsia="pl-PL"/>
        </w:rPr>
        <w:t>6.  Co najmniej 2 dni przed planowaną dostawą Wykonawca zgłosi (telefonicznie lub faksem) gotowość do dostarczenia sprzętu/ wyposażenia/mebli.</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9. Wykonawca ponosi odpowiedzialność z tytułu uszkodzenia lub utraty sprzętu/ wyposażenia/mebli, aż do chwili potwierdzenia odbioru przez  osoby wskazane w §12  niniejszej umow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autoSpaceDE w:val="false"/>
        <w:jc w:val="both"/>
        <w:rPr>
          <w:rFonts w:ascii="Calibri" w:hAnsi="Calibri" w:cs="Calibri"/>
          <w:color w:val="000000"/>
          <w:lang w:eastAsia="pl-PL"/>
        </w:rPr>
      </w:pPr>
      <w:r>
        <w:rPr>
          <w:rFonts w:cs="Calibri" w:ascii="Calibri" w:hAnsi="Calibri"/>
          <w:color w:val="000000"/>
          <w:lang w:eastAsia="pl-PL"/>
        </w:rPr>
      </w:r>
    </w:p>
    <w:p>
      <w:pPr>
        <w:pStyle w:val="Normal"/>
        <w:ind w:firstLine="708"/>
        <w:jc w:val="both"/>
        <w:textAlignment w:val="baseline"/>
        <w:rPr>
          <w:rFonts w:ascii="Calibri" w:hAnsi="Calibri" w:eastAsia="Lucida Sans Unicode" w:cs="Calibri"/>
          <w:bCs/>
          <w:kern w:val="2"/>
          <w:sz w:val="22"/>
          <w:szCs w:val="22"/>
          <w:lang w:eastAsia="hi-IN" w:bidi="hi-IN"/>
        </w:rPr>
      </w:pPr>
      <w:r>
        <w:rPr>
          <w:rFonts w:eastAsia="Lucida Sans Unicode" w:cs="Calibri" w:ascii="Calibri" w:hAnsi="Calibri"/>
          <w:bCs/>
          <w:kern w:val="2"/>
          <w:sz w:val="22"/>
          <w:szCs w:val="22"/>
          <w:lang w:eastAsia="hi-IN" w:bidi="hi-IN"/>
        </w:rPr>
      </w:r>
    </w:p>
    <w:p>
      <w:pPr>
        <w:pStyle w:val="Normal"/>
        <w:autoSpaceDE w:val="false"/>
        <w:jc w:val="both"/>
        <w:rPr>
          <w:rFonts w:ascii="Calibri" w:hAnsi="Calibri" w:cs="Calibri"/>
          <w:color w:val="000000"/>
          <w:sz w:val="22"/>
          <w:szCs w:val="22"/>
        </w:rPr>
      </w:pPr>
      <w:r>
        <w:rPr>
          <w:rFonts w:cs="Calibri" w:ascii="Calibri" w:hAnsi="Calibri"/>
          <w:b/>
          <w:color w:val="000000"/>
          <w:sz w:val="22"/>
          <w:szCs w:val="22"/>
          <w:u w:val="single"/>
        </w:rPr>
        <w:t xml:space="preserve">Zamawiający dopuszcza możliwość składania ofert częściowych na dowolną ilość części: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spacing w:before="0" w:after="15"/>
        <w:rPr>
          <w:rFonts w:ascii="Calibri" w:hAnsi="Calibri" w:cs="Calibri"/>
          <w:sz w:val="22"/>
          <w:szCs w:val="22"/>
        </w:rPr>
      </w:pPr>
      <w:r>
        <w:rPr>
          <w:rFonts w:cs="Calibri" w:ascii="Calibri" w:hAnsi="Calibri"/>
          <w:b/>
          <w:color w:val="000000"/>
          <w:sz w:val="22"/>
          <w:szCs w:val="22"/>
        </w:rPr>
        <w:t>CZĘŚĆ 1 - SPRZĘT KOMPUTEROWY I MULTIMEDIA - SP5, SP10, GIM2</w:t>
      </w:r>
    </w:p>
    <w:p>
      <w:pPr>
        <w:pStyle w:val="Normal"/>
        <w:suppressAutoHyphens w:val="false"/>
        <w:autoSpaceDE w:val="false"/>
        <w:rPr>
          <w:rFonts w:ascii="Calibri" w:hAnsi="Calibri" w:cs="Calibri"/>
          <w:sz w:val="22"/>
          <w:szCs w:val="22"/>
        </w:rPr>
      </w:pPr>
      <w:r>
        <w:rPr>
          <w:rFonts w:cs="Calibri" w:ascii="Calibri" w:hAnsi="Calibri"/>
          <w:sz w:val="22"/>
          <w:szCs w:val="22"/>
        </w:rPr>
      </w:r>
    </w:p>
    <w:tbl>
      <w:tblPr>
        <w:tblW w:w="9022" w:type="dxa"/>
        <w:jc w:val="left"/>
        <w:tblInd w:w="-10" w:type="dxa"/>
        <w:tblLayout w:type="fixed"/>
        <w:tblCellMar>
          <w:top w:w="0" w:type="dxa"/>
          <w:left w:w="0" w:type="dxa"/>
          <w:bottom w:w="0" w:type="dxa"/>
          <w:right w:w="0" w:type="dxa"/>
        </w:tblCellMar>
      </w:tblPr>
      <w:tblGrid>
        <w:gridCol w:w="506"/>
        <w:gridCol w:w="582"/>
        <w:gridCol w:w="2875"/>
        <w:gridCol w:w="501"/>
        <w:gridCol w:w="4558"/>
      </w:tblGrid>
      <w:tr>
        <w:trPr>
          <w:trHeight w:val="6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LP</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SZKOŁ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NAZWA ARTYKUŁU</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ILOŚ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OPIS</w:t>
            </w:r>
          </w:p>
        </w:tc>
      </w:tr>
      <w:tr>
        <w:trPr>
          <w:trHeight w:val="573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Wskaźnik teleskopowy,  gwarancja 3 lata</w:t>
            </w:r>
          </w:p>
        </w:tc>
      </w:tr>
      <w:tr>
        <w:trPr>
          <w:trHeight w:val="86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sz w:val="18"/>
                <w:szCs w:val="18"/>
              </w:rPr>
              <w:t>SP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laptop dla nauczyciela wraz z myszą i oprogramowan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bookmarkStart w:id="0" w:name="RANGE!E6"/>
            <w:bookmarkEnd w:id="0"/>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Płyta główna Oparta na chipsecie rekomendowanym przez producenta procesora Karta graficzna Zintegrowana, pamięć przydzielana dynamicznie Matryca min. 15,6" lub 17", o rozdzielczości minimalnej 1366 x 768, matowa z podświetleniem LED, o jasności nie mniejszej niż 220 cd/m2 i kontraście 400:1Pamięć RAM  Min. 4GB DDR3, z możliwością rozszerzenia do min. 8 GBDysk twardy najlepiej SSD Min. 128 GB 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Czytnik kart pamięci Zintegrowany czytnik kart  (min. SD, SDHC, MS, MS Pro) Kamera internetowa Zintegrowana, min. 1.3MpixBateria Min. 6 cell Li-Ion, deklarowany przez producenta maksymalny czas pracy na baterii: min. 7hZasilacz Zewnętrzny posiadający certyfikat bezpieczeństwa CESystem operacyjny Zainstalowany Windows 10 PL 64-bity  - lub sprzęt o równoważnych parametrach. Gwarancja 24 m-ce – serwis gwarancyjny producenta w miejscu instalacji z czasem reakcji NBD Dokumentacja Podręcznik użytkownika w języku polskim Wyposażenie  Mysz laserowa, zasilanie: akumulatory AA lub AAA Certyfikaty i standardy Certyfikat ISO 9001 oraz ISO 14001 lub równoważne dla producenta oferowanego sprzętu, deklaracja zgodności CE – należy załączyć do sprzętu.</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3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7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4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pilot. gwarancja 3 lata</w:t>
            </w:r>
          </w:p>
        </w:tc>
      </w:tr>
      <w:tr>
        <w:trPr>
          <w:trHeight w:val="25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Laptop dla nauczyciela wraz z myszą i oprogramowan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Płyta główna Oparta na chipsecie rekomendowanym przez producenta procesora Karta graficzna Zintegrowana, pamięć przydzielana dynamicznieMatryca 15,6" lub 17 "  , o rozdzielczości minimalnej 1366 x 768, matowa z podświetleniem LED, o jasności nie mniejszej niż 220 cd/m2 i kontraście 400:1Pamięć RAM  Min. 4GB DDR3, z możliwością rozszerzenia do min. 8 GBDysk twardy najlepiej SSD Min. 128 GB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 Czytnik kart pamięci Zintegrowany czytnik kart  (min. SD, SDHC, MS, MS Pro)Kamera internetowa Zintegrowana, min. 1.3MpixBateria Min. 6 cell Li-Ion, deklarowany przez producenta maksymalny czas pracy na baterii: min. 7h Zasilacz Zewnętrzny posiadający certyfikat bezpieczeństwa CESystem operacyjny Zainstalowany Windows 10 PL 64-bity - lub sprzęt o równoważnych parametrach. Gwarancja 24 m-ce – serwis gwarancyjny producenta w miejscu instalacji z czasem reakcji NBDDokumentacja Podręcznik użytkownika w języku polskimWyposażenie Mysz laserowa, zasilanie: akumulatory AA lub Certyfikaty i standardy Certyfikat ISO 9001 oraz ISO 14001 lub równoważne dla producenta oferowanego sprzętu, deklaracja zgodności CE – należy załączyć do sprzętu.</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292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5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12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zekątna tablicy 77 cali, obsługa gestów, współpraca dwóch osób jednocześnie, oprogramowanie, projektor ultrakrótkoogniskowy, jasność 2700 ANSI, rozdzielczość XGA (1024x768), kontrast 10000:1, żywotność lampy eco 8000 h, uchwyt, zestaw pilotów. gwarancja 3 lata</w:t>
            </w:r>
          </w:p>
        </w:tc>
      </w:tr>
      <w:tr>
        <w:trPr>
          <w:trHeight w:val="7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ety dla uczni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7 – calowe z 4 – rdzeniowym procesorem, 1,3 GHz, 1 G Ram, 8 G pamięć, system android 5.1 lub nowszy, WIFI  - lub sprzęt o równoważnych parametrach</w:t>
            </w:r>
          </w:p>
        </w:tc>
      </w:tr>
      <w:tr>
        <w:trPr>
          <w:trHeight w:val="6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laptop dla nauczyciela wraz z myszą i oprogramowan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bookmarkStart w:id="1" w:name="RANGE!E17"/>
            <w:bookmarkEnd w:id="1"/>
            <w:r>
              <w:rPr>
                <w:sz w:val="18"/>
                <w:szCs w:val="18"/>
              </w:rPr>
              <w:t>17 cali, procesor I 3, 4G Ram, dysk 500 G, Windows 10  - lub sprzęt o równoważnych parametrach</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0"/>
          <w:szCs w:val="20"/>
        </w:rPr>
      </w:pPr>
      <w:r>
        <w:rPr>
          <w:rFonts w:cs="Calibri" w:ascii="Calibri" w:hAnsi="Calibri"/>
          <w:b/>
          <w:bCs/>
          <w:sz w:val="22"/>
          <w:szCs w:val="22"/>
        </w:rPr>
        <w:t>Dodatkowe wymagania dotyczące dostarczanego asortymentu:</w:t>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t xml:space="preserve">Przedmiot zamówienia obejmuje: dostawę, instalację i uruchomienie urządzeń i sieci </w:t>
      </w:r>
    </w:p>
    <w:p>
      <w:pPr>
        <w:pStyle w:val="Normal"/>
        <w:suppressAutoHyphens w:val="false"/>
        <w:autoSpaceDE w:val="false"/>
        <w:rPr>
          <w:rFonts w:ascii="Calibri" w:hAnsi="Calibri" w:cs="Calibri"/>
          <w:b/>
          <w:b/>
          <w:bCs/>
          <w:color w:val="000000"/>
          <w:sz w:val="20"/>
          <w:szCs w:val="20"/>
        </w:rPr>
      </w:pPr>
      <w:r>
        <w:rPr>
          <w:rFonts w:cs="Calibri" w:ascii="Calibri" w:hAnsi="Calibri"/>
          <w:b/>
          <w:bCs/>
          <w:color w:val="000000"/>
          <w:sz w:val="20"/>
          <w:szCs w:val="20"/>
        </w:rPr>
        <w:t xml:space="preserve">komputerowej oraz oprogramowania dla tych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sz w:val="22"/>
          <w:szCs w:val="22"/>
        </w:rPr>
      </w:pPr>
      <w:r>
        <w:rPr>
          <w:sz w:val="22"/>
          <w:szCs w:val="22"/>
        </w:rPr>
        <w:t xml:space="preserve">Kod CPV: </w:t>
      </w:r>
    </w:p>
    <w:p>
      <w:pPr>
        <w:pStyle w:val="Normal"/>
        <w:autoSpaceDE w:val="false"/>
        <w:rPr>
          <w:sz w:val="22"/>
          <w:szCs w:val="22"/>
        </w:rPr>
      </w:pPr>
      <w:r>
        <w:rPr>
          <w:sz w:val="22"/>
          <w:szCs w:val="22"/>
        </w:rPr>
        <w:t xml:space="preserve">30200000-1 Urządzenia komputerowe </w:t>
      </w:r>
    </w:p>
    <w:p>
      <w:pPr>
        <w:pStyle w:val="Normal"/>
        <w:autoSpaceDE w:val="false"/>
        <w:rPr>
          <w:sz w:val="22"/>
          <w:szCs w:val="22"/>
        </w:rPr>
      </w:pPr>
      <w:r>
        <w:rPr>
          <w:sz w:val="22"/>
          <w:szCs w:val="22"/>
        </w:rPr>
        <w:t xml:space="preserve">30213100-6 Komputery przenośne </w:t>
      </w:r>
    </w:p>
    <w:p>
      <w:pPr>
        <w:pStyle w:val="Normal"/>
        <w:autoSpaceDE w:val="false"/>
        <w:rPr>
          <w:sz w:val="22"/>
          <w:szCs w:val="22"/>
        </w:rPr>
      </w:pPr>
      <w:r>
        <w:rPr>
          <w:sz w:val="22"/>
          <w:szCs w:val="22"/>
        </w:rPr>
        <w:t xml:space="preserve">30230000-0 Sprzęt związany z komputerami </w:t>
      </w:r>
    </w:p>
    <w:p>
      <w:pPr>
        <w:pStyle w:val="Normal"/>
        <w:autoSpaceDE w:val="false"/>
        <w:rPr/>
      </w:pPr>
      <w:r>
        <w:rPr>
          <w:sz w:val="22"/>
          <w:szCs w:val="22"/>
        </w:rPr>
        <w:t xml:space="preserve">48000000-8 Pakiety oprogramowania i systemy informatyczne </w:t>
      </w:r>
    </w:p>
    <w:p>
      <w:pPr>
        <w:pStyle w:val="Normal"/>
        <w:autoSpaceDE w:val="false"/>
        <w:rPr>
          <w:sz w:val="22"/>
          <w:szCs w:val="22"/>
        </w:rPr>
      </w:pPr>
      <w:r>
        <w:rPr>
          <w:sz w:val="22"/>
          <w:szCs w:val="22"/>
        </w:rPr>
        <w:t xml:space="preserve">48190000-6 Pakiety oprogramowania edukacyjnego </w:t>
      </w:r>
    </w:p>
    <w:p>
      <w:pPr>
        <w:pStyle w:val="Normal"/>
        <w:autoSpaceDE w:val="false"/>
        <w:rPr>
          <w:rFonts w:cs="Calibri"/>
          <w:color w:val="000000"/>
          <w:sz w:val="22"/>
          <w:szCs w:val="22"/>
        </w:rPr>
      </w:pPr>
      <w:r>
        <w:rPr>
          <w:sz w:val="22"/>
          <w:szCs w:val="22"/>
        </w:rPr>
        <w:t xml:space="preserve">48520000-9 Pakiety oprogramowania multimedialnego </w:t>
      </w:r>
    </w:p>
    <w:p>
      <w:pPr>
        <w:pStyle w:val="Normal"/>
        <w:autoSpaceDE w:val="false"/>
        <w:rPr>
          <w:rFonts w:ascii="Calibri" w:hAnsi="Calibri" w:cs="Calibri"/>
          <w:color w:val="000000"/>
          <w:sz w:val="22"/>
          <w:szCs w:val="22"/>
        </w:rPr>
      </w:pPr>
      <w:r>
        <w:rPr>
          <w:rFonts w:cs="Calibri"/>
          <w:color w:val="000000"/>
          <w:sz w:val="22"/>
          <w:szCs w:val="22"/>
        </w:rPr>
        <w:t xml:space="preserve">38652100-1 Projekto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2 - WYPOSAŻENIE PRACOWNI MATEMATYCZNEJ SP5, SP10, i FIZYCZNO-CHEMICZNEJ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087" w:type="dxa"/>
        <w:jc w:val="left"/>
        <w:tblInd w:w="-10" w:type="dxa"/>
        <w:tblLayout w:type="fixed"/>
        <w:tblCellMar>
          <w:top w:w="0" w:type="dxa"/>
          <w:left w:w="0" w:type="dxa"/>
          <w:bottom w:w="0" w:type="dxa"/>
          <w:right w:w="0" w:type="dxa"/>
        </w:tblCellMar>
      </w:tblPr>
      <w:tblGrid>
        <w:gridCol w:w="510"/>
        <w:gridCol w:w="860"/>
        <w:gridCol w:w="2782"/>
        <w:gridCol w:w="587"/>
        <w:gridCol w:w="4348"/>
      </w:tblGrid>
      <w:tr>
        <w:trPr>
          <w:trHeight w:val="6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ARTYKU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sz w:val="18"/>
                <w:szCs w:val="18"/>
              </w:rPr>
              <w:t xml:space="preserve">OPIS </w:t>
            </w:r>
          </w:p>
        </w:tc>
      </w:tr>
      <w:tr>
        <w:trPr>
          <w:trHeight w:val="11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12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4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1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5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21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0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23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każdej planszy z zestawu, po rozwinięciu: 70 cm x 100 cm. W skład zestawu wchodzi wskaźnik 100cm oraz następujące plansze: 1.  Podstawowe symbole matematyczne 2.  Zbiory - pojęcia i definicje 3.  Działania na liczbach i wyrażeniach 4.  Ułamki 5.  Procent prosty i składany 6.  Potęgowanie i pierwiastkowanie 7.  Wzory skróconego mnożenia 8.  Funkcja i jej własności 9.  Funkcja liniowa 10.  Własności funkcji liniowej 11.  Funkcja kwadratowa 12.  Funkcja wykładnicza i logarytmiczna 13.  Funkcje trygonometryczne 14.  Własności funkcji trygonometrycznej zmiennej rzeczywistej</w:t>
            </w:r>
          </w:p>
        </w:tc>
      </w:tr>
      <w:tr>
        <w:trPr>
          <w:trHeight w:val="9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7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9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2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6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19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3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179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kłada się z 13 ofoliowanych wyposażonych w zawieszkę i listwy metalowe plansz o wymiarach 70cm x 100cm ze wskaźnikiem. .  Tematyka plansz: Funkcja liniowa, Własności funkcji liniowej, Wzory skróconego mnożenia, Procent, Potęgowanie i pierwiastkowanie, Czworokąty, Trójkąty, Pola i objętości figur przestrzennych, Graniastosłupy, Ostrosłupy, Bryły obrotowe, Rodzaje katów płaskich, Twierdzenie Pitagorasa</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3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 .</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do nauki o zbiorach i okręgach, puzzle, układan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eden zestaw obejmuje: - 15 sztuk plastikowych, składanych okręgów służących jako zbiory elementów; - puzzle i układanki do nauki o zbiorach dla dzieci kl. V i VI</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jaki do probów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ulti statyw - stojak wielościenny do probówek wykonany z polipropylenu, do probówek o różnych średnicach,  można w nim umieścić od 8 do 40 probówe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z dokładnością do 0,1g (do 1kg)</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elektroniczna, parametry: 0,1 g / max. 1000 g.</w:t>
            </w:r>
          </w:p>
        </w:tc>
      </w:tr>
      <w:tr>
        <w:trPr>
          <w:trHeight w:val="7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 szklane chemiczne borokrzemowe, średnica 16 mm-wysokośc 125 mm, średnica 16 mm-wysokośc 150 mm. SZT - 100</w:t>
            </w:r>
          </w:p>
        </w:tc>
      </w:tr>
      <w:tr>
        <w:trPr>
          <w:trHeight w:val="7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i komplet(250, 100, 50 m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a niska z podziałką  ze szkła borokrzemowego, pojemność 250 ml - 20 szt, 100 ml - 20 szt, 50 ml - 20 szt.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y Pasteura i pipet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a Pasteura, 3 ml - 500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a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o zegarkowe, średnica 180 mm - 5 SZT, 100 mm - 5 SZT,    60 mm - 5 SZT.</w:t>
            </w:r>
          </w:p>
        </w:tc>
      </w:tr>
      <w:tr>
        <w:trPr>
          <w:trHeight w:val="11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szklane ze szklaną stopką sześciokątną o pojemności 500 ml, 250 ml, i 100 ml. Służą do odmierzania określonej objętości cieczy.</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szklane długości 30 cm o zakresie -20 stopni C – 150 stopni  C</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ek wykonany ze szkła borokrzemowego fi 125</w:t>
            </w:r>
          </w:p>
        </w:tc>
      </w:tr>
      <w:tr>
        <w:trPr>
          <w:trHeight w:val="6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 z wylewem wykonany ze szkła borokrzemowego BORO 3.3 100 ml</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z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a porcelanowa 150 ml, z wylewem (125, 200)</w:t>
            </w:r>
          </w:p>
        </w:tc>
      </w:tr>
      <w:tr>
        <w:trPr>
          <w:trHeight w:val="3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y do próbówek drewnia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a do probówek, drewniana</w:t>
            </w:r>
          </w:p>
        </w:tc>
      </w:tr>
      <w:tr>
        <w:trPr>
          <w:trHeight w:val="4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porcelanowa z łopatką 140 mm</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do spala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do spalań z kołnierzem ochronnym, 35 cm</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i denatu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 alkoholowy 150 ml, szklany, z knotem oraz dopasowanym, stabilnym stojakiem z siatką.</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a okrągłodenna ze szlifem (100,250, 500)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100 ml, 250 ml, 500 ml   -  PO 10 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y stożkowe(100,250, 500)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 100 ml, 250 ml, 500 ml - PO 10 SZT</w:t>
            </w:r>
          </w:p>
        </w:tc>
      </w:tr>
      <w:tr>
        <w:trPr>
          <w:trHeight w:val="14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etale: miedź (drut), żelazo (proszek, opiłki, drut), magnez (proszek, wiórki, wstążka), cyna, sód, potas, glin, ołów, cynk, chrom, manga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dź (drut) 50g, żelazo (proszek, opiłki, drut) 500g, magnez (proszek 250g, wiórki 200g, wstążka ok15m) , cyna100g, sód50g, potas10g, glin500g, ołów100g, cynk100g, chrom100g, mangan100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iemetale: węgiel (grafit), węgiel drzewny, siarka (proszek), jo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ęgiel (grafit) 1kg, węgiel drzewny 1kg, siarka (proszek) 1kg , jod 1 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lenki: tlenek sodu, tlenek potasu, tlenek magnezu, tlenek żelaza (II), tlenek żelaza (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tlenek sodu 50g, tlenek potasu , tlenek magnezu, tlenek żelaza (II), tlenek żelaza (III) 1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ki: wodorotlenek sodu, wodorotlenek wapnia, wodorotlenek baru</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ek sodu, wodorotlenek wapnia, wodorotlenek baru</w:t>
            </w:r>
          </w:p>
        </w:tc>
      </w:tr>
      <w:tr>
        <w:trPr>
          <w:trHeight w:val="14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y: kwas solny, kwas siarkowy (VI), kwas azotowy (V), kwas octowy, kwas oleinowy, kwas palmitynowy, kwas stearynow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 solny, kwas siarkowy (VI), kwas azotowy (V), kwas octowy, kwas oleinowy, kwas palmitynowy, kwas stearynowy</w:t>
            </w:r>
          </w:p>
        </w:tc>
      </w:tr>
      <w:tr>
        <w:trPr>
          <w:trHeight w:val="17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ole: chlorek sodu, chlorek żelaza (III), chlorek wapnia, jodek potasu, siarczan (VI) miedzi(II), siarczan (IV) sodu, węglan sodu, węglan wapnia, nadmanganian potasu, azotan (V) srebr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lorek sodu500g, chlorek żelaza (III)500g, chlorek wapnia 500g, jodek potasu100g, siarczan (VI) miedzi(II)500g, siarczan (IV) sodu 500g, węglan sodu 500g, węglan wapnia100g, nadmanganian potasu500g, azotan (V) srebra2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i: fenoloftaleina, wskaźnik uniwersal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ski wskaźnik. pH (1-14) w rolce 5 m, szer. 7 mm, fenoloftaleina.</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lkohole: etanol (denaturat), glicery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etanol (denaturat)- 1000 ml, gliceryna -  500ml</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 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ukry: glukoza, fruktoza, sacharoza, skrob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lukoza 3kg, fruktoza 1kg , sacharoza 1kg, skrobia 1k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Inne: kamyczki wrzenne, parafina, benzyna, karbi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amyczki wrzenne -1 kg, parafina 1l, benzyna 1l, karbid 1kg</w:t>
            </w:r>
          </w:p>
        </w:tc>
      </w:tr>
      <w:tr>
        <w:trPr>
          <w:trHeight w:val="4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a do naczyń lab. średnica 28mm, bawełniana</w:t>
            </w:r>
          </w:p>
        </w:tc>
      </w:tr>
      <w:tr>
        <w:trPr>
          <w:trHeight w:val="13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odele do budowania cząstecz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edukacyjny do budowy struktur chemicznych z zakresu chemii organicznej i nieorganicznej. Składa się z kulek z otworami symbolizująch atomy i pierwiastki oraz łączników symbolizujących wiązania. W zestawie znajduje się 370 modeli atomów-pierwiastków oraz 150 łączników.</w:t>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chemicz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SIĄZKA Z TABLICAMI MATEMATYCZNO-CHEMICZNO-FIZYCZNYMI</w:t>
            </w:r>
          </w:p>
        </w:tc>
      </w:tr>
      <w:tr>
        <w:trPr>
          <w:trHeight w:val="18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 plans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pierwiastków chemicznych o wymiarach 175 cm x 100 cm, w postaci foliowanej planszy oprawionej w drążki i sznurek do zawieszenia na ścianie. Informacje o pierwiastkach: symbol chemiczny, nazwa i liczba atomowa, stopień utleniania, masa atomowa, konfiguracja elektronowa, a także charakter tlenku, temperatura topnienia i wrzenia, wartość jonizacji oraz gęstość i elektroujemność.</w:t>
            </w:r>
          </w:p>
        </w:tc>
      </w:tr>
      <w:tr>
        <w:trPr>
          <w:trHeight w:val="72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lub poziomica laserow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klasy 1 w Polskiej Normie PN-EN 60825-1:2005.</w:t>
            </w:r>
          </w:p>
        </w:tc>
      </w:tr>
      <w:tr>
        <w:trPr>
          <w:trHeight w:val="8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rnik uniwersalny wielkości elektry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prąd stały 200 mV/2/20/200/600V, prąd zmienny 200/600 V, oporność 200/2000 kΏ</w:t>
            </w:r>
          </w:p>
        </w:tc>
      </w:tr>
      <w:tr>
        <w:trPr>
          <w:trHeight w:val="11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cz prądu stałego o możliwym poborze prądu 3A z zabezpieczeniem przeciw przeciążeniowy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0 – 12 V, natężenie max 3 A, zasilanie 230 V, 50 Hz</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podkowiste 5 kompl, sztabkowe 8 komp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sztabkowe 80x22x10 lub większe, silne, podkowiaste o długości 10 cm lub więks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szyna elektrostatyczna lub generator van de Graff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iary 345x345x395 mm, masa 2,5 kg</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 Atom i cząsteczka, Kwasy i zasady, Sole, Węglowodory i pochodne, Chemia a żywność, Pochodne węglowodorów, Substancje chemiczne i ich właściwości, Węgiel i jego związki, Powietr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szczelny elektroniczny tester pH i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kres 0-14 pH; 0-60 stopni Celsjusza, skala dokładności -0,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do demonstracji przewodnictwa cieplneg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bezrtęciowe od -10 – 110 stopni C)</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loki metal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6 różnych sześcianów o jednakowej objętości: miedź, mosiądz, aluminium, stal miękka, stal nierdzewna, brąz.</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12 płyt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óżnych typów metali do porównywania ich własności (5x2,5 cm)</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eagentów chemi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a wapienna (10 buteleczek o poj. 50 ml każda).</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2,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z opiłkami żela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3 X 9 CM</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witujące pierścienie magnetyczne duż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średnica 0,6 cm na podstawie z 3 krążkami</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czna tłokowa pompa próżniowa w połączeniu z rurą NEWTONA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 plexi z zaworem o średnicy 5,5 cm i długości 1m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 z otworami wentylacyjnymi.</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kawiczki lateks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S, M, L</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 ochronny  z białego płótna (100% bawełna) z długimi rękawami, trzema kieszeniami, paskiem regulującym obwód oraz zapinane na guziki. Rozmiar L.</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zajnik elektryczny bezprzewodowy z regulacją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nie 230 V, 50 Hz, moc 2200 W, pojemność 1,5 l</w:t>
            </w:r>
          </w:p>
        </w:tc>
      </w:tr>
    </w:tbl>
    <w:p>
      <w:pPr>
        <w:pStyle w:val="Normal"/>
        <w:autoSpaceDE w:val="false"/>
        <w:rPr>
          <w:sz w:val="16"/>
          <w:szCs w:val="16"/>
        </w:rPr>
      </w:pPr>
      <w:r>
        <w:rPr>
          <w:sz w:val="16"/>
          <w:szCs w:val="16"/>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PV: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13000-4 Odzież przemysłow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42000-6 Okulary ochron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8424000-7 Rękawic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9162100-6 Pomoce dydaktycz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9162110-9 Sprzęt dydaktyczny</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3 -  MEBLE SP5, SP10,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130" w:type="dxa"/>
        <w:jc w:val="left"/>
        <w:tblInd w:w="-10" w:type="dxa"/>
        <w:tblLayout w:type="fixed"/>
        <w:tblCellMar>
          <w:top w:w="0" w:type="dxa"/>
          <w:left w:w="0" w:type="dxa"/>
          <w:bottom w:w="0" w:type="dxa"/>
          <w:right w:w="0" w:type="dxa"/>
        </w:tblCellMar>
      </w:tblPr>
      <w:tblGrid>
        <w:gridCol w:w="510"/>
        <w:gridCol w:w="881"/>
        <w:gridCol w:w="2718"/>
        <w:gridCol w:w="695"/>
        <w:gridCol w:w="4326"/>
      </w:tblGrid>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NAZWA ARTYKUŁU</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OPIS</w:t>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a wykonane z lakierowanej sklejki bukowej - ROZMIAR 6</w:t>
            </w:r>
          </w:p>
        </w:tc>
      </w:tr>
      <w:tr>
        <w:trPr>
          <w:trHeight w:val="10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Stoły szkolne 1-osobowe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odporne na uszkodzenia z oklejonym obrzeżem ROZMIAR 6</w:t>
            </w:r>
          </w:p>
        </w:tc>
      </w:tr>
      <w:tr>
        <w:trPr>
          <w:trHeight w:val="67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a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 90cm x 120cm</w:t>
            </w:r>
          </w:p>
        </w:tc>
      </w:tr>
      <w:tr>
        <w:trPr>
          <w:trHeight w:val="29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36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konanie: Aluminium + klon, zestaw trzech osłon, kontenerek podwieszany, Wymiary: 130x65  lub zbliżone</w:t>
            </w:r>
          </w:p>
        </w:tc>
      </w:tr>
      <w:tr>
        <w:trPr>
          <w:trHeight w:val="3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Krzesło szkolne rozmiar 6,</w:t>
            </w:r>
          </w:p>
        </w:tc>
      </w:tr>
      <w:tr>
        <w:trPr>
          <w:trHeight w:val="6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osobowe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 xml:space="preserve">Stoły szkolne 1 osobowe rozmiar 6 (blaty z zaokrąglonymi narożnikami), </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x800</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600</w:t>
            </w:r>
          </w:p>
        </w:tc>
      </w:tr>
      <w:tr>
        <w:trPr>
          <w:trHeight w:val="27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3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Biurko: dwie wysuwane szuflady, dwie otwarte, pojemne półki oraz jedna półka zamykana, z drzwiczkami. Drzwiczki mogą zostać zamontowane na prawej lub lewej stronie biurka. Wymiary: 75x160x75 cm lub zbliżone</w:t>
            </w:r>
          </w:p>
        </w:tc>
      </w:tr>
      <w:tr>
        <w:trPr>
          <w:trHeight w:val="7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Krzesło szkol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ość 6, wymiary A470 x B450 x H820 mm, o profilu kwadratowym, waga 4,2 – 4,9 kg drewniane siedziska, kolor stelażu czarny, gięty.</w:t>
            </w:r>
          </w:p>
        </w:tc>
      </w:tr>
      <w:tr>
        <w:trPr>
          <w:trHeight w:val="8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2 osobow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uczniowskie gięte, 2-osobowe, nr 6, wymiary A500 x B1300 x H760 mm, stelaż czarny, wykonany z rury stalowej fi 25 x 1,5 mm giętej i spawanej, blat oklejony obrzeżem  PCV 2 mm</w:t>
            </w:r>
          </w:p>
        </w:tc>
      </w:tr>
      <w:tr>
        <w:trPr>
          <w:trHeight w:val="4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wuszafkowe, zamykane z szufladą</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y – 5 sztu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3 szafy częściowo oszklone, zamykane; 2 szafy zamykane, 900 x 400 x 1850 lub zbliżone</w:t>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eastAsia="Lucida Sans Unicode" w:cs="Calibri"/>
          <w:kern w:val="2"/>
          <w:sz w:val="22"/>
          <w:szCs w:val="22"/>
          <w:lang w:eastAsia="hi-IN" w:bidi="hi-IN"/>
        </w:rPr>
      </w:pPr>
      <w:r>
        <w:rPr>
          <w:rFonts w:cs="Calibri" w:ascii="Calibri" w:hAnsi="Calibri"/>
          <w:b/>
          <w:color w:val="000000"/>
          <w:sz w:val="22"/>
          <w:szCs w:val="22"/>
        </w:rPr>
        <w:t xml:space="preserve">CPV: 39160000-1 Meble szkolne </w:t>
      </w:r>
    </w:p>
    <w:p>
      <w:pPr>
        <w:pStyle w:val="Normal"/>
        <w:autoSpaceDE w:val="fals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sectPr>
      <w:headerReference w:type="default" r:id="rId2"/>
      <w:footerReference w:type="default" r:id="rId3"/>
      <w:type w:val="nextPage"/>
      <w:pgSz w:w="11906" w:h="16838"/>
      <w:pgMar w:left="1417" w:right="1402" w:gutter="0" w:header="708" w:top="1417" w:footer="40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1)">
    <w:altName w:val="Courier New"/>
    <w:charset w:val="00"/>
    <w:family w:val="script"/>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tab/>
      <w:tab/>
      <w:tab/>
      <w:t xml:space="preserve">  </w:t>
    </w:r>
    <w:r>
      <w:rPr>
        <w:lang w:val="en-US" w:eastAsia="en-US"/>
      </w:rPr>
      <w:drawing>
        <wp:inline distT="0" distB="0" distL="0" distR="0">
          <wp:extent cx="390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758815" cy="74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742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ing2"/>
      <w:numPr>
        <w:ilvl w:val="0"/>
        <w:numId w:val="0"/>
      </w:numPr>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numPr>
        <w:ilvl w:val="0"/>
        <w:numId w:val="0"/>
      </w:numPr>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4.2017</w:t>
    </w:r>
  </w:p>
  <w:p>
    <w:pPr>
      <w:pStyle w:val="Header"/>
      <w:jc w:val="right"/>
      <w:rPr/>
    </w:pPr>
    <w:r>
      <w:rPr/>
      <w:t>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rFonts w:ascii="Marigold (W1);Courier New" w:hAnsi="Marigold (W1);Courier New" w:eastAsia="Marigold (W1);Courier New" w:cs="Verdana"/>
      <w:kern w:val="2"/>
      <w:sz w:val="26"/>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Nagwek2Znak">
    <w:name w:val="Nagłówek 2 Znak"/>
    <w:qFormat/>
    <w:rPr>
      <w:rFonts w:ascii="Marigold (W1);Courier New" w:hAnsi="Marigold (W1);Courier New" w:eastAsia="Marigold (W1);Courier New" w:cs="Verdana"/>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5:00Z</dcterms:created>
  <dc:creator>ARUSSEK</dc:creator>
  <dc:description/>
  <cp:keywords/>
  <dc:language>en-US</dc:language>
  <cp:lastModifiedBy>Beata Bańczyk-Dębowska</cp:lastModifiedBy>
  <cp:lastPrinted>2017-12-14T13:49:00Z</cp:lastPrinted>
  <dcterms:modified xsi:type="dcterms:W3CDTF">2017-12-21T08:55:00Z</dcterms:modified>
  <cp:revision>14</cp:revision>
  <dc:subject/>
  <dc:title/>
</cp:coreProperties>
</file>