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3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nyWeb"/>
        <w:spacing w:before="100" w:after="0"/>
        <w:ind w:left="1429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Web"/>
        <w:spacing w:before="100" w:after="0"/>
        <w:ind w:left="1429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bCs/>
          <w:color w:val="000000"/>
        </w:rPr>
        <w:t>Opracowanie dokumentacji projektowej dla zadania „Budowa budynku komunalnego w Orzeszu przy ul.  Ulbrycha wraz z infrastrukturą towarzyszącą„</w:t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5-09-07T11:18:00Z</cp:lastPrinted>
  <dcterms:modified xsi:type="dcterms:W3CDTF">2016-04-13T07:57:00Z</dcterms:modified>
  <cp:revision>18</cp:revision>
  <dc:subject/>
  <dc:title/>
</cp:coreProperties>
</file>