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Rozbudowa sieci kanalizacji deszczowej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 xml:space="preserve">– 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boczna ul. Słowiańskiej w Orzeszu-Jaśkowicach.”</w:t>
      </w:r>
    </w:p>
    <w:p>
      <w:pPr>
        <w:pStyle w:val="Normal"/>
        <w:ind w:right="-427" w:hanging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9-01-02T09:10:00Z</dcterms:modified>
  <cp:revision>5</cp:revision>
  <dc:subject/>
  <dc:title/>
</cp:coreProperties>
</file>