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ind w:right="-42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Zachowanie elementów lokalnego dziedzictwa kulturowego w Orzeszu – budowa i przebudowa niekomercyjnej infrastruktury społeczno-kulturalnej”</w:t>
      </w:r>
    </w:p>
    <w:p>
      <w:pPr>
        <w:pStyle w:val="Standard"/>
        <w:ind w:right="-42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r. o ochronie konkurencji i konsumentów (Dz.U. z 2018r. poz.798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7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Pristina" w:hAnsi="Marigold (W1);Pristina" w:eastAsia="Marigold (W1);Pristina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Pristina" w:hAnsi="Marigold (W1);Pristina" w:eastAsia="Marigold (W1);Pristina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" w:cs="Thorndale;Times New Roman"/>
      <w:color w:val="000000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Beata Bańczyk-Dębowska</cp:lastModifiedBy>
  <cp:lastPrinted>2019-03-04T13:02:00Z</cp:lastPrinted>
  <dcterms:modified xsi:type="dcterms:W3CDTF">2019-03-04T12:02:00Z</dcterms:modified>
  <cp:revision>12</cp:revision>
  <dc:subject/>
  <dc:title/>
</cp:coreProperties>
</file>