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Realizacja projektu Akademia Twórczego Ucznia – wybór osób prowadzących pozalekcyjne zajęcia dydaktyczno – wyrównawcze z matematyki oraz zajęć przyrodniczych w ramach projektu  Akademia Twórczego Ucznia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 skierowanych przez wykonawcę do realizacji zamówienia publicznego, na potwierdzenie warunku, o którym mowa w rozdziale IV SIWZ punkt: 3.3.1. oraz 3.3.2.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2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6-10-20T07:46:00Z</dcterms:modified>
  <cp:revision>25</cp:revision>
  <dc:subject/>
  <dc:title>Załącznik nr 4</dc:title>
</cp:coreProperties>
</file>