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Ochotnicza Stra</w:t>
      </w:r>
      <w:r>
        <w:rPr>
          <w:rFonts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 xml:space="preserve"> Po</w:t>
      </w:r>
      <w:r>
        <w:rPr>
          <w:rFonts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>arna w Orzeszu- Gardawicach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ul. Katowicka 2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3-186 Orzesze- Gardawic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w imieniu i na rzecz kt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ej dzia</w:t>
      </w:r>
      <w:r>
        <w:rPr>
          <w:rFonts w:cs="Times New Roman" w:ascii="Times New Roman" w:hAnsi="Times New Roman"/>
          <w:b/>
        </w:rPr>
        <w:t>ł</w:t>
      </w:r>
      <w:r>
        <w:rPr>
          <w:rFonts w:cs="Times New Roman" w:ascii="Times New Roman" w:hAnsi="Times New Roman"/>
          <w:b/>
        </w:rPr>
        <w:t xml:space="preserve">a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Orzesze, Burmistrz Miasta Orzesz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ul. 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w. Wawrzy</w:t>
      </w:r>
      <w:r>
        <w:rPr>
          <w:rFonts w:cs="Times New Roman" w:ascii="Times New Roman" w:hAnsi="Times New Roman"/>
          <w:b/>
        </w:rPr>
        <w:t>ń</w:t>
      </w:r>
      <w:r>
        <w:rPr>
          <w:rFonts w:cs="Times New Roman" w:ascii="Times New Roman" w:hAnsi="Times New Roman"/>
          <w:b/>
        </w:rPr>
        <w:t xml:space="preserve">ca 21, 43-180 Orzesze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16.11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fabrycznie nowego, średniego  samochodu  ratowniczo – gaśniczego dla Ochotniczej Straży Pożarnej w Orzeszu- Gardawicach II”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 xml:space="preserve">Oferujemy zrealizowanie i dostarczenie  przedmiotu zamówienia za kwotę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do dnia  </w:t>
      </w:r>
      <w:r>
        <w:rPr>
          <w:rFonts w:cs="Times New Roman" w:ascii="Times New Roman" w:hAnsi="Times New Roman"/>
          <w:b/>
          <w:color w:val="000000"/>
        </w:rPr>
        <w:t xml:space="preserve">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2016r. (max do 20.12.2016r.)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a gwarancji (min. 2 lata)</w:t>
      </w:r>
      <w:r>
        <w:rPr>
          <w:rFonts w:eastAsia="Arial (W1);Arial"/>
          <w:szCs w:val="20"/>
          <w:lang w:val="pl-PL"/>
        </w:rPr>
        <w:t xml:space="preserve"> na dostarczony samochód licząc od dnia ostatecznego odbioru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wy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 mojej oferty nie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wadz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do powstania u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z przepisami o podatku od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 (odwrotne obci</w:t>
      </w:r>
      <w:r>
        <w:rPr>
          <w:rFonts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e VAT, wew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rz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towe nabycie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import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). W przeciwnym przypadku do oferty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do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zaw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potwierdzenie, 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wy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 niniejszej oferty rodz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ek podatkowy zgodnie z przepisami o podatku od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 ze wskazaniem nazwy (rodzaju) towaru lub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rych dostawa lub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wadz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do powstania takiego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oraz wskazania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 tego towaru lub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bez kwoty podatku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6-11-16T09:47:00Z</cp:lastPrinted>
  <dcterms:modified xsi:type="dcterms:W3CDTF">2016-11-16T08:49:00Z</dcterms:modified>
  <cp:revision>59</cp:revision>
  <dc:subject/>
  <dc:title/>
</cp:coreProperties>
</file>