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TextBodyIndent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Budowa zaplecza sanitarno szatniowego wraz z zagospodarowaniem otoczenia na obiekcie sportowym MKS Sokół przy ul. Bukowina w Orzeszu. Część pierwsza: przebudowa</w:t>
        <w:br/>
        <w:t>i rozbudowa istniejącego parkingu przy stadionie przy ul. Bukowina w Orzeszu.”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. zm.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dministrator</cp:lastModifiedBy>
  <cp:lastPrinted>2014-08-19T12:51:00Z</cp:lastPrinted>
  <dcterms:modified xsi:type="dcterms:W3CDTF">2016-07-27T07:18:00Z</dcterms:modified>
  <cp:revision>19</cp:revision>
  <dc:subject/>
  <dc:title>Załącznik nr 1</dc:title>
</cp:coreProperties>
</file>