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13.02.2017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4"/>
        </w:rPr>
        <w:t>Utwardzenie poboczy w związku ze zmianą lokalizacji istniejącego przystanku komunikacyjnego w Orzeszu-Zgoniu przy ul. Akacjowej</w:t>
      </w:r>
    </w:p>
    <w:p>
      <w:pPr>
        <w:pStyle w:val="TextBodyIndent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    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</w:t>
        <w:tab/>
        <w:t xml:space="preserve">Termin realizacji zamówienia  -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do 60 dni kalendarzowych od dnia następnego po dniu zawarcia umowy .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Oferowany okres gwarancji i rękojmi</w:t>
      </w:r>
      <w:r>
        <w:rPr>
          <w:rFonts w:eastAsia="Arial (W1);Arial"/>
          <w:szCs w:val="20"/>
          <w:lang w:val="pl-PL"/>
        </w:rPr>
        <w:t xml:space="preserve"> </w:t>
      </w:r>
      <w:r>
        <w:rPr>
          <w:rFonts w:eastAsia="Arial (W1);Arial"/>
          <w:b/>
          <w:szCs w:val="20"/>
          <w:lang w:val="pl-PL"/>
        </w:rPr>
        <w:t xml:space="preserve">- ………… lat, </w:t>
      </w:r>
      <w:r>
        <w:rPr>
          <w:rFonts w:eastAsia="Arial (W1);Arial"/>
          <w:szCs w:val="20"/>
          <w:lang w:val="pl-PL"/>
        </w:rPr>
        <w:t>na wykonane roboty oraz zastosowane materiały licząc od dnia ostatecznego odbioru robót.[w przypadku braku wypełnienia pozycji, zamawiający przyjmie minimalny wymagany okres 5 lat]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pacing w:lineRule="atLeast" w:line="100"/>
        <w:ind w:left="0" w:hanging="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Oświadczam, że zgodnie z art. 29 ust. 3a ustawy prawo zamówień publicznych osoby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wykonujące czynności w zakresie realizacji zamówienia: robotnicy budowlani wykonujący roboty budowlane pod nadzorem kierownika budowy lub kierownika robót, m.in. czynności brukarskie wykonywane  podczas realizacji zamówienia zatrudnieni będą na podstawie umowy o pracę. </w:t>
      </w: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5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  <w:tab/>
        <w:tab/>
        <w:t xml:space="preserve">                Podpis  upełnomocnionego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  <w:tab/>
        <w:tab/>
        <w:tab/>
        <w:t xml:space="preserve">przedstawiciela  wykonawcy 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Anna Boczula</cp:lastModifiedBy>
  <cp:lastPrinted>2017-02-13T08:26:00Z</cp:lastPrinted>
  <dcterms:modified xsi:type="dcterms:W3CDTF">2017-02-13T07:28:00Z</dcterms:modified>
  <cp:revision>65</cp:revision>
  <dc:subject/>
  <dc:title/>
</cp:coreProperties>
</file>