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asto Orzesze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Św. Wawrzyńca 21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Western"/>
        <w:ind w:right="-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yposażenie placu szkolnego Szkoły Podstawowej nr 2 im. S. Moniuszki w Orzeszu przyul. Bukowina 19.”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119"/>
        <w:ind w:left="72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bCs/>
        </w:rPr>
        <w:t>Miasto Orzesze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2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niepotrzebne skreśli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………………………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ind w:left="0" w:hanging="0"/>
      <w:jc w:val="left"/>
      <w:rPr/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>WRZP.271.18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both"/>
      <w:outlineLvl w:val="1"/>
    </w:pPr>
    <w:rPr>
      <w:rFonts w:ascii="Marigold (W1);Courier New" w:hAnsi="Marigold (W1);Courier New" w:cs="Marigold (W1);Courier New"/>
      <w:kern w:val="2"/>
      <w:sz w:val="26"/>
      <w:szCs w:val="26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Marigold (W1);Courier New" w:hAnsi="Marigold (W1);Courier New" w:eastAsia="Times New Roman" w:cs="Marigold (W1);Courier New"/>
      <w:kern w:val="2"/>
      <w:sz w:val="20"/>
      <w:szCs w:val="20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 (W1);Arial" w:hAnsi="Arial (W1);Arial" w:eastAsia="Times New Roman" w:cs="Arial (W1);Arial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1"/>
    </w:pPr>
    <w:rPr>
      <w:rFonts w:ascii="Arial (W1);Arial" w:hAnsi="Arial (W1);Arial" w:cs="Arial (W1);Arial"/>
      <w:kern w:val="2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;Times New Roman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29:00Z</dcterms:created>
  <dc:creator>Remigiusz Stępień</dc:creator>
  <dc:description/>
  <cp:keywords/>
  <dc:language>en-US</dc:language>
  <cp:lastModifiedBy>UMO</cp:lastModifiedBy>
  <cp:lastPrinted>2017-06-06T10:59:00Z</cp:lastPrinted>
  <dcterms:modified xsi:type="dcterms:W3CDTF">2019-07-03T06:23:00Z</dcterms:modified>
  <cp:revision>6</cp:revision>
  <dc:subject/>
  <dc:title/>
</cp:coreProperties>
</file>