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posażenie placu szkolnego Szkoły Podstawowej nr 2 im. S. Moniuszki w Orzeszu prz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Bukowina 19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8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9-07-03T06:23:00Z</dcterms:modified>
  <cp:revision>14</cp:revision>
  <dc:subject/>
  <dc:title/>
</cp:coreProperties>
</file>