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Opracowanie miejscowego planu zagospodarowania przestrzennego terenu położonego w Orzeszu w sołectwie Zawada (Urbasówka) – część 1 *)</w:t>
      </w:r>
    </w:p>
    <w:p>
      <w:pPr>
        <w:pStyle w:val="Normal"/>
        <w:widowControl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Opracowanie miejscowego planu zagospodarowania przestrzennego terenu położonego w Orzeszu w sołectwie Gardawice (zmiany obszarowe) – część 2 *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) - w przypadku składania oferty na jedną z części niepotrzebne skreślić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left="5246"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7-01-26T07:38:00Z</dcterms:modified>
  <cp:revision>36</cp:revision>
  <dc:subject/>
  <dc:title/>
</cp:coreProperties>
</file>