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Załącznik 1a do SIWZ/umowy</w:t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Szczegółowy opis przedmiotu zamówienia na </w:t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Opracowanie miejscowego planu zagospodarowania przestrzennego dla terenu położonego w północno-zachodniej części miasta Orzesze oraz obrębie Jaśkowice (zmiany obszarowe) - uchwała nr XXXVIII/467/17 z dnia 12 października 2017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formacje ogólne</w:t>
      </w:r>
      <w:bookmarkStart w:id="0" w:name="_GoBack"/>
      <w:bookmarkEnd w:id="0"/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wierzchnia obszaru opracowania wynosi ok 43 h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iczba mieszkańców na obszarze opracowania wynosi ok. 300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Formy prawnej ochrony środowiska kulturowego, występujące na obszarze opracowani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ereny górnicze i tereny występowania szkód górniczych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Zgodnie z ustaleniami „Studium uwarunkowań i kierunków zagospodarowania przestrzennego” miasto jest terenem wielofunkcyjnym, tj. występują tam tereny o różnych funkcjach, nie zaliczone do innych kategori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Opracowanie ekofizjograficzne dla terenu gminy Orzesze jest w posiadaniu Zamawiającego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zeczowy opracowania wynika z art. 15 ust. 2 ustawy o planowaniu i zagospodarowaniu przestrzennym (Dz.U. 2017 poz. 1073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DY CPV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Główny przedmiot zamówienia: 71410000-5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/w plan należy zrealizować zgodnie z 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  <w:t>- uchwałą nr XXXVIII/467/17 z dnia 12 października 2017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ustawą z dnia 27 marca 2003r. o planowaniu i zagospodarowaniu przestrzennym (Dz.U. 2017 poz. 1073)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Rozporządzeniem Ministra Infrastruktury z dnia 28 kwietnia 2004r. w sprawie zakresu projektu studium uwarunkowań i kierunków zagospodarowania przestrzennego gminy (Dz.U. 2004 Nr 118, poz. 1233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Rozporządzenie Ministra Infrastruktury z dnia 26 sierpnia 2003 r. w sprawie wymaganego zakresu projektu miejscowego planu zagospodarowania przestrzennego (Dz.U. 2003 nr 164 poz. 1587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Ustawą z dnia 3 października 2008 r. o udostępnianiu informacji o środowisku i jego ochronie, udziale społeczeństwa w ochronie środowiska, oraz o ocenach oddziaływania na środowisko. (Dz.U. 2017 poz. 1405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ustawą z dnia 4 marca 2010r. o infrastrukturze informacji przestrzennej (Dz.U. 2017 poz. 1382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ustawą o wspieraniu rozwoju usług i sieci telekomunikacyjnych z dnia 7 marca 2010r.(Dz.U. 2016 poz. 1537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Ustawa z dnia 27 kwietnia 2001 r. Prawo ochrony środowiska (Dz.U. 2017 poz. 519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Ustawa z dnia 3 lutego 1995 r. o ochronie gruntów rolnych i leśnych (Dz.U. 2017 poz. 1161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Ustawa z dnia 9 października 2015 r. o rewitalizacji (Dz.U. 2017 poz. 1023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Ustawa z dnia 9 czerwca 2011 r. — Prawo geologiczne i górnicze (Dz.U. 2016 poz. 1131)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- Ustawa z dnia 18 lipca 2001 r. Prawo wodne (Dz.U. 2017 poz. 1121)</w:t>
      </w:r>
    </w:p>
    <w:p>
      <w:pPr>
        <w:pStyle w:val="Normal"/>
        <w:ind w:left="720" w:hanging="0"/>
        <w:rPr/>
      </w:pPr>
      <w:r>
        <w:rPr>
          <w:color w:val="000000"/>
          <w:sz w:val="22"/>
          <w:szCs w:val="22"/>
        </w:rPr>
        <w:t>- Gminnym programem opieki nad zabytkami na terenie Miasta Orzesze wraz z Gminną Ewidencją Zabytków na lata 2015 – 2018”</w:t>
      </w:r>
    </w:p>
    <w:p>
      <w:pPr>
        <w:pStyle w:val="Normal"/>
        <w:ind w:left="720" w:hanging="0"/>
        <w:rPr/>
      </w:pPr>
      <w:r>
        <w:rPr>
          <w:color w:val="000000"/>
          <w:sz w:val="22"/>
          <w:szCs w:val="22"/>
        </w:rPr>
        <w:t>- Ustawą o cmentarzach i chowaniu zmarłych z dnia z dnia 31 stycznia 1959r. (t.j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z.U.2017.912 z późn. zm.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Dyrektywą nr 2007/2/WE Parlamentu Europejskiego z dnia 14 marca 2007 roku ustanawiającą infrastrukturę informacji przestrzennej we Wspólnocie Europejskiej, tzw. Dyrektywa INSP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Przedmiot zamówienia musi być wykonany zgodnie z aktualnym stanem prawnym na dzień uchwalenia pla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pracowanie zawierać będzi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projekt planu: część tekstowa i rysunkowa w skali 1:2000,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- usztywniony i zalaminowany rysunek planu w skali 1:200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prognozę oddziaływania ustaleń planu na środowisko przyrodnicze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konieczność przygotowania wniosku leśnego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prognozę skutków finansowych uchwalenia miejscowych planów zagospodarowania przestrzennego, z uwzględnieniem art. 36 ustawy o planowaniu i zagospodarowaniu przestrzennym (Dz.U. 2017 poz. 1073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dokumentację prac planistycznych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wersję elektroniczną opracowania na płytach CD – w formacie obiektowym  .shp oraz gotowe pliki przygotowane  i skonfigurowane do pracy w programie EWMAPA – dla projektu rysunku do uchwalenia oraz poszczególnych etapów prac planistycznych. Wersję elektroniczną dokumentacji należy sporządzić zgodnie z ustawą z dnia 17 lutego 2005 r. o informatyzacji działalności podmiotów realizujących zadania publiczne (t.j. Dz.U. 2014 poz. 1114 z późn. zm.) oraz należy zapisać rysunek w formacie .jpg w rozdzielczości 600 dpi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Tekst uchwały w formacie XML zgodnie z ustawą  o Ogłaszaniu aktów normatywnych i niektórych innych aktów prawnych (t.j.Dz. U. z 2016 poz. 296 z późn. zm.) oraz Rozporządzeniem Prezesa Rady Ministrów z dnia 27 grudnia 2011 r. w sprawie wymagań technicznych dla dokumentów elektronicznych zawierających akty normatywne i inne akty prawne, dzienników urzędowych wydawanych w postaci elektronicznej oraz środków komunikacji elektronicznej i informatycznych nośników danych (tj. Dz.U. 2011 nr 289 poz. 1699 z późn. zm.)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onadto Wykonawca zobowiązany jest do uzyskania wszelkich uzgodnień i opinii organów właściwych do uzgodnienia planu zagospodarowania przestrzennego w imieniu Burmistrza Miasta Orzesze. Całość materiałów niezbędnych do opracowania planu zapewnia wykonawca. Podkłady mapowe (mapa zasadnicza, wektorowa w formacie .dxf) zapewnia Zamawiający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nosi koszty organizacji i wynagrodzenia Komisji Urbanistyczno- Architektonicznej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nosi koszty ogłoszeń w prasie oraz korespondencji, w tym przekazania projektu planu do opiniowania i uzgodnień jednak materiały dostarcza Wykonawc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będzie dążył do szybkiej akceptacji zaproponowanych rozwiązań projektu planu jednak nie jest w stanie dokładnie określić terminów akceptacji poszczególnych etapów prac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elanie informacji zainteresowanym w trakcie wyłożenia projektu Planu następowało będzie poprzez przekazanie informacji w formie telefonicznej lub mail Zamawiającemu, który przekaże informacje zainteresowanym. Obowiązkowa będzie obecność na Dyskusji Publicznej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projektanta oczekuje się uczestniczenia w czynnościach proceduralnych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udzielanie informacji  zainteresowanym  w trakcie wyłożenia projektu Pla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 uczestniczenie w dyskusji publicznej nad przyjętymi rozwiązaniami w projekcie Pla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) Wykonawca zobowiązany będzie w ramach realizacji przedmiotu zamówienia do udziału w spotkaniach z Zamawiającym, udziału na posiedzeniach Rady Miejskiej i Komisjach Rady Miejskiej, Gminnej Komisji Urbanistycznej oraz w zebraniach sołeckich Gminy Orzesz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) Konieczność udziału w spotkaniach będzie każdorazowo uzgadniana z Wykonawcą. Spotkania odbywać się będą w siedzibie Zamawiającego oraz w przypadku zebrań sołeckich w siedzibach tych Rad. O terminie spotkania Wykonawca zostanie powiadomiony telefonicznie lub mail  najpóźniej na 5 dni przed ustalonym terminem. Spotkania organizowane będą w celu wyjaśnienia zagadnień związanych z przygotowywanym zakresem przedmiotu zamówienia. Udział w spotkaniach nie będzie skutkował zmianą wynagrodzenia za opracowani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1Po stronie wykonawcy leży: uzyskiwanie uzgodnień i opinii (wraz z ewentualnymi rozdzielnikami do niniejszych dokumentów), wprowadzanie w projekcie Planu zmian wynikających z uzgodnień i rozpatrzonych uwag złożonych po wyłożeniu do publicznego wglądu, przygotowanie treści uchwały przyjmującej Plan. Zamówienie obejmuje wykonanie wszystkich niezbędnych dokumentów związanych ze zmianą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teriały wstępne zapewniane przez Urząd dla wykonawcy realizującego zamówieni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) Studium w formie elektronicznej i graficznej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) materiały zawierające wnioski do uwzględnienia w opracowywanym Plani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kłada się sporządzenie rysunku Planu w tradycyjnej formie rysunkowej i w formie elektroniczn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konawca przekaże Zamawiającemu przedmiot umowy w wersji elektronicznej (nośnik elektroniczny) oraz w postaci drukowanej w następującej ilości egzemplarzy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) rysunek kolorowy Planu  w skali 1:2000 – 3 egz. (w tym jeden egzemplarz sklejony w całość i naklejony na płótno lub zalaminowany do umieszczenia na ścianie) na podkładzie map ewidencyjnych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) w formie książkowej projekt Planu, zgodnie z ustawą z dnia 27 marca 2003 r. o planowaniu i zagospodarowaniu przestrzennym (Dz.U. 2016 poz. 778 z późn. zm.) oraz zgodnie z rozporządzeniem Ministra Infrastruktury z dn. 28 kwietnia 2004 r. w sprawie zakresu studium uwarunkowań i kierunków zagospodarowania przestrzennego gminy (Dz. U. z 2004 r. Nr 118, poz. 1233 z późn. zm.) do wewnętrznego opiniowania - w 3 egz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3) projekt Planu do uzgodnienia i opiniowania - w ilości odpowiednio do wymogów ustawy o planowaniu i zagospodarowaniu przestrzennym + 3 egz. (+ nośnik elektroniczny)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4) projekt Planu do wyłożenia w skali 1:2000 - w 3 egz. (+ nośnik elektroniczny)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5) projekt Planu do uchwalenia - w 20 egz., format wydruku nieskalowany A3, (+ nośniki elektroniczne)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6) Plan po uchwaleniu - w 5 egz. (+ nośnik elektroniczny)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7) Plan w formie książkowej format A3 - w 3 egz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8) opinie urbanistyczne, wyjaśnienia, uzgodnienia itp. - w 5 egz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) analiza skutków finansowych uchwalenia miejscowego planu zagospodarowania przestrzennego – w 2 egz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łączniki graficzne do Planu Wykonawca przekaż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)  Plan do przedstawienia Burmistrzowi Miasta i Komisji Urbanistyczno- Architektonicznej oraz opiniowania - w ilości 5 sztuk (+ nośniki elektroniczne), - w formacie A3 w skali odpowiednio pomniejszonej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2) Plan do uzgodnienia, do uchwalenia - w formacie A3 w skali odpowiednio pomniejszonej w ilości odpowiednio do wymogów ustawy o planowaniu i zagospodarowaniu przestrzennym + 3 egz. - do wyłożenia oraz po uchwaleniu Planu przez Radę Miejską - w skali 1:2000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ersja elektroniczna opracowani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1) Wersję elektroniczną całego opracowania należy dostarczyć Zamawiającemu na elektronicznym nośniku danych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) Wersję elektroniczną opracowania należy sporządzić w pliku MS Word, a mapę w formacie zgodnym (kompatybilnym) z EWMAPA oraz formacie PDF, tekst uchwały w formacie XML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) Wersję elektroniczną opracowania należy sporządzić zgodnie z specyfikacją zintegrowanego systemu zarządzania Gminami Powiatu Mikołowskiego i Powiatem Mikołowskim w oparciu o system informacji o terenie (GIS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Marigold (W1)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pl-PL"/>
    </w:rPr>
  </w:style>
  <w:style w:type="character" w:styleId="WW8Num3z0">
    <w:name w:val="WW8Num3z0"/>
    <w:qFormat/>
    <w:rPr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eastAsia="Microsoft YaHei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jc w:val="both"/>
    </w:pPr>
    <w:rPr>
      <w:rFonts w:ascii="Marigold (W1)" w:hAnsi="Marigold (W1)" w:eastAsia="Marigold (W1)" w:cs="Marigold (W1)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eastAsia="Times New Roman" w:cs="Times New Roman"/>
    </w:rPr>
  </w:style>
  <w:style w:type="paragraph" w:styleId="Zawartoramki">
    <w:name w:val="Zawartość ramki"/>
    <w:basedOn w:val="TextBody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i/>
      <w:iCs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UM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18:00Z</dcterms:created>
  <dc:creator>Joanna Różańska</dc:creator>
  <dc:description/>
  <cp:keywords/>
  <dc:language>en-US</dc:language>
  <cp:lastModifiedBy>UMO</cp:lastModifiedBy>
  <cp:lastPrinted>2017-01-25T07:21:00Z</cp:lastPrinted>
  <dcterms:modified xsi:type="dcterms:W3CDTF">2017-10-20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