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ZP.271.30.2020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Załącznik nr 1b do SIWZ/ umowy o świadczenie usług pocztowych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0"/>
          <w:szCs w:val="20"/>
          <w:lang w:eastAsia="ar-SA" w:bidi="ar-SA"/>
        </w:rPr>
      </w:pPr>
      <w:r>
        <w:rPr>
          <w:b/>
          <w:bCs/>
          <w:color w:val="000000"/>
        </w:rPr>
        <w:t>SZACUNKOWE ILOŚCI I RODZAJE PRZESYŁEK NA 2021 – FORMULARZ KALKULACJI CENY OFERTY</w:t>
      </w:r>
    </w:p>
    <w:tbl>
      <w:tblPr>
        <w:tblW w:w="15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4980"/>
        <w:gridCol w:w="1530"/>
        <w:gridCol w:w="2175"/>
        <w:gridCol w:w="1020"/>
        <w:gridCol w:w="1170"/>
        <w:gridCol w:w="1305"/>
        <w:gridCol w:w="960"/>
        <w:gridCol w:w="1305"/>
      </w:tblGrid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Lp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Rodzaj przesyłk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t przesyłki </w:t>
              <w:br/>
              <w:t>i waga przesyłk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Czas realizacji w dniach, licząc od dnia nadan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ar-SA" w:bidi="ar-SA"/>
              </w:rPr>
              <w:t>(zgodnie z wskaźnikami czasu przebiegu przesyłek określonymi w Rozporządzeniu-Dz.U. z 2013, poz.545 ze zm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zacowana ilość przesyłek w sztuk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jednostkowy net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Wartość netto za ilości przesyłek (kolumna nr 5 x kolumna nr 6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tawka podatku VAT (% lub zw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brutto (kolumna 7 x stawka podatku VAT kolumna 8)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krajowym (zwykłe, ekonomiczne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M do 1000g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iebędące przesyłkami najszybszej kategorii ze zwrotnym potwierdzeniem odbioru w obrocie krajowym (polecone, ekonomiczne, ZPO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M do 1000g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010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Przesyłki rejestrowane, najszybszej kategorii ze zwrotnym potwierdzeniem odbioru w obrocie krajowym   (polecone ZPO priorytetowe)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M do 1000g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8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iebędące przesyłkami najszybszej kategorii w obrocie krajowym (polecone, ekonomiczne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M do 1000g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5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6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zagranicznym obszar Europy (zwykłe, ekonomiczne, Strefa A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0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g-1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6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g-35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02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Przesyłki rejestrowane najszybszej kategorii ze zwrotnym potwierdzeniem odbioru w obrocie zagranicznym obszar Europy (priorytetowe polecone,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PO, strefa A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0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0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g-1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02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g-35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ajszybszej kategorii ze w obrocie zagraniczny obszar Europy (priorytetowe polecone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0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g-1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g-35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38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ze zwrotnym potwierdzeniem odbioru w obrocie zagranicznym poza obszar Europy (polecone, priorytetowe ZPO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0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g-1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38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g-35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78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 w obrocie zagranicznym poza obszar Europy (priorytetowe polecone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0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g-1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78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g-35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01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aczki rejestrowane nie będące paczkami najszybszej kategorii w obrocie krajowym gabaryt A (ekonomiczna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 k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 kg – 2 k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 kg – 5 k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Druk bezadresowy w obrocie krajowym – ze standardowym terminem doręczenia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 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3%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ki poleconej za potwierdzeniem odbioru nieodebranej przez adresata (polecone, ZPO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M do 1000g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0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Zwrot przesyłek rejestrowanych niebędących przesyłkami najszybszej kategorii w obrocie krajowym (polecone)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M do 1000g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89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4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aczek rejestrowanych niebędących paczkami najszybszej kategorii w obrocie krajowym gabaryt 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0-5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y papierowe dot. zwrotu nadpłaty podatku od nieruchomości; przekazy papierowe dot. zwrotu nadpłaty za odpady komunalne (zwrot nadpłaty zwracanej przekazem pocztowym zostaje pomniejszony na koszt odbiorcy o koszt jej zwrotu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+1% kwoty przekazu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 papierowy dot. dodatku energetycznego; przekaz papierowy dotyczący dodatku mieszkanioweg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+1% kwoty przekazu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6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Usługa kurierska - teren Polski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0,5 k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D+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3%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od 0,5 do 1,0k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3%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Dane o planowanej ilości przesyłek pocztowych w obrocie krajowym i zagranicznym mają charakter szacunkowy i nie stanowią ze strony Zamawiającego zobowiązania do nadania przesyłek w podanych ilościach.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RAZEM 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0" w:hRule="atLeast"/>
        </w:trPr>
        <w:tc>
          <w:tcPr>
            <w:tcW w:w="10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adto należy podać </w:t>
      </w:r>
      <w:r>
        <w:rPr>
          <w:b/>
        </w:rPr>
        <w:t xml:space="preserve">Miesięczny koszt świadczenia usługi odbioru przesyłek z siedziby </w:t>
      </w:r>
      <w:r>
        <w:rPr/>
        <w:t>zamawiającego do wysłania</w:t>
        <w:tab/>
      </w:r>
    </w:p>
    <w:p>
      <w:pPr>
        <w:pStyle w:val="Normal"/>
        <w:rPr/>
      </w:pPr>
      <w:r>
        <w:rPr/>
        <w:t xml:space="preserve">1 miesiąc                  zł brutto x 12 miesięcy =              brutto </w:t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Zamawiający zastrzega możliwość zmniejszenia lub zwiększenia ilościowego przedmiotu zamówienia. Wykonawcy nie przysługuje żadne roszczenie względem Zamawiającego w przypadku wskazanych zmian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>
          <w:rFonts w:eastAsia="Times New Roman" w:cs="Times New Roman"/>
          <w:szCs w:val="20"/>
          <w:lang w:eastAsia="zxx" w:bidi="ar-SA"/>
        </w:rPr>
        <w:t xml:space="preserve">               </w:t>
      </w:r>
      <w:r>
        <w:rPr>
          <w:rFonts w:eastAsia="Arial (W1);Arial" w:cs="Times New Roman"/>
          <w:szCs w:val="20"/>
          <w:lang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Times New Roman"/>
          <w:szCs w:val="20"/>
          <w:lang w:eastAsia="zxx" w:bidi="ar-SA"/>
        </w:rPr>
        <w:t xml:space="preserve">                                                                      </w:t>
      </w:r>
      <w:r>
        <w:rPr>
          <w:rFonts w:eastAsia="Arial (W1);Arial" w:cs="Times New Roman"/>
          <w:szCs w:val="20"/>
          <w:lang w:eastAsia="zxx" w:bidi="ar-SA"/>
        </w:rPr>
        <w:tab/>
        <w:tab/>
        <w:tab/>
        <w:tab/>
        <w:tab/>
        <w:tab/>
        <w:tab/>
        <w:tab/>
        <w:t xml:space="preserve">      upełnomocnionego przedstawiciela  </w:t>
      </w:r>
    </w:p>
    <w:p>
      <w:pPr>
        <w:pStyle w:val="Normal"/>
        <w:widowControl/>
        <w:spacing w:lineRule="auto" w:line="360"/>
        <w:rPr>
          <w:rFonts w:eastAsia="Arial (W1);Arial" w:cs="Times New Roman"/>
          <w:i/>
          <w:i/>
          <w:iCs/>
          <w:sz w:val="20"/>
          <w:szCs w:val="20"/>
          <w:lang w:eastAsia="zxx" w:bidi="ar-SA"/>
        </w:rPr>
      </w:pPr>
      <w:r>
        <w:rPr>
          <w:rFonts w:eastAsia="Times New Roman" w:cs="Times New Roman"/>
          <w:szCs w:val="20"/>
          <w:lang w:eastAsia="zxx" w:bidi="ar-SA"/>
        </w:rPr>
        <w:t xml:space="preserve">                                                                         </w:t>
      </w:r>
      <w:r>
        <w:rPr>
          <w:rFonts w:eastAsia="Arial (W1);Arial" w:cs="Times New Roman"/>
          <w:szCs w:val="20"/>
          <w:lang w:eastAsia="zxx" w:bidi="ar-SA"/>
        </w:rPr>
        <w:tab/>
        <w:tab/>
        <w:tab/>
        <w:tab/>
        <w:tab/>
        <w:tab/>
        <w:tab/>
        <w:t xml:space="preserve">                         wykonawcy </w:t>
      </w:r>
    </w:p>
    <w:p>
      <w:pPr>
        <w:pStyle w:val="Normal"/>
        <w:jc w:val="right"/>
        <w:rPr>
          <w:rFonts w:eastAsia="Arial (W1);Arial" w:cs="Times New Roman"/>
          <w:i/>
          <w:i/>
          <w:iCs/>
          <w:sz w:val="20"/>
          <w:szCs w:val="20"/>
          <w:lang w:eastAsia="zxx" w:bidi="ar-SA"/>
        </w:rPr>
      </w:pPr>
      <w:r>
        <w:rPr>
          <w:rFonts w:eastAsia="Arial (W1);Arial" w:cs="Times New Roman"/>
          <w:i/>
          <w:iCs/>
          <w:sz w:val="20"/>
          <w:szCs w:val="20"/>
          <w:lang w:eastAsia="zxx" w:bidi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7:42:00Z</dcterms:created>
  <dc:creator>Alina</dc:creator>
  <dc:description/>
  <cp:keywords/>
  <dc:language>en-US</dc:language>
  <cp:lastModifiedBy>Alina Mika</cp:lastModifiedBy>
  <cp:lastPrinted>2020-10-30T10:56:00Z</cp:lastPrinted>
  <dcterms:modified xsi:type="dcterms:W3CDTF">2020-11-13T09:36:00Z</dcterms:modified>
  <cp:revision>4</cp:revision>
  <dc:subject/>
  <dc:title/>
</cp:coreProperties>
</file>