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1b do SIWZ/ umowy o świadczenie usług pocztowych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b/>
          <w:bCs/>
          <w:color w:val="000000"/>
        </w:rPr>
        <w:t>SZACUNKOWE ILOŚCI I RODZAJE PRZESYŁEK 2020 – FORMULARZ KALKULACJI CENY OFERTY</w:t>
      </w:r>
    </w:p>
    <w:tbl>
      <w:tblPr>
        <w:tblW w:w="150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980"/>
        <w:gridCol w:w="1530"/>
        <w:gridCol w:w="2175"/>
        <w:gridCol w:w="1020"/>
        <w:gridCol w:w="1170"/>
        <w:gridCol w:w="1305"/>
        <w:gridCol w:w="960"/>
        <w:gridCol w:w="1315"/>
      </w:tblGrid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Format przesyłki </w:t>
              <w:br/>
              <w:t>i waga przesyłki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, ekonomicz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70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Przesyłki rejestrowane, najszybszej kategorii ze zwrotnym potwierdzeniem odbioru w obrocie krajowym   (polecone ZPO priorytetow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, ekonomicz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, ekonomiczne, Strefa 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6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, poleco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02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olecone, priorytetowe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 w obrocie zagranicznym poza obszar Europy (priorytetowe polecone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g-1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78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g-35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401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 kg – 2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kg – 5 k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Zwrot przesyłki rejestrowanej, awizowanej za potwierdzeniem odbioru, nieodebranej przez adresata, priorytetowej lub ekonomicznej </w:t>
            </w: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(polecone, ZPO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Zwrot przesyłki rejestrowanej, awizowanej nieodebranej przez adresata, priorytetowej lub ekonomicznej (polecone)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S do 500g</w:t>
            </w:r>
          </w:p>
          <w:p>
            <w:pPr>
              <w:pStyle w:val="Normal"/>
              <w:widowControl/>
              <w:spacing w:before="0" w:after="200"/>
              <w:rPr>
                <w:rFonts w:ascii="Arial" w:hAnsi="Arial" w:eastAsia="Times New Roman" w:cs="Arial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M do 1000g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 w:bidi="ar-SA"/>
              </w:rPr>
              <w:t>L do 2000g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Zwrot paczek rejestrowanych  w obrocie krajowym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+1% kwoty przekazu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.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3,3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33,3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3%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10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podać </w:t>
      </w:r>
      <w:r>
        <w:rPr>
          <w:b/>
        </w:rPr>
        <w:t xml:space="preserve">Miesięczny koszt świadczenia usługi odbioru przesyłek z siedziby </w:t>
      </w:r>
      <w:r>
        <w:rPr/>
        <w:t>zamawiającego do wysłania</w:t>
        <w:tab/>
      </w:r>
    </w:p>
    <w:p>
      <w:pPr>
        <w:pStyle w:val="Normal"/>
        <w:rPr/>
      </w:pPr>
      <w:r>
        <w:rPr/>
        <w:t xml:space="preserve">1 miesiąc                zł brutto x 12 miesięcy =             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amawiający zastrzega możliwość zmniejszenia lub zwiększenia ilościowego przedmiotu zamówienia. Wykonawcy nie przysługuje żadne roszczenie względem Zamawiającego w przypadku wskazanych zmian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6:42:00Z</dcterms:created>
  <dc:creator>Alina</dc:creator>
  <dc:description/>
  <dc:language>en-US</dc:language>
  <cp:lastModifiedBy>Tomasz Spychalski</cp:lastModifiedBy>
  <cp:lastPrinted>2019-10-23T10:51:00Z</cp:lastPrinted>
  <dcterms:modified xsi:type="dcterms:W3CDTF">2019-04-18T06:25:00Z</dcterms:modified>
  <cp:revision>7</cp:revision>
  <dc:subject/>
  <dc:title/>
</cp:coreProperties>
</file>