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cs="Mangal"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ab/>
        <w:tab/>
      </w:r>
      <w:r>
        <w:rPr>
          <w:rFonts w:cs="Mangal"/>
          <w:i/>
          <w:iCs/>
          <w:color w:val="000000"/>
          <w:kern w:val="2"/>
          <w:sz w:val="24"/>
          <w:szCs w:val="24"/>
          <w:lang w:val="pl-PL" w:eastAsia="zh-CN" w:bidi="hi-IN"/>
        </w:rPr>
        <w:t xml:space="preserve">Szczegółowy opis przedmiotu zamówienia - załącznik nr 1do SIWZ/załącznik nr 1 do projektu umowy </w:t>
      </w:r>
    </w:p>
    <w:p>
      <w:pPr>
        <w:pStyle w:val="Normal"/>
        <w:widowControl w:val="false"/>
        <w:jc w:val="right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000000"/>
          <w:kern w:val="2"/>
          <w:sz w:val="24"/>
          <w:szCs w:val="24"/>
          <w:lang w:val="pl-PL" w:eastAsia="zh-CN" w:bidi="hi-IN"/>
        </w:rPr>
        <w:tab/>
        <w:tab/>
        <w:tab/>
        <w:t xml:space="preserve">            </w:t>
      </w:r>
    </w:p>
    <w:p>
      <w:pPr>
        <w:pStyle w:val="Normal"/>
        <w:widowControl w:val="false"/>
        <w:jc w:val="center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center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SZCZEGÓŁOWY OPIS PRZEDMIOTU ZAMÓWIENIA</w:t>
      </w:r>
    </w:p>
    <w:p>
      <w:pPr>
        <w:pStyle w:val="Normal"/>
        <w:widowControl w:val="false"/>
        <w:jc w:val="left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left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left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b/>
          <w:bCs/>
          <w:color w:val="auto"/>
          <w:kern w:val="2"/>
          <w:sz w:val="24"/>
          <w:szCs w:val="24"/>
          <w:lang w:val="pl-PL" w:eastAsia="zh-CN" w:bidi="hi-IN"/>
        </w:rPr>
        <w:t>I.         Wymagania dotyczące sposobu realizacji zamówienia.</w:t>
      </w:r>
    </w:p>
    <w:p>
      <w:pPr>
        <w:pStyle w:val="Normal"/>
        <w:widowControl w:val="false"/>
        <w:jc w:val="left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1.</w:t>
        <w:tab/>
        <w:t>Przedmiotem zamówienia jest świadczenie usług pocztowych w obrocie krajowym                      i zagranicznym, w zakresie przyjmowania, przemieszczania i doręczania przesyłek pocztowych,(listowych i paczek pocztowych) i ich ewentualnych zwrotów, w rozumieniu ustawy Prawo Pocztowe z dnia 23 listopada 2012r. (Dz.U. z 2012r., poz.1529) dla potrzeb Miasta Orzesze. Realizacja przedmiotu zamówienia polegać będzie na świadczeniu usług pocztowych codziennie,             w dni robocze.</w:t>
      </w:r>
    </w:p>
    <w:p>
      <w:pPr>
        <w:pStyle w:val="Normal"/>
        <w:widowControl w:val="false"/>
        <w:jc w:val="left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2.</w:t>
        <w:tab/>
        <w:t>Zamawiający wymaga aby przesyłki były realizowane na zasadach określonych w niżej</w:t>
        <w:br/>
        <w:t>wymienionych aktach prawnych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Ustawą z dnia 23 listopada 2012 r. - Prawo pocztowe (t.j. Dz. U. 2012 r., poz. 1529) wraz z aktami wykonawczymi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Światową Konwencją Pocztową - Protokół Końcowy - Bukareszt 2004, (Dz. U. z 2007r. Nr 206, poz. 1494 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Regulaminem dotyczącym Paczek pocztowych - Protokół Końcowy - Berno 2005 (Dz. U. z 2007 Nr 108, poz. 745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Regulaminem Poczty Listowej - Protokół Końcowy - Berno 2005 (Dz. U. z 2007  Nr 108, poz. 744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Przepisami dotyczącymi doręczania przesyłek na zasadach określonych w:</w:t>
      </w:r>
    </w:p>
    <w:p>
      <w:pPr>
        <w:pStyle w:val="Normal"/>
        <w:widowControl w:val="false"/>
        <w:spacing w:lineRule="auto" w:line="360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spacing w:lineRule="auto" w:line="36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a) ustawie z dnia 14 czerwca 1960 r. Kodeks Postępowania Administracyjnego (Dz. U. z 2013r., poz. 267 z późniejszymi zmianami)- regulującej tryb doręczania pism nadawanych w postępowaniu administracyjnym,</w:t>
      </w:r>
    </w:p>
    <w:p>
      <w:pPr>
        <w:pStyle w:val="Normal"/>
        <w:spacing w:lineRule="auto" w:line="36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b) ustawie z dnia 29 sierpnia 1997 r. Ordynacja podatkowa (Dz. U. z 2012 r. poz. 749 późn. zm.)- regulującej tryb doręczania pism nadawanych w trybie ordynacji podatkowej,</w:t>
      </w:r>
    </w:p>
    <w:p>
      <w:pPr>
        <w:pStyle w:val="Normal"/>
        <w:spacing w:lineRule="auto" w:line="36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c) ustawie z dnia 17 listopada 1964 roku Kodeks Postępowania Cywilnego ( Dz.U. z 2014 r, poz.101 z późniejszymi zmianami) - regulującej tryb doręczania pism nadawanych w postępowaniach   cywilnych,</w:t>
      </w:r>
    </w:p>
    <w:p>
      <w:pPr>
        <w:pStyle w:val="Normal"/>
        <w:spacing w:lineRule="auto" w:line="360"/>
        <w:rPr>
          <w:rFonts w:cs="Mangal"/>
          <w:i w:val="false"/>
          <w:i w:val="false"/>
          <w:iCs w:val="false"/>
          <w:color w:val="auto"/>
          <w:kern w:val="2"/>
          <w:sz w:val="24"/>
          <w:szCs w:val="24"/>
          <w:lang w:val="pl-PL" w:eastAsia="zh-CN" w:bidi="hi-IN"/>
        </w:rPr>
      </w:pPr>
      <w:r>
        <w:rPr>
          <w:color w:val="auto"/>
          <w:sz w:val="24"/>
          <w:szCs w:val="24"/>
        </w:rPr>
        <w:t>d) ustawie z dnia 30 sierpnia 2002 roku Prawo o postępowaniu przed sądami administracyjnymi ( tekst jednolity: Dz.U z 2012 roku, poz.270 z późniejszymi zmianami) - regulującej tryb doręczania pism nadawanych w postępowaniach przed sądami administracyjnymi.</w:t>
      </w:r>
    </w:p>
    <w:p>
      <w:pPr>
        <w:pStyle w:val="Normal"/>
        <w:widowControl w:val="false"/>
        <w:spacing w:lineRule="auto" w:line="360"/>
        <w:jc w:val="left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lang w:val="pl-PL" w:eastAsia="zh-CN" w:bidi="hi-IN"/>
        </w:rPr>
        <w:t xml:space="preserve">      </w:t>
      </w:r>
      <w:r>
        <w:rPr>
          <w:rFonts w:cs="Mangal"/>
          <w:i w:val="false"/>
          <w:iCs w:val="false"/>
          <w:color w:val="auto"/>
          <w:kern w:val="2"/>
          <w:sz w:val="24"/>
          <w:szCs w:val="24"/>
          <w:lang w:val="pl-PL" w:eastAsia="zh-CN" w:bidi="hi-IN"/>
        </w:rPr>
        <w:t xml:space="preserve">7) Innych powszechnie obowiązujących przepisach związanych z przedmiotem zamówienia </w:t>
      </w:r>
    </w:p>
    <w:p>
      <w:pPr>
        <w:pStyle w:val="Normal"/>
        <w:widowControl w:val="false"/>
        <w:spacing w:lineRule="auto" w:line="360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3.   Poprzez przesyłki pocztowe, będące przedmiotem zamówienia Zamawiający rozumie :</w:t>
      </w:r>
    </w:p>
    <w:p>
      <w:pPr>
        <w:pStyle w:val="Normal"/>
        <w:widowControl w:val="false"/>
        <w:jc w:val="left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3.1. przesyłki listowe o wadze do 2 000g (Gabaryt A i B)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zwykłe - przesyłka nierejestrowana niebędąca przesyłką najszybszej kategorii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polecone ze zwrotnym poświadczeniem odbioru (ZPO) - przesyłka rejestrowana, przyjęta za potwierdzeniem nadania i doręczona za pokwitowaniem odbioru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polecone najszybszej kategorii ze zwrotnym poświadczeniem odbioru (ZPO) - przesyłka rejestrowana, przyjęta za potwierdzeniem nadania i doręczona za pokwitowaniem odbioru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polecone - przesyłka rejestrowana, przemieszczana i doręczana w sposób zabezpieczający ją przed utratą, ubytkiem zawartości lub uszkodzeniem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przesyłka rejestrowana najszybszej kategorii, przemieszczana i doręczana w sposób zabezpieczający ją przed utratą, ubytkiem zawartości lub uszkodzeniem,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Gabaryt A - to przesyłka o wymiarach: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Minimum - wymiary strony adresowej nie mogą być mniejsze niż 90x140 mm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Maksimum - żaden z wymiarów nie może przekroczyć wysokości 20 mm, szerokości 230 mm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Gabaryt B – to przesyłka o wymiarach :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Minimum - jeśli choć jeden z wymiarów przekracza wysokość 20 mm lub długość 325 mm lub szerokość 230 mm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Maksimum - suma długości, szerokości i wysokości nie może być większa niż 900 mm, przy czym największy z tych wymiarów (długość) nie może przekraczać 600 mm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3.2 paczki pocztowe o wadze do 20 000g (Gabaryt A i B):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a) zwykłe – paczki rejestrowane niebędące paczkami najszybszej kategorii,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b) priorytetowe – paczki rejestrowane najszybszej kategorii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ze   zwrotnym  poświadczeniem  odbioru   –  paczki  rejestrowane  zwykłe   i  priorytetowe przyjęte   za potwierdzeniem nadania i doręczone za pokwitowaniem odbioru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left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Gabaryt A – to paczka o wymiarach: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Minimum – wymiary strony adresowej nie mogą być mniejsze niż 90 x 140mm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Maksimum   –   żaden   z   wymiarów   nie   może   przekroczyć   długości   600   mm,   szerokości   500   mm,wysokości 300 mm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Gabaryt B – to paczka o wymiarach: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Minimum – jeśli choć jeden z wymiarów przekracza długość 600 mm, szerokość 500 mm, wysokość 300 mm Maksimum –  suma  długości i  największego  obwodu  w  innym  kierunku  niż  długość  nie  może  być większa niż 3 000 mm, przy czym największy wymiar nie może przekroczyć 1500 mm.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numPr>
          <w:ilvl w:val="0"/>
          <w:numId w:val="4"/>
        </w:numPr>
        <w:ind w:left="45" w:right="0" w:hanging="30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Przesyłki stanowiące przedmiot umowy nadawane przez Zamawiającego Wykonawca doręczy do każdego miejsca w kraju i zagranicą.</w:t>
      </w:r>
    </w:p>
    <w:p>
      <w:pPr>
        <w:pStyle w:val="Normal"/>
        <w:widowControl w:val="false"/>
        <w:numPr>
          <w:ilvl w:val="0"/>
          <w:numId w:val="0"/>
        </w:numPr>
        <w:ind w:left="45" w:right="0" w:hanging="30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numPr>
          <w:ilvl w:val="0"/>
          <w:numId w:val="5"/>
        </w:numPr>
        <w:ind w:left="45" w:right="0" w:hanging="30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Realizacja przedmiotu umowy odbywać się będzie na podstawie właściwie przygotowanych przez Zamawiającego przesyłek do nadania oraz ilościowego zestawienia z wyszczególnieniem adresów oraz w sposób uporządkowany według kategorii rodzajowej i wagowej. W przypadku przesyłek, które będą podlegały nadaniu u operatora wyznaczonego Zamawiający sporządzi odrębny wykaz.</w:t>
      </w:r>
    </w:p>
    <w:p>
      <w:pPr>
        <w:pStyle w:val="Normal"/>
        <w:widowControl w:val="false"/>
        <w:ind w:left="45" w:right="0" w:hanging="30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ind w:left="45" w:right="0" w:hanging="30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6.Wykazy sporządzone będą w dwóch egzemplarzach po jednym dla Wykonawcy (oryginał)               i Zamawiającego (kopia).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 xml:space="preserve">7.Zamawiający umieszcza na przesyłkach w sposób trwały i czytelny informacje jednoznacznie identyfikujące adresata i nadawcę, a jednocześnie określające rodzaj przesyłki oraz pełną nazwę            i adres zwrotny nadawcy. </w:t>
      </w:r>
      <w:r>
        <w:rPr>
          <w:rStyle w:val="StrongEmphasis"/>
          <w:rFonts w:eastAsia="Times New Roman" w:cs="Times New Roman"/>
          <w:b w:val="false"/>
          <w:bCs w:val="false"/>
          <w:color w:val="auto"/>
          <w:kern w:val="2"/>
          <w:sz w:val="24"/>
          <w:szCs w:val="24"/>
          <w:u w:val="none"/>
          <w:lang w:val="pl-PL" w:eastAsia="zxx" w:bidi="zxx"/>
        </w:rPr>
        <w:t>Zamawiający nie dopuszcza by na kopercie znajdowały się inne dane niż wskazane przez Zamawiającego.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spacing w:lineRule="atLeast" w:line="100"/>
        <w:ind w:left="30" w:right="0" w:hanging="0"/>
        <w:jc w:val="both"/>
        <w:rPr>
          <w:rFonts w:cs="Mangal"/>
          <w:i w:val="false"/>
          <w:i w:val="false"/>
          <w:iCs w:val="false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i w:val="false"/>
          <w:iCs w:val="false"/>
          <w:color w:val="auto"/>
          <w:kern w:val="2"/>
          <w:sz w:val="24"/>
          <w:szCs w:val="24"/>
          <w:lang w:val="pl-PL" w:eastAsia="zh-CN" w:bidi="hi-IN"/>
        </w:rPr>
        <w:t xml:space="preserve">8.Zamawiający zobowiązany jest do umieszczenia na stronie adresowej przesyłek, w miejscu przeznaczonym na opłatę, napis (nadruk) o treści uzgodnionej przez strony po zawarciu umowy. </w:t>
      </w:r>
    </w:p>
    <w:p>
      <w:pPr>
        <w:pStyle w:val="Normal"/>
        <w:widowControl w:val="false"/>
        <w:spacing w:lineRule="atLeast" w:line="100"/>
        <w:ind w:left="30" w:right="0" w:hanging="0"/>
        <w:jc w:val="both"/>
        <w:rPr>
          <w:rFonts w:cs="Mangal"/>
          <w:i w:val="false"/>
          <w:i w:val="false"/>
          <w:iCs w:val="false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i w:val="false"/>
          <w:iCs w:val="false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40" w:leader="none"/>
        </w:tabs>
        <w:jc w:val="both"/>
        <w:rPr>
          <w:rStyle w:val="StrongEmphasis"/>
          <w:rFonts w:eastAsia="Times New Roman" w:cs="Arial"/>
          <w:b w:val="false"/>
          <w:b w:val="false"/>
          <w:bCs w:val="false"/>
          <w:color w:val="auto"/>
          <w:kern w:val="2"/>
          <w:sz w:val="24"/>
          <w:szCs w:val="24"/>
          <w:u w:val="none"/>
          <w:lang w:val="pl-PL" w:eastAsia="zxx" w:bidi="zxx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 xml:space="preserve">Zamawiający w ramach realizacji przedmiotu zamówienia przewiduje nadawanie przesyłek wymagających zastosowania przepisu art. 57 § 5 pkt 2 Kpa, art. 12 § 6 pkt 2 Ordynacji podatkowej i innych analogicznych przepisów dotyczących nadawania przesyłek ze skutkiem zachowania terminu/wniesienia pisma do sądu. </w:t>
      </w:r>
      <w:r>
        <w:rPr>
          <w:rFonts w:cs="Arial"/>
          <w:color w:val="auto"/>
          <w:kern w:val="2"/>
          <w:sz w:val="24"/>
          <w:szCs w:val="24"/>
          <w:lang w:val="pl-PL" w:eastAsia="zh-CN" w:bidi="hi-IN"/>
        </w:rPr>
        <w:t xml:space="preserve">Zamawiający wymaga aby potwierdzenie nadania przesyłki rejestrowanej miało moc dokumentu urzędowego i skutkowało </w:t>
      </w:r>
      <w:r>
        <w:rPr>
          <w:rFonts w:cs="Arial"/>
          <w:color w:val="auto"/>
          <w:sz w:val="24"/>
          <w:szCs w:val="24"/>
        </w:rPr>
        <w:t>zachowaniem terminów, o których mowa w art.12 § 6 pkt 2 ustawy z dnia 29 sierpnia 1997r. Ordynacja podatkowa ( Dz.U. z 2012r. poz.749 z późn.zm.); art.57 § 5 pkt 2 ustawy z dnia 14 czerwca 1960r. Kodeks postępowania administracyjnego (Dz.U. z 2013r. poz.267)</w:t>
      </w:r>
      <w:r>
        <w:rPr>
          <w:rFonts w:cs="Symbol"/>
          <w:color w:val="auto"/>
          <w:sz w:val="24"/>
          <w:szCs w:val="24"/>
        </w:rPr>
        <w:t xml:space="preserve">, </w:t>
      </w:r>
      <w:r>
        <w:rPr>
          <w:rFonts w:cs="Arial"/>
          <w:color w:val="auto"/>
          <w:sz w:val="24"/>
          <w:szCs w:val="24"/>
        </w:rPr>
        <w:t>art.124 ustawy z dnia 4 sierpnia 1997r. Kodeks postępowania karnego (Dz.U. z 1997r. Nr 89, poz.555 z późn. zm); a także wniesienia pisma do sądu, o którym mowa w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40" w:leader="none"/>
        </w:tabs>
        <w:ind w:left="0" w:hanging="0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Style w:val="StrongEmphasis"/>
          <w:rFonts w:eastAsia="Times New Roman" w:cs="Arial"/>
          <w:b w:val="false"/>
          <w:bCs w:val="false"/>
          <w:color w:val="auto"/>
          <w:kern w:val="2"/>
          <w:sz w:val="24"/>
          <w:szCs w:val="24"/>
          <w:u w:val="none"/>
          <w:lang w:val="pl-PL" w:eastAsia="zxx" w:bidi="zxx"/>
        </w:rPr>
        <w:t>art.165 § 2 ustawy z dnia 17 listopada 1964r. Kodeks postępowania cywilnego (Dz.U. z 1964r. nr 43, poz.296 z późn.zm.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40" w:leader="none"/>
        </w:tabs>
        <w:ind w:left="0" w:hanging="0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Zamawiający będzie używał do przesyłek własne druki za pokwitowaniem odbioru wymagane przepisami Kodeksu Postępowania administracyjnego, Ordynacją podatkową, Kodeksu postępowania cywilnego,Prawa o postępowaniu przed sądami administracyjnymi. Zamawiający nie jest w stanie określić szacunkowego wolumenu przesyłek, nadawanych w tych trybach oraz w trybach wynikających z Kpa i Ordynacji podatkowej oraz nie jest w stanie oszacować, jaka część spośród tych przesyłek wymaga nadania u operatora wyznaczoneg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00" w:leader="none"/>
        </w:tabs>
        <w:ind w:left="60" w:right="0" w:hanging="15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600" w:leader="none"/>
        </w:tabs>
        <w:ind w:left="60" w:right="0" w:hanging="15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W przypadku przesyłek pocztowych w obrocie krajowym i zagranicznym Zamawiający będzie korzystał ze wzorów druków potwierdzenia odbioru dostarczanych przez Wykonawcę. Druki potwierdzenia odbioru Wykonawca będzie dostarczał nieodpłatni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85" w:leader="none"/>
        </w:tabs>
        <w:ind w:left="45" w:right="0" w:hanging="0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tabs>
          <w:tab w:val="clear" w:pos="709"/>
          <w:tab w:val="left" w:pos="600" w:leader="none"/>
        </w:tabs>
        <w:ind w:left="60" w:right="0" w:firstLine="15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11.Opakowanie przesyłek listowych stanowi koperta Zamawiającego, odpowiednio zabezpieczona. Zamawiający jest odpowiedzialny za nadanie przesyłek listowych w stanie umożliwiającym Wykonawcy</w:t>
        <w:tab/>
        <w:t>doręczenie</w:t>
        <w:tab/>
        <w:t>bez</w:t>
        <w:tab/>
        <w:t>ubytku</w:t>
        <w:tab/>
        <w:t>uszkodzenia</w:t>
        <w:tab/>
        <w:t>do</w:t>
        <w:tab/>
        <w:t>miejsca zgodnie z adresem przeznacze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540" w:leader="none"/>
        </w:tabs>
        <w:ind w:left="0" w:right="0" w:firstLine="15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Zamawiający będzie korzystał wyłącznie ze swojego opakowania przesyłek listowych,                    nie dopuszcza się stosowania opakowań Wykonawcy. Waga przesyłki określona będzie  w stanie zamkniętym przesyłk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40" w:leader="none"/>
        </w:tabs>
        <w:ind w:left="0" w:right="0" w:firstLine="15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 xml:space="preserve">13. </w:t>
      </w:r>
      <w:r>
        <w:rPr>
          <w:rFonts w:cs="Mangal"/>
          <w:color w:val="auto"/>
          <w:kern w:val="2"/>
          <w:sz w:val="24"/>
          <w:szCs w:val="24"/>
          <w:u w:val="none"/>
          <w:lang w:val="pl-PL" w:eastAsia="zh-CN" w:bidi="hi-IN"/>
        </w:rPr>
        <w:t xml:space="preserve">W przypadku przesyłek najszybszej kategorii  terminem doręczenia wynosi do 2 dni. 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14. Przesyłki przychodzące do siedziby Zamawiającego, zwroty przesyłek niedoręczonych               i potwierdzenia odbioru /ZPO/ przesyłek nadanych przez Zamawiającego Wykonawca będzie dostarczać każdego dnia roboczego do siedziby Urzędu Miejskiego w Orzeszu,                               ul. Św. Wawrzyńca 21, 43-180 Orzesze.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15. Dla przesyłek ze zwrotnym potwierdzeniem odbioru Wykonawca będzie dostarczał do siedziby Zamawiającego pokwitowane przez adresata potwierdzenie odbioru niezwłocznie, jednak                      nie późnej niż w 4 dniu kalendarzowym, po dokonaniu doręczenia przesyłki, w terminach określonych w ustawie z dnia 23 listopada 2012r.- Prawo pocztowe (t. j. Dz. U. 2012r., poz.1529) Jeżeli ostatni dzień dostarczenia przypada na dzień ustawowo wolny od pracy, w takim przypadku zwrotkę dostarcza się w pierwszym dniu roboczym następującym po takim dniu.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16. W każdym przypadku nieobecności adresata przesyłki Wykonawca pozostawi adresatowi</w:t>
        <w:br/>
        <w:t>zawiadomienie o próbie dostarczenia przesyłki ( pierwsze awizo) zawierające wskazanie miejsca     i czasu odbioru przesyłki przez adresata. Termin odbioru przesyłki przez adresata po pierwszym awizo ustala się na 7 dni, licząc od dnia pozostawienia pierwszego zawiadomienia, a po upływie tego terminu w przypadku niepodjęcia przesyłki przez adresata, wymagane jest wystawienie powtórnego zawiadomienia ( powtórne awizo) o możliwości odbioru przesyłki w terminie nie dłuższym niż 14 dni licząc od dnia pierwszego zawiadomienia. Po upływie czternastodniowego terminu nieodebrania przez adresata przesyłka podlega niezwłocznie, jednak niepóźnej niż w 4 dniu kalendarzowym zwrotowi z podaniem przyczyny nieodebrania przesyłki przez adresata. Jeżeli ostatni dzień dostarczenia przypada na dzień ustawowo wolny od pracy, w takim przypadku zwrotkę dostarcza się w pierwszym dniu roboczym następującym po takim dniu.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17.Usługę pocztową w zakresie przesyłki rejestrowanej uważa się za niedokonaną, jeżeli doręczenie przesyłki rejestrowanej lub zawiadomienie o próbie jej doręczenia nie nastąpiło   w terminie 14 dni do dnia nadania, zgodnie z rozporządzeniem w sprawie reklamacji powszechnej usługi pocztowej  w zakresie przesyłki rejestrowanej.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 xml:space="preserve">18. Wykonawca zobowiązany jest zgodnie z Ustawą o Ochronie Danych Osobowych do zachowa           w tajemnicy wszelkich informacji powziętych przy wykonaniu umowy.       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19.Nadanie przesyłek objętych przedmiotem zamówienia następować będzie w dniu                               ich przekazania Wykonawcy przez Zamawiającego. Jako dzień nadania rozumie się dzień przekazania przesyłki, takim dniem jest dzień odbioru przesyłek z Urzędu Miejskiego Orzesze                   w dni robocze po godzinie 13.00, jednak w godzinach pracy Urzędu.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20.Zamawiający    ma    prawo    zlecić    usługę    innemu    operatorowi,    a    kosztami    realizacji    obciążyć Wykonawcę, jeżeli Wykonawca nie odbierze od Zamawiającego przesyłek                         w wyznaczonym czasie.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>21. W przypadku nadania przez Zamawiającego przesyłek nieujętych w formularzu cenowym</w:t>
        <w:br/>
        <w:t xml:space="preserve">podstawą rozliczeń będą ceny z cennika usług pocztowych Wykonawcy. 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  <w:t xml:space="preserve">22. </w:t>
      </w:r>
      <w:r>
        <w:rPr>
          <w:rFonts w:cs="Mangal"/>
          <w:color w:val="auto"/>
          <w:kern w:val="2"/>
          <w:sz w:val="24"/>
          <w:szCs w:val="24"/>
          <w:u w:val="none"/>
          <w:lang w:val="pl-PL" w:eastAsia="zh-CN" w:bidi="hi-IN"/>
        </w:rPr>
        <w:t>W przypadku niezgodności pomiędzy zapisami niniejszej SIWZ a zapisami regulaminu obowiązującego u Wykonawcy na potrzeby realizacji umowy wiążące są zapisy SIWZ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cs="Mangal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u w:val="none"/>
          <w:lang w:val="pl-PL" w:eastAsia="zh-CN" w:bidi="hi-IN"/>
        </w:rPr>
        <w:t>W przypadku przesyłek najszybszej kategorii  terminem doręczenia wynosi do 2 dni.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u w:val="none"/>
          <w:lang w:val="pl-PL" w:eastAsia="zh-CN" w:bidi="hi-IN"/>
        </w:rPr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cs="Mangal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u w:val="none"/>
          <w:lang w:val="pl-PL" w:eastAsia="zh-CN" w:bidi="hi-IN"/>
        </w:rPr>
        <w:t>Zamawiający nie przewiduje wyłączenia żadnego rodzaju przesyłek z zakresu przedmiotu zamówienia i niniejszego postępowania o udzielenie zamówienia publicznego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cs="Mangal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u w:val="none"/>
          <w:lang w:val="pl-PL" w:eastAsia="zh-CN" w:bidi="hi-IN"/>
        </w:rPr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color w:val="auto"/>
          <w:sz w:val="24"/>
          <w:szCs w:val="24"/>
        </w:rPr>
      </w:pPr>
      <w:r>
        <w:rPr>
          <w:rFonts w:cs="Mangal"/>
          <w:color w:val="auto"/>
          <w:kern w:val="2"/>
          <w:sz w:val="24"/>
          <w:szCs w:val="24"/>
          <w:u w:val="none"/>
          <w:lang w:val="pl-PL" w:eastAsia="zh-CN" w:bidi="hi-IN"/>
        </w:rPr>
        <w:t>Faktury VAT będą wystawiane na: Miasto Orzesze, 43-180 Orzesze, ul. Św. Wawrzyńca 21 NIP: 635-18-34-596. Faktury będą wysyłane na powyższy adres, ponadto będą płatne z dołu w terminie 14 dni od daty doręczenia do Zamawiającego. Wykonawca wystawi fakturę do 7-go dnia miesiąca następującego po miesiącu rozliczeniowym wraz z załączoną specyfikacją wykonanych usług.</w:t>
      </w:r>
    </w:p>
    <w:p>
      <w:pPr>
        <w:pStyle w:val="Normal"/>
        <w:numPr>
          <w:ilvl w:val="0"/>
          <w:numId w:val="10"/>
        </w:numPr>
        <w:spacing w:lineRule="atLeast" w:line="100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u w:val="none"/>
          <w:lang w:val="pl-PL" w:eastAsia="zxx" w:bidi="zxx"/>
        </w:rPr>
      </w:pPr>
      <w:r>
        <w:rPr>
          <w:color w:val="auto"/>
          <w:sz w:val="24"/>
          <w:szCs w:val="24"/>
        </w:rPr>
        <w:t xml:space="preserve">Zamawiający nie jest w stanie oszacować jaki procent usług lokalnych (Gmina Orzesze) stanowi aktualny przedmiot zamówienia. Zamawiający podaje jednak procent usług lokalnych: za 2013r – 51,08%, </w:t>
      </w:r>
      <w:r>
        <w:rPr>
          <w:rFonts w:cs="Mangal"/>
          <w:color w:val="auto"/>
          <w:kern w:val="2"/>
          <w:sz w:val="24"/>
          <w:szCs w:val="24"/>
          <w:u w:val="none"/>
          <w:lang w:val="pl-PL" w:eastAsia="zh-CN" w:bidi="hi-IN"/>
        </w:rPr>
        <w:t>za okres od stycznia do maja 2014r – 62,15%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540" w:leader="none"/>
        </w:tabs>
        <w:spacing w:lineRule="atLeast" w:line="100"/>
        <w:jc w:val="both"/>
        <w:rPr>
          <w:rStyle w:val="StrongEmphasis"/>
          <w:rFonts w:eastAsia="Times New Roman" w:cs="Arial"/>
          <w:b w:val="false"/>
          <w:b w:val="false"/>
          <w:bCs/>
          <w:color w:val="auto"/>
          <w:kern w:val="2"/>
          <w:sz w:val="24"/>
          <w:szCs w:val="24"/>
          <w:u w:val="none"/>
          <w:lang w:val="pl-PL" w:eastAsia="pl-PL" w:bidi="zxx"/>
        </w:rPr>
      </w:pPr>
      <w:r>
        <w:rPr>
          <w:rStyle w:val="StrongEmphasis"/>
          <w:rFonts w:eastAsia="Times New Roman" w:cs="Times New Roman"/>
          <w:b w:val="false"/>
          <w:bCs w:val="false"/>
          <w:color w:val="auto"/>
          <w:kern w:val="2"/>
          <w:sz w:val="24"/>
          <w:szCs w:val="24"/>
          <w:u w:val="none"/>
          <w:lang w:val="pl-PL" w:eastAsia="zxx" w:bidi="zxx"/>
        </w:rPr>
        <w:t xml:space="preserve">Zamawiający   </w:t>
      </w:r>
      <w:r>
        <w:rPr>
          <w:rStyle w:val="StrongEmphasis"/>
          <w:rFonts w:eastAsia="Times New Roman" w:cs="Arial"/>
          <w:b w:val="false"/>
          <w:bCs/>
          <w:color w:val="auto"/>
          <w:kern w:val="2"/>
          <w:sz w:val="24"/>
          <w:szCs w:val="24"/>
          <w:u w:val="none"/>
          <w:lang w:val="pl-PL" w:eastAsia="pl-PL" w:bidi="zxx"/>
        </w:rPr>
        <w:t xml:space="preserve">dopuszcza sytuację, w której część przesyłek zostanie nadana przez inny podmiot w imieniu i na rzecz Zamawiającego, jednak  w wyniku tego  na przesyłkach lub dowodzie nadania przesyłki </w:t>
      </w:r>
      <w:r>
        <w:rPr>
          <w:rStyle w:val="StrongEmphasis"/>
          <w:rFonts w:eastAsia="Times New Roman" w:cs="Arial"/>
          <w:b/>
          <w:bCs/>
          <w:color w:val="auto"/>
          <w:kern w:val="2"/>
          <w:sz w:val="24"/>
          <w:szCs w:val="24"/>
          <w:u w:val="single"/>
          <w:lang w:val="pl-PL" w:eastAsia="pl-PL" w:bidi="zxx"/>
        </w:rPr>
        <w:t xml:space="preserve">nie może </w:t>
      </w:r>
      <w:r>
        <w:rPr>
          <w:rStyle w:val="StrongEmphasis"/>
          <w:rFonts w:eastAsia="Times New Roman" w:cs="Arial"/>
          <w:b w:val="false"/>
          <w:bCs/>
          <w:color w:val="auto"/>
          <w:kern w:val="2"/>
          <w:sz w:val="24"/>
          <w:szCs w:val="24"/>
          <w:u w:val="none"/>
          <w:lang w:val="pl-PL" w:eastAsia="pl-PL" w:bidi="zxx"/>
        </w:rPr>
        <w:t>figurować inny podmiot niż Zamawiając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540" w:leader="none"/>
        </w:tabs>
        <w:spacing w:lineRule="atLeast" w:line="100"/>
        <w:jc w:val="both"/>
        <w:rPr>
          <w:rStyle w:val="StrongEmphasis"/>
          <w:sz w:val="24"/>
          <w:szCs w:val="24"/>
        </w:rPr>
      </w:pPr>
      <w:r>
        <w:rPr>
          <w:rStyle w:val="StrongEmphasis"/>
          <w:rFonts w:eastAsia="Times New Roman" w:cs="Arial"/>
          <w:b w:val="false"/>
          <w:bCs/>
          <w:color w:val="auto"/>
          <w:kern w:val="2"/>
          <w:sz w:val="24"/>
          <w:szCs w:val="24"/>
          <w:u w:val="none"/>
          <w:lang w:val="pl-PL" w:eastAsia="pl-PL" w:bidi="zxx"/>
        </w:rPr>
        <w:t xml:space="preserve">Zamawiający nie przewiduje regulowania kar umownych wewnętrznymi regulacjami wykonawcy. Kary umowne zostały określone projekcie umowy stanowiącym załącznik do SIWZ, a odszkodowania z tytułu realizacji usługi </w:t>
      </w:r>
      <w:r>
        <w:rPr>
          <w:rStyle w:val="StrongEmphasis"/>
          <w:rFonts w:eastAsia="Times New Roman" w:cs="Arial"/>
          <w:b w:val="false"/>
          <w:bCs w:val="false"/>
          <w:color w:val="auto"/>
          <w:kern w:val="2"/>
          <w:sz w:val="24"/>
          <w:szCs w:val="24"/>
          <w:u w:val="none"/>
          <w:lang w:val="pl-PL" w:eastAsia="pl-PL" w:bidi="zxx"/>
        </w:rPr>
        <w:t xml:space="preserve">określone są w </w:t>
      </w:r>
      <w:r>
        <w:rPr>
          <w:rStyle w:val="StrongEmphasis"/>
          <w:rFonts w:eastAsia="Times New Roman" w:cs="Times New Roman"/>
          <w:b w:val="false"/>
          <w:bCs w:val="false"/>
          <w:color w:val="auto"/>
          <w:kern w:val="2"/>
          <w:sz w:val="24"/>
          <w:szCs w:val="24"/>
          <w:u w:val="none"/>
          <w:lang w:val="pl-PL" w:eastAsia="pl-PL" w:bidi="zxx"/>
        </w:rPr>
        <w:t>§ 10 projektu umowy i odsyłają do</w:t>
      </w:r>
      <w:r>
        <w:rPr>
          <w:rStyle w:val="StrongEmphasis"/>
          <w:rFonts w:eastAsia="Times New Roman" w:cs="Arial"/>
          <w:b w:val="false"/>
          <w:bCs w:val="false"/>
          <w:color w:val="auto"/>
          <w:kern w:val="2"/>
          <w:sz w:val="24"/>
          <w:szCs w:val="24"/>
          <w:u w:val="none"/>
          <w:lang w:val="pl-PL" w:eastAsia="pl-PL" w:bidi="zxx"/>
        </w:rPr>
        <w:t xml:space="preserve"> ustawy  Prawo Pocztowe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540" w:leader="none"/>
        </w:tabs>
        <w:spacing w:lineRule="atLeast" w:line="100"/>
        <w:jc w:val="both"/>
        <w:rPr>
          <w:rFonts w:cs="Mangal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Style w:val="StrongEmphasis"/>
          <w:sz w:val="24"/>
          <w:szCs w:val="24"/>
        </w:rPr>
        <w:t xml:space="preserve">W przypadku przesyłek najszybszej kategorii  terminem doręczenia wynosi do 2 dni, pozostałe przesyłki należy dostarczać zgodnie z terminem określonym w kolumnie 3 „Czas realizacji  w dniach, licząc od dnia nadania”  poniżej zamieszczonej tabeli. </w:t>
      </w:r>
    </w:p>
    <w:p>
      <w:pPr>
        <w:pStyle w:val="Normal"/>
        <w:widowControl w:val="false"/>
        <w:spacing w:lineRule="atLeast" w:line="100"/>
        <w:jc w:val="both"/>
        <w:rPr>
          <w:rFonts w:cs="Mangal"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u w:val="none"/>
          <w:lang w:val="pl-PL" w:eastAsia="zh-CN" w:bidi="hi-IN"/>
        </w:rPr>
      </w:r>
    </w:p>
    <w:p>
      <w:pPr>
        <w:pStyle w:val="Normal"/>
        <w:numPr>
          <w:ilvl w:val="0"/>
          <w:numId w:val="10"/>
        </w:numPr>
        <w:spacing w:lineRule="atLeast" w:line="100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eastAsia="Times New Roman" w:cs="Times New Roman"/>
          <w:color w:val="auto"/>
          <w:kern w:val="2"/>
          <w:sz w:val="24"/>
          <w:szCs w:val="24"/>
          <w:u w:val="none"/>
          <w:lang w:val="pl-PL" w:eastAsia="zh-CN" w:bidi="hi-IN"/>
        </w:rPr>
        <w:t xml:space="preserve"> </w:t>
      </w:r>
      <w:r>
        <w:rPr>
          <w:rFonts w:cs="Mangal"/>
          <w:color w:val="auto"/>
          <w:kern w:val="2"/>
          <w:sz w:val="24"/>
          <w:szCs w:val="24"/>
          <w:u w:val="none"/>
          <w:lang w:val="pl-PL" w:eastAsia="zh-CN" w:bidi="hi-IN"/>
        </w:rPr>
        <w:t>W przypadku przesyłek, które będą podlegały nadaniu u operatora wyznaczonego Zamawiający sporządzi odrębny wykaz, zgodnie z zapisem pkt 5, termin odbioru przesyłek od zamawiającego jest jednoznaczny z terminem nadania tych przesyłek u operatora wyznaczonego.</w:t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both"/>
        <w:rPr>
          <w:rFonts w:cs="Mangal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numPr>
          <w:ilvl w:val="0"/>
          <w:numId w:val="11"/>
        </w:numPr>
        <w:jc w:val="left"/>
        <w:rPr>
          <w:rFonts w:cs="Mangal"/>
          <w:b/>
          <w:b/>
          <w:bCs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b/>
          <w:bCs/>
          <w:color w:val="auto"/>
          <w:kern w:val="2"/>
          <w:sz w:val="24"/>
          <w:szCs w:val="24"/>
          <w:lang w:val="pl-PL" w:eastAsia="zh-CN" w:bidi="hi-IN"/>
        </w:rPr>
        <w:t>Szacunkowe ilości i rodzaje przesyłek</w:t>
      </w:r>
    </w:p>
    <w:p>
      <w:pPr>
        <w:pStyle w:val="Normal"/>
        <w:widowControl w:val="false"/>
        <w:jc w:val="left"/>
        <w:rPr>
          <w:rFonts w:cs="Mangal"/>
          <w:b/>
          <w:b/>
          <w:bCs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b/>
          <w:bCs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jc w:val="left"/>
        <w:rPr>
          <w:rFonts w:cs="Mangal"/>
          <w:b/>
          <w:b/>
          <w:bCs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b/>
          <w:bCs/>
          <w:color w:val="auto"/>
          <w:kern w:val="2"/>
          <w:sz w:val="24"/>
          <w:szCs w:val="24"/>
          <w:lang w:val="pl-PL" w:eastAsia="zh-CN" w:bidi="hi-IN"/>
        </w:rPr>
      </w:r>
    </w:p>
    <w:tbl>
      <w:tblPr>
        <w:tblW w:w="96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"/>
        <w:gridCol w:w="3804"/>
        <w:gridCol w:w="2414"/>
        <w:gridCol w:w="1445"/>
        <w:gridCol w:w="1463"/>
      </w:tblGrid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Lp.</w:t>
            </w:r>
          </w:p>
        </w:tc>
        <w:tc>
          <w:tcPr>
            <w:tcW w:w="3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Rodzaj przesyłki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Waga przesyłki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Czas realizacji  w dniach, licząc od dnia nadania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Szacowana ilość przesyłek w sztukach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rzesyłki nierejestrowane niebędące przesyłkami najszybszej kategorii w obrocie krajowym (zwykłe) gabaryt A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Do 35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350g-100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000-2000g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4 dni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6600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rzesyłki nierejestrowane niebędące przesyłkami najszybszej kategorii w obrocie krajowym (zwykłe) gabaryt B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Do 35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350-100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000-2000g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4 dni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rzesyłki rejestrowane niebędące przesyłkami najszybszej kategorii ze zwrotnym potwierdzeniem odbioru w obrocie krajowym (polecone ZPO) gabaryt A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Do 35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350-100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000-2000g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3 dni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29 000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00</w:t>
            </w:r>
          </w:p>
        </w:tc>
      </w:tr>
      <w:tr>
        <w:trPr>
          <w:trHeight w:val="1767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rzesyłki rejestrowane niebędące przesyłkami najszybszej kategorii ze zwrotnym potwierdzeniem odbioru w obrocie krajowym (polecone ZPO) gabaryt B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Do 35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350-100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000-2000g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3 dni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3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rzesyłki rejestrowane  najszybszej kategorii ze zwrotnym potwierdzeniem odbioru w obrocie krajowym (polecone ZPO priorytetowe) gabaryt A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Do 35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350-100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000-2000g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2 dni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25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rzesyłki rejestrowane  najszybszej kategorii ze zwrotnym potwierdzeniem odbioru w obrocie krajowym (polecone ZPO priorytetowe) gabaryt B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Do 35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350-100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000-2000g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2 dni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rzesyłki rejestrowane  niebędące przesyłkami najszybszej kategorii w obrocie krajowym (polecone) gabaryt A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Do 35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350-100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000-2000g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3 dni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0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rzesyłki rejestrowane  niebędące przesyłkami najszybszej kategorii w obrocie krajowym (polecone) gabaryt B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Do 35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350-100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000-2000g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3 dni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20</w:t>
            </w:r>
          </w:p>
        </w:tc>
      </w:tr>
      <w:tr>
        <w:trPr>
          <w:trHeight w:val="124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9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rzesyłki nierejestrowane niebędące przesyłkami najszybszej kategorii w obrocie zagranicznym obszar Europy (zwykłe)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Do 50 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50g do 10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100g do 35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350g do 100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1000g do 2000g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5 dni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rzesyłki rejestrowane  najszybszej kategorii  ze zwrotnym potwierdzeniem odbioru w obrocie zagranicznym obszar Europy (priorytetowe polecone ZPO)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Do 50 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50g do 10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100g do 35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350g do 100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1000g do 2000g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3 dni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5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rzesyłki rejestrowane  najszybszej kategorii  ze zwrotnym potwierdzeniem odbioru w obrocie zagranicznym obszar Europy (priorytetowe polecone )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Do 50 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50g do 10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100g do 35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350g do 100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1000g do 2000g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3 dni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rzesyłki rejestrowane będące przesyłkami najszybszej kategorii  ze zwrotnym potwierdzeniem odbioru w obrocie zagranicznym poza obszar Europy (priorytetowe polecone ZPO)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Do 50 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50g do 10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100g do 35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350g do 100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1000g do 2000g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3 dni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rzesyłki rejestrowane będące przesyłkami najszybszej kategorii  ze zwrotnym potwierdzeniem odbioru w obrocie zagranicznym poza obszar Europy (priorytetowe polecone )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Do 50 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50g do 10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100g do 35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350g do 100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1000g do 2000g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3 dni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aczki rejestrowane nie będące paczkami najszybszej kategorii w obrocie krajowym gabaryt A (ekonomiczna)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Do 1 k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1kg do 2k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2kg do 5kg</w:t>
            </w:r>
          </w:p>
          <w:p>
            <w:pPr>
              <w:pStyle w:val="Zawartotabeli"/>
              <w:rPr>
                <w:color w:val="auto"/>
                <w:u w:val="none"/>
              </w:rPr>
            </w:pPr>
            <w:r>
              <w:rPr>
                <w:color w:val="auto"/>
              </w:rPr>
              <w:t>ponad 5kg do 10kg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  <w:u w:val="none"/>
              </w:rPr>
              <w:t>4 dni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20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 xml:space="preserve">Druk bezadresowy w obrocie krajowym – ze standardowym terminem doręczenia (7 dni) cena brutto 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Do 5 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5g do 1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10g do 2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20g do 3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40g do 5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50g do 10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100g do 250g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onad 250g do 500g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3 000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4 000</w:t>
            </w:r>
          </w:p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2 000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16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Zwrot przesyłki poleconej za potwierdzeniem odbioru nieodebranej przez adresata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Do 350g (gabaryt A)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4 dni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500</w:t>
            </w:r>
          </w:p>
        </w:tc>
      </w:tr>
    </w:tbl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left="0" w:right="0" w:firstLine="15"/>
        <w:jc w:val="both"/>
        <w:rPr>
          <w:rFonts w:cs="Mangal"/>
          <w:i w:val="false"/>
          <w:i w:val="false"/>
          <w:iCs w:val="false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b/>
          <w:bCs/>
          <w:color w:val="auto"/>
          <w:kern w:val="2"/>
          <w:sz w:val="24"/>
          <w:szCs w:val="24"/>
          <w:u w:val="none"/>
          <w:lang w:val="pl-PL" w:eastAsia="zh-CN" w:bidi="hi-IN"/>
        </w:rPr>
        <w:t>Dane o planowanej ilości przesyłek pocztowych w obrocie krajowym i zagranicznym mają charakter szacunkowy i nie stanowią ze strony Zamawiającego zobowiązania do nadania przesyłek w podanych ilościach. Ilość przesyłek może ulec zmiani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40" w:leader="none"/>
        </w:tabs>
        <w:ind w:left="0" w:right="0" w:hanging="0"/>
        <w:jc w:val="both"/>
        <w:rPr>
          <w:rFonts w:cs="Mangal"/>
          <w:i w:val="false"/>
          <w:i w:val="false"/>
          <w:iCs w:val="false"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Mangal"/>
          <w:i w:val="false"/>
          <w:iCs w:val="false"/>
          <w:color w:val="auto"/>
          <w:kern w:val="2"/>
          <w:sz w:val="24"/>
          <w:szCs w:val="24"/>
          <w:lang w:val="pl-PL"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41:42Z</dcterms:created>
  <dc:creator>m sz</dc:creator>
  <dc:description/>
  <dc:language>en-US</dc:language>
  <cp:lastModifiedBy>A M</cp:lastModifiedBy>
  <dcterms:modified xsi:type="dcterms:W3CDTF">2014-12-05T08:27:11Z</dcterms:modified>
  <cp:revision>12</cp:revision>
  <dc:subject/>
  <dc:title/>
</cp:coreProperties>
</file>