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 (W1)" w:cs="Times New Roman"/>
          <w:b/>
          <w:bCs/>
          <w:lang w:eastAsia="zxx" w:bidi="zxx"/>
        </w:rPr>
        <w:t>Świadczenie usług pocztowych na 2015 r.</w:t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z 907 z późniejszymi zmianami), dotyczące.: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1)   posiadania uprawnień do wykonywania określonej działalności lub czynności,  </w:t>
        <w:br/>
        <w:t xml:space="preserve">                   jeżeli   przepisy nakładają obowiązek ich posiadania;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dysponowania odpowiednim potencjałem technicznym oraz osobami zdolnymi do  wykonania zamówienia;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UMO</cp:lastModifiedBy>
  <cp:lastPrinted>2007-02-23T12:24:00Z</cp:lastPrinted>
  <dcterms:modified xsi:type="dcterms:W3CDTF">2014-12-03T12:26:00Z</dcterms:modified>
  <cp:revision>2</cp:revision>
  <dc:subject/>
  <dc:title>Załącznik nr 1</dc:title>
</cp:coreProperties>
</file>