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przedmiotu Zamówienia  ZAŁĄCZNIK NR 1  DO SIWZ</w:t>
      </w:r>
    </w:p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before="0" w:after="0"/>
        <w:ind w:right="12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ealizacja projektu „Orzeskie Centrum Możliwości – Przystań dla Młodych” – wybór osób prowadzących dodatkowe zajęcia dla dzieci w Orzeskim Centrum Możliwości w Orzeszu w ramach projektu  „Orzeskie Centrum Możliwości – Przystań dla Młodych”</w:t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Y OPIS PRZEDMIOTU ZAMÓWIENIA:</w:t>
      </w:r>
    </w:p>
    <w:p>
      <w:pPr>
        <w:pStyle w:val="Normal"/>
        <w:ind w:left="180" w:right="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łówny przedmiot zamówienia: </w:t>
      </w:r>
      <w:r>
        <w:rPr>
          <w:rFonts w:cs="Times New Roman" w:ascii="Times New Roman" w:hAnsi="Times New Roman"/>
          <w:b/>
          <w:sz w:val="24"/>
          <w:szCs w:val="24"/>
        </w:rPr>
        <w:t>dodatkowe zajęcia dla dzieci w Placówce Wsparcia Dziennego „Przystań dla Młodych”  w Orzeszu w ramach projektu  „Orzeskie Centrum Możliwości – Przystań dla Młodych” realizowanego ze środków Unii Europejskiej w ramach Europejskiego Funduszu Społecznego - Regionalny Program Operacyjny Województwa Śląskiego 2014 - 202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DejaVuSans;Arial Unicode MS" w:cs="Times New Roman"/>
          <w:b/>
          <w:b/>
          <w:sz w:val="24"/>
          <w:szCs w:val="24"/>
          <w:lang w:eastAsia="pl-PL"/>
        </w:rPr>
      </w:pPr>
      <w:r>
        <w:rPr>
          <w:rFonts w:eastAsia="DejaVuSans;Arial Unicode MS" w:cs="Times New Roman" w:ascii="Times New Roman" w:hAnsi="Times New Roman"/>
          <w:b/>
          <w:sz w:val="24"/>
          <w:szCs w:val="24"/>
          <w:lang w:eastAsia="pl-PL"/>
        </w:rPr>
        <w:t>SZCZEGÓŁOWY 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 xml:space="preserve">Celem projektu </w:t>
      </w:r>
      <w:r>
        <w:rPr>
          <w:rFonts w:cs="Times New Roman" w:ascii="Times New Roman" w:hAnsi="Times New Roman"/>
          <w:sz w:val="24"/>
          <w:szCs w:val="24"/>
        </w:rPr>
        <w:t xml:space="preserve">„Orzeskie Centrum Możliwości – Przystań dla Młodych” </w:t>
      </w: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>jest zwiększenie kompetencji opiekuńczych 10 rodzin wieloproblemowych, zamieszkujących tereny rewitalizowane (w min.50%), zagrożonych wykluczeniem społecznym, w tym poziomu przygotowania 10 dzieci i młodzieży wywodzących się z tych rodzin do samodzielnej egzystencji i dorosłego życia oraz wzmocnienie kompetencji wychowawczych 10 ich opiekunów faktycznych - zwiększenie dostępności do kompleksowego wsparcia w ramach istniejącej placówki opiekuńczo - wychowawczej w okresie 01.04.2019 - 31.12.2020.</w:t>
      </w:r>
    </w:p>
    <w:p>
      <w:pPr>
        <w:pStyle w:val="Normal"/>
        <w:ind w:left="541" w:hanging="0"/>
        <w:jc w:val="both"/>
        <w:rPr>
          <w:rFonts w:ascii="Times New Roman" w:hAnsi="Times New Roman" w:eastAsia="DejaVuSans;Arial Unicode MS" w:cs="Times New Roman"/>
          <w:sz w:val="24"/>
          <w:szCs w:val="24"/>
          <w:lang w:eastAsia="pl-PL"/>
        </w:rPr>
      </w:pP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 xml:space="preserve">Kompleksowe wsparcie rodzin obejmie: 1. Oddziaływanie bezpośrednie skierowane do dzieci i młodzieży) - realizacja zajęć z socjoterapii, wsparcia psychologicznego, korepetycji, wychowawstwa, zajęć dodatkowych, wycieczek edukacyjnych, organizacja czasu wolnego, zajęcia z preorientacji zawodowej. 2. Wsparcie całego systemu rodzinnego (opiekunów faktycznych) - realizacja wsparcia psychologa, doradcy zawodowego ( w tym utworzenie IPD) i asystenta rodzin. </w:t>
      </w:r>
    </w:p>
    <w:p>
      <w:pPr>
        <w:pStyle w:val="Normal"/>
        <w:ind w:left="541" w:hanging="0"/>
        <w:jc w:val="both"/>
        <w:rPr/>
      </w:pP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 xml:space="preserve">Celem 15-miesięcznego projektu jest poprawa dostępności do usług edukacyjnych dla dzieci i młodzieży uczęszczającej do Placówki Wsparcia Dziennego „Przystań dla Młodych” w  Orzeszu poprzez przeprowadzenie </w:t>
      </w:r>
      <w:r>
        <w:rPr>
          <w:rFonts w:cs="Times New Roman" w:ascii="Times New Roman" w:hAnsi="Times New Roman"/>
          <w:sz w:val="24"/>
          <w:szCs w:val="24"/>
        </w:rPr>
        <w:t>zajęć edukacyjnych  rozwijających kompetencje kluczowe dzieci z uwzględnieniem ich potrzeb. W celu zwiększenia atrakcyjności podczas realizacji zajęć wykorzystywane mogą być metody innowacyjne.</w:t>
      </w:r>
    </w:p>
    <w:p>
      <w:pPr>
        <w:pStyle w:val="Normal"/>
        <w:autoSpaceDE w:val="false"/>
        <w:spacing w:lineRule="auto" w:line="240" w:before="0" w:after="0"/>
        <w:ind w:left="541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1" w:hanging="0"/>
        <w:jc w:val="both"/>
        <w:rPr>
          <w:rFonts w:ascii="Times New Roman" w:hAnsi="Times New Roman" w:eastAsia="DejaVuSans;Arial Unicode MS" w:cs="Times New Roman"/>
          <w:color w:val="0070C0"/>
          <w:sz w:val="24"/>
          <w:szCs w:val="24"/>
          <w:lang w:eastAsia="pl-PL"/>
        </w:rPr>
      </w:pPr>
      <w:r>
        <w:rPr>
          <w:rFonts w:eastAsia="DejaVuSans;Arial Unicode MS" w:cs="Times New Roman" w:ascii="Times New Roman" w:hAnsi="Times New Roman"/>
          <w:color w:val="0070C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Ogólna liczba godzin zajęć dodatkowych:</w:t>
      </w:r>
    </w:p>
    <w:tbl>
      <w:tblPr>
        <w:tblW w:w="5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1436"/>
      </w:tblGrid>
      <w:tr>
        <w:trPr>
          <w:trHeight w:val="63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>NAZWA ZAJĘĆ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>LICZBA GODZIN ZAJĘĆ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>CZĘŚĆ 1 JĘZYK ANGIELSK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pl-PL"/>
              </w:rPr>
              <w:t>128 zajęć        po 45 minut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 xml:space="preserve">CZĘŚĆ 2 ZAJĘCIA Z TECHNIK  </w:t>
              <w:br/>
              <w:t xml:space="preserve">                 UCZENIA SIĘ I ZAPAMIĘTYWA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pl-PL"/>
              </w:rPr>
              <w:t>128 zajęć        po 45 minut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 xml:space="preserve">CZĘŚĆ 3 ZAJĘCIA Z MATEMATYKI I </w:t>
              <w:br/>
              <w:t xml:space="preserve">                 INFORMATYK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4"/>
                <w:szCs w:val="24"/>
                <w:lang w:eastAsia="pl-PL"/>
              </w:rPr>
              <w:t>128 zajęć        po 45 minut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541" w:right="12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dań wykonawcy/ wykonawców: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prowadzenie zajęć wg wymagań organizacyjnych określonych w niniejszym przetargu, </w:t>
        <w:br/>
        <w:t>w terminach  uzgodnionych z zamawiającym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skróconego planu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nie dokumentacji, związanej z realizacją Projektu, wymaganej przez Zamawiającego (protokoły realizacji zajęć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>Miejsce zajęć: Placówka Wsparcia Dziennego „Przystań dla Młodych” mieszcząca się w Orzeskim Centrum Możliwości przy ul. Św. Wawrzyńca 13 w Orzeszu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jęcia będą odbywać się w dni robocze od poniedziałku do piątku w </w:t>
      </w: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  <w:t xml:space="preserve">Placówce Wsparcia Dziennego „Przystań dla Młodych” </w:t>
      </w:r>
      <w:r>
        <w:rPr>
          <w:rFonts w:cs="Times New Roman" w:ascii="Times New Roman" w:hAnsi="Times New Roman"/>
          <w:bCs/>
          <w:sz w:val="24"/>
          <w:szCs w:val="24"/>
        </w:rPr>
        <w:t xml:space="preserve">w Orzeszu i w zakresie czasu realizacji będą indywidualnie dostosowane do rozkładu dnia dzieci. </w:t>
      </w:r>
    </w:p>
    <w:p>
      <w:pPr>
        <w:pStyle w:val="Normal"/>
        <w:numPr>
          <w:ilvl w:val="0"/>
          <w:numId w:val="1"/>
        </w:numPr>
        <w:spacing w:before="0" w:after="120"/>
        <w:ind w:left="541" w:right="12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Harmonogram zajęć zostanie opracowany przez Wykonawcę/ Wykonawców  i po uzgodnieniu </w:t>
        <w:br/>
        <w:t xml:space="preserve">z Kierownikiem Placówki Wsparcia Dziennego „Przystań dla Młodych” lub osobą uprawnioną, przekazany Zamawiającemu. </w:t>
      </w:r>
      <w:r>
        <w:rPr>
          <w:rFonts w:cs="Times New Roman" w:ascii="Times New Roman" w:hAnsi="Times New Roman"/>
          <w:sz w:val="24"/>
          <w:szCs w:val="24"/>
        </w:rPr>
        <w:t>Dopuszcza się możliwość zmiany terminów zajęć.</w:t>
      </w:r>
    </w:p>
    <w:p>
      <w:pPr>
        <w:pStyle w:val="Normal"/>
        <w:spacing w:before="0" w:after="120"/>
        <w:ind w:left="541" w:right="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DejaVuSans;Arial Unicode MS" w:cs="Times New Roman" w:ascii="Times New Roman" w:hAnsi="Times New Roman"/>
          <w:b/>
          <w:sz w:val="24"/>
          <w:szCs w:val="24"/>
          <w:lang w:eastAsia="pl-PL"/>
        </w:rPr>
        <w:t>TERMIN WYKONANIA ZAMÓWIENIA:</w:t>
      </w:r>
    </w:p>
    <w:p>
      <w:pPr>
        <w:pStyle w:val="Normal"/>
        <w:spacing w:before="0" w:after="200"/>
        <w:ind w:right="125" w:firstLine="541"/>
        <w:rPr/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po podpisaniu umowy  – 31.12.2020 r. </w:t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/>
        <w:t>WYMAGANIA WOBEC  WYKONAWCÓW w zakresie poszczególnych części:</w:t>
      </w:r>
    </w:p>
    <w:tbl>
      <w:tblPr>
        <w:tblW w:w="10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5940"/>
      </w:tblGrid>
      <w:tr>
        <w:trPr>
          <w:trHeight w:val="7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ZAJĘĆ</w:t>
            </w:r>
          </w:p>
        </w:tc>
        <w:tc>
          <w:tcPr>
            <w:tcW w:w="5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INIMALNE UPRAWNIENIA DO PROWADZENIA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>CZĘŚĆ 1 JĘZYK ANGIELSKI</w:t>
            </w:r>
          </w:p>
        </w:tc>
        <w:tc>
          <w:tcPr>
            <w:tcW w:w="5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Ukończone studia wyższe lub podyplomowe na kierunku filologii angielskiej lub kolegium językowe lub certyfikat znajomości j. angielskiego na poziomie min. B2 lub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walifikacje do nauczania języków obcych zgodnie z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ROZPORZĄDZENIA MINISTRA EDUKACJI NARODOWEJ  z dnia 1 sierpnia 2017r.  w sprawie szczegółowych kwalifikacji wymaganych od nauczycieli (Dz.U. 2017 poz 1575 z późn. zmianami. )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 i doświadczenie w  pracy z dziećmi (min 6 miesięcy) 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 xml:space="preserve">CZĘŚĆ 2 ZAJĘCIA Z TECHNIK  </w:t>
              <w:br/>
              <w:t>UCZENIA SIĘ I ZAPAMIĘTYWANIA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Ukończone studia wyższe i certyfikat trenera zajęć dla dzieci z zakresu technik pamięci i doświadczenie w  pracy z dziećmi (min 6 miesięcy)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  <w:t xml:space="preserve">CZĘŚĆ 3 ZAJĘCIA Z MATEMATYKI I </w:t>
              <w:br/>
              <w:t xml:space="preserve">                 INFORMATYKI</w:t>
            </w:r>
          </w:p>
        </w:tc>
        <w:tc>
          <w:tcPr>
            <w:tcW w:w="5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pl-PL"/>
              </w:rPr>
              <w:t xml:space="preserve">Ukończone studia wyższe na kierunku informatyka lub matematyka lub ekonomia i certyfikat trenera/instruktora zajęć dla dzieci z zakresu robotyki lub kodowania lub matematyki  i doświadczenie w  pracy z dziećmi (min 6 miesięcy) </w:t>
            </w:r>
          </w:p>
        </w:tc>
      </w:tr>
      <w:tr>
        <w:trPr>
          <w:trHeight w:val="435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5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lang w:val="en-US" w:eastAsia="en-US"/>
      </w:rPr>
      <w:drawing>
        <wp:inline distT="0" distB="0" distL="0" distR="0">
          <wp:extent cx="257175" cy="333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71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64300</wp:posOffset>
          </wp:positionH>
          <wp:positionV relativeFrom="paragraph">
            <wp:posOffset>10079355</wp:posOffset>
          </wp:positionV>
          <wp:extent cx="446405" cy="26606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DejaVuSans;Arial Unicode MS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2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9:00Z</dcterms:created>
  <dc:creator>Monika Starok</dc:creator>
  <dc:description/>
  <cp:keywords/>
  <dc:language>en-US</dc:language>
  <cp:lastModifiedBy>Anna Październy</cp:lastModifiedBy>
  <cp:lastPrinted>2020-02-06T09:07:00Z</cp:lastPrinted>
  <dcterms:modified xsi:type="dcterms:W3CDTF">2020-05-26T10:16:00Z</dcterms:modified>
  <cp:revision>23</cp:revision>
  <dc:subject/>
  <dc:title/>
</cp:coreProperties>
</file>