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Western"/>
        <w:spacing w:before="100" w:after="119"/>
        <w:jc w:val="center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Przebudowa odcinka ul. Żeromskiego w Orzeszu.”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5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9-05T10:25:00Z</dcterms:modified>
  <cp:revision>14</cp:revision>
  <dc:subject/>
  <dc:title/>
</cp:coreProperties>
</file>