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119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Remont odcinka ul. Wiosny Ludów w Orzeszu.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una wartości brutto wskazanych w pkt 1.1 i 1.2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esiąc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cs="Times New Roman" w:ascii="Times New Roman" w:hAnsi="Times New Roman"/>
          <w:szCs w:val="24"/>
          <w:lang w:bidi="zxx"/>
        </w:rPr>
        <w:t xml:space="preserve">W  tym </w:t>
      </w:r>
    </w:p>
    <w:p>
      <w:pPr>
        <w:pStyle w:val="TextBodyIndent"/>
        <w:spacing w:lineRule="atLeast" w:line="100"/>
        <w:rPr/>
      </w:pPr>
      <w:r>
        <w:rPr>
          <w:rFonts w:cs="Times New Roman" w:ascii="Times New Roman" w:hAnsi="Times New Roman"/>
          <w:szCs w:val="24"/>
          <w:lang w:bidi="zxx"/>
        </w:rPr>
        <w:t>1.1.</w:t>
        <w:tab/>
        <w:t xml:space="preserve">Wynagrodzenie ryczałtowe w wysokości …………….. zł brutto  w zakresie obejmującym cały zakres zadania z wyłączenie części obejmującej zakres opisany w pozycjach od 30 do poz. 57 przedmiaru robót będącego elementem załącznika nr 1 do SIWZ Opis przedmiotu zamówienia - Dokumentacja projektowa i Specyfikacja Techniczna Wykonania i Odbioru Robót.  </w:t>
      </w:r>
    </w:p>
    <w:p>
      <w:pPr>
        <w:pStyle w:val="TextBodyIndent"/>
        <w:spacing w:lineRule="atLeast" w:line="100"/>
        <w:ind w:left="36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1.2.</w:t>
        <w:tab/>
        <w:t xml:space="preserve">Wynagrodzenie kosztorysowe wstępne w wysokości ………….. zł brutto w zakresie obejmującym  pozycje od 30 do 57  przedmiaru robót będącego elementem załącznika nr 1 do SIWZ Opis przedmiotu zamówienia - Dokumentacja projektowa i Specyfikacja Techniczna Wykonania i Odbioru Robót.  </w:t>
      </w:r>
    </w:p>
    <w:p>
      <w:pPr>
        <w:pStyle w:val="TextBodyIndent"/>
        <w:spacing w:lineRule="atLeast" w:line="100"/>
        <w:ind w:left="36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1.2.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60 dni kalendarzowych </w:t>
      </w:r>
      <w:r>
        <w:rPr>
          <w:rFonts w:cs="Times New Roman" w:ascii="Times New Roman" w:hAnsi="Times New Roman"/>
          <w:b/>
        </w:rPr>
        <w:t>od dnia 01.04.2019r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6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60 miesięcy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WRZP.271.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7-06-06T11:58:00Z</cp:lastPrinted>
  <dcterms:modified xsi:type="dcterms:W3CDTF">2019-01-16T14:13:00Z</dcterms:modified>
  <cp:revision>28</cp:revision>
  <dc:subject/>
  <dc:title/>
</cp:coreProperties>
</file>