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30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lizacja projektu Akademia Twórczego Ucznia – dostawa posiłków regeneracyjnych dla uczniów i nauczycieli w celu wzmocnienia potencjału edukacyjnego i edukacyjno – terapeutyczn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CZĘŚĆ I. POSIŁEK TYPU A</w:t>
      </w:r>
    </w:p>
    <w:p>
      <w:pPr>
        <w:pStyle w:val="TextBodyIndent"/>
        <w:spacing w:lineRule="atLeast" w:line="10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za 1 posiłek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Łączna ilość posiłków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24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Posiłek typu A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2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wartość brutto [kolumna nr 5]………    ……………………………………………….zł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Jakość: </w:t>
      </w:r>
    </w:p>
    <w:tbl>
      <w:tblPr>
        <w:tblW w:w="87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580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Średni udział procentowy produktów ekologicznych [%]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CZĘŚĆ II. POSIŁEK TYPU B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za 1 posiłek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Łączna ilość posiłków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tawka VA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osiłek typu B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wartość brutto [kolumna nr 5]………    ……………………………………………….zł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Jakość:</w:t>
      </w:r>
    </w:p>
    <w:tbl>
      <w:tblPr>
        <w:tblW w:w="87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580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Średni udział procentowy produktów ekologicznych [%]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Cs w:val="24"/>
        </w:rPr>
        <w:t xml:space="preserve">Termin realizacji zamówienia: </w:t>
      </w:r>
      <w:r>
        <w:rPr>
          <w:rFonts w:cs="Times New Roman" w:ascii="Times New Roman" w:hAnsi="Times New Roman"/>
          <w:szCs w:val="24"/>
        </w:rPr>
        <w:t xml:space="preserve">24.10.2016r. – 30.06.2018r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1 osoba). 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upełnomocnionego przedstawiciela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9-30T11:51:00Z</cp:lastPrinted>
  <dcterms:modified xsi:type="dcterms:W3CDTF">2016-09-30T09:51:00Z</dcterms:modified>
  <cp:revision>61</cp:revision>
  <dc:subject/>
  <dc:title/>
</cp:coreProperties>
</file>