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Realizacja projektu Akademia Twórczego Ucznia – dostawa posiłków regeneracyjnych dla uczniów i nauczycieli w celu wzmocnienia potencjału edukacyjnego i edukacyjno – terapeutycznego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9-30T06:22:00Z</dcterms:modified>
  <cp:revision>28</cp:revision>
  <dc:subject/>
  <dc:title/>
</cp:coreProperties>
</file>