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Marigold (W1);Courier New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eastAsia="Marigold (W1);Courier New" w:cs="Calibri"/>
          <w:i/>
          <w:i/>
          <w:kern w:val="2"/>
          <w:sz w:val="22"/>
          <w:szCs w:val="22"/>
        </w:rPr>
      </w:pPr>
      <w:r>
        <w:rPr>
          <w:rFonts w:eastAsia="Marigold (W1);Courier New" w:cs="Calibri" w:ascii="Calibri" w:hAnsi="Calibri"/>
          <w:i/>
          <w:color w:val="000000"/>
          <w:kern w:val="2"/>
          <w:sz w:val="22"/>
          <w:szCs w:val="22"/>
        </w:rPr>
        <w:t>Załącznik nr 1 do SIWZ/projekt umowy</w:t>
      </w:r>
    </w:p>
    <w:p>
      <w:pPr>
        <w:pStyle w:val="Normal"/>
        <w:autoSpaceDE w:val="false"/>
        <w:spacing w:before="0" w:after="41"/>
        <w:jc w:val="both"/>
        <w:rPr>
          <w:rFonts w:ascii="Calibri" w:hAnsi="Calibri" w:eastAsia="Marigold (W1);Courier New" w:cs="Calibri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eastAsia="Marigold (W1);Courier New" w:cs="Calibri" w:ascii="Calibri" w:hAnsi="Calibri"/>
          <w:b/>
          <w:i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before="0" w:after="4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RZP.271.62.2017   </w:t>
      </w:r>
    </w:p>
    <w:p>
      <w:pPr>
        <w:pStyle w:val="Normal"/>
        <w:autoSpaceDE w:val="false"/>
        <w:spacing w:before="0" w:after="4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41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owe oddziały przedszkolne w Gminie Orzesze” - dostawa produktów żywnościowych na potrzeby wyżywienia dzieci w przedszkolu  IV</w:t>
      </w:r>
    </w:p>
    <w:p>
      <w:pPr>
        <w:pStyle w:val="Normal"/>
        <w:autoSpaceDE w:val="false"/>
        <w:spacing w:before="0" w:after="41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41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kres zamówienia realizowany jest  </w:t>
      </w:r>
    </w:p>
    <w:p>
      <w:pPr>
        <w:pStyle w:val="Normal"/>
        <w:autoSpaceDE w:val="false"/>
        <w:spacing w:before="0" w:after="41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ramach Regionalnego Programu Operacyjnego Województwa Śląskiego na lata 2014-2020 -  Europejski Fundusz Społeczny</w:t>
      </w:r>
    </w:p>
    <w:p>
      <w:pPr>
        <w:pStyle w:val="Normal"/>
        <w:autoSpaceDE w:val="false"/>
        <w:spacing w:before="0" w:after="4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4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em zamówienia są dostawy artykułów spożywczych do kuchni przedszkolnej w budynku Przedszkola nr 2 w Orzeszu przy ul. Miłej 1a na potrzeby żywieniowe dzieci.</w:t>
      </w:r>
    </w:p>
    <w:p>
      <w:pPr>
        <w:pStyle w:val="Normal"/>
        <w:autoSpaceDE w:val="false"/>
        <w:spacing w:before="0" w:after="41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kres rzeczowy zamówienia obejmuje dostawę wyspecyfikowanych produktów, przystosowanym do tego celu środkiem transportu, do siedziby Przedszkola oraz ich rozładunek, wydanie, wniesienie i zeskładowanie w miejscu wskazanym przez Zamawiając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textAlignment w:val="baseline"/>
        <w:rPr>
          <w:rFonts w:ascii="Calibri" w:hAnsi="Calibri" w:cs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>UWAGA! Wskazane w ramach zamówienia ilości artykułów są ilościami szacunkowymi. Zamawiający zastrzega sobie prawo nie wykonania w całości przedmiotu zamówienia w czasie obowiązywania umowy, jeżeli jego potrzeby będą mniejsze od zamawianych. Rozliczenia finansowe Wykonawcy z Zamawiającym odbywać się będą na podstawie ilości i rodzaju faktycznie dostarczonych do Zamawiającego produktów.</w:t>
      </w:r>
    </w:p>
    <w:p>
      <w:pPr>
        <w:pStyle w:val="Normal"/>
        <w:ind w:firstLine="708"/>
        <w:jc w:val="both"/>
        <w:textAlignment w:val="baseline"/>
        <w:rPr>
          <w:rFonts w:ascii="Calibri" w:hAnsi="Calibri" w:cs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>Zamawiający zastrzega sobie możliwość nie wykorzystania/zamówienia całej ilości żywności określonej w ofercie, jak również dopuszcza możliwość wystąpienia zamówień uzupełniających polegających na zwiększeniu ilości zamawianych artykułów żywnościowych.</w:t>
      </w:r>
    </w:p>
    <w:p>
      <w:pPr>
        <w:pStyle w:val="Normal"/>
        <w:autoSpaceDE w:val="false"/>
        <w:spacing w:before="0" w:after="1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konawcy nie przysługuje prawo dochodzenia roszczeń w celu realizacji pełnej wartości umowy. </w:t>
      </w:r>
    </w:p>
    <w:p>
      <w:pPr>
        <w:pStyle w:val="Normal"/>
        <w:jc w:val="both"/>
        <w:textAlignment w:val="baseline"/>
        <w:rPr>
          <w:rFonts w:ascii="Calibri" w:hAnsi="Calibri" w:eastAsia="Lucida Sans Unicode" w:cs="Calibri"/>
          <w:bCs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hi-IN" w:bidi="hi-IN"/>
        </w:rPr>
        <w:t>Z każdego koszyka produkty  zamawiane będą sukcesywnie na potrzeby  jednego tygodnia, telefonicznie (zamówienie składane jest w czwartek poprzedniego tygodnia).</w:t>
      </w:r>
    </w:p>
    <w:p>
      <w:pPr>
        <w:pStyle w:val="Normal"/>
        <w:autoSpaceDE w:val="false"/>
        <w:jc w:val="both"/>
        <w:rPr>
          <w:rFonts w:ascii="Calibri" w:hAnsi="Calibri" w:eastAsia="Lucida Sans Unicode" w:cs="Calibri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ARTYKUŁY OGÓLNOSPOŻYWCZE, MROŻONKI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ostarczane  raz w tygodniu do godz 9:00. Transport po stronie wykonawcy do magazynu Przedszkola. Zapotrzebowanie na okres  do 31.08.2018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2264"/>
        <w:gridCol w:w="500"/>
        <w:gridCol w:w="632"/>
        <w:gridCol w:w="5328"/>
      </w:tblGrid>
      <w:tr>
        <w:trPr>
          <w:trHeight w:val="85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azwa towaru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produktu 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elek w czekoladzi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kruchy i delikatny , w opakowaniach pojedynczych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Kakaowy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kruchy i delikatny , w opakowaniach pojedynczych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szkopty – paczka 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ękkie , o specyficznym smaku i zapachu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rokuł mrozony- paczka 4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dpowiednio mrożony , zachowujący swój smak i kolor .</w:t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rokuł mrozony – kg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dpowiednio mrożony , zachowujący swój smak i kolor .</w:t>
            </w:r>
          </w:p>
        </w:tc>
      </w:tr>
      <w:tr>
        <w:trPr>
          <w:trHeight w:val="36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rzoskwinia puszka 8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woce w puszce zalane odpowiednia ilością soku , soczyste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udyń czekoladowy 45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po ugotowaniu powinien mieć odpowiednią konsystencję i smak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udyń owocowy 45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po ugotowaniu powinien mieć odpowiednią konsystencję i smak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uraczki wiórki słoik 4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rupki kukurydziane – paczka 4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kład produktu – kasza kukurydziana 100%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drobnoziarnisty , czysty w opakowaniach kilogramowych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puder ½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stkowe 1 kg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aniliowy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stkowe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ynamon 15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 intensywnym smaku i zapachu 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ekolada gorzka 1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liczka czekolady gorzkiej 100 gr – 70 5 zawartości kakao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ekolada mleczna 1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liczka czekolady mlecznej 100 gr bez nadzienia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osnek granulowany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stkowe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biszkopt z galaretką 147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kruche i swieże , nadziewane owocowa galaretką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ynia łuszczona -paczka 1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stkowe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zem jagodowy 2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niskosłodzony , z duża iloscia owoców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zem truskawka 2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niskosłodzony , z duża iloscia owoców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asola czerwona 5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 odpowiednich kształtach , bez zanieczyszczeń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asolka szparagowa mrozonk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asolka cięta o długosci 5-6 cm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asolka szparagowa mrozona – paczka 4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asolka cięta o długosci 5-6 cm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laretka poziomka 77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laretki owocowe , pakowane pojedyńczo opakowaniach po 150 gr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laretka truskawkowa 77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laretki owocowe , pakowane pojedyńczo opakowaniach po 150 gr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roch łuskany paczka 0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roch o odpowiedniej wielkosci ziaren , pakowany w osobnych papierowych torebkach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wafelek ok 30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zwykła 50 sz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pakowana w paczkach po 50 szt z zawieszką – cienki sznurek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owocowa 25 sz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o intensywnym zapachu i aromacie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miętowa 25 sz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erbata o intensywnym zapachu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jajk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świeży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kao ciemne 1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wartośc ziarna kakaowca od 85 do 95 %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kao rozpuszczalne 3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dpowiednia zawartość opakowania , łatwo rozpuszczalne w mleku zimnym jaki ciepłym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lafior mrożony paczka 4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dpowiednio zmrozony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lafior mrożony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dpowiednio zmrozony 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pusta czerwona słoik 0,94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rzywo w opakowaniu szklanym , odpowiednio zapasteryzowane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manna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manna drobna , lecz nie miałka o odpowiedniej wilgotności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pęczak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bez zanieczyszczen , o odpowiedniej wielkosci ziaren i wilgotnosci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srednia 1/2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sza bez zanieczyszczen , o odpowiedniej wielkosci ziaren i wilgotnosci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wa zbożowa paczk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o odpowiedniej konsystencji i aromacie . Rozpuszczalna 200g</w:t>
            </w:r>
          </w:p>
        </w:tc>
      </w:tr>
      <w:tr>
        <w:trPr>
          <w:trHeight w:val="49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isiel truskawka 38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zachowujacy po ugotowaniu odpowiedni smak i zapach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kosanki 1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Świeze , z odpowiednią data ważności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centrat barszcz 330 ml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tensywny smak i aromat , bez glutaminianu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centrat pomidorowy 2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wartość ekstraktu w produkcie nie mniej niż 32 %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urkuma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razowe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zaki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jednorazowe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a uniwersalna w płynie 1 lit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 zup, sosów , mięs itp.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 ziemniaczana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ąka ziemniaczana , koloru bialego bez zanieczyszczeń. Opakowania zbiorcze 10 kg</w:t>
            </w:r>
          </w:p>
        </w:tc>
      </w:tr>
      <w:tr>
        <w:trPr>
          <w:trHeight w:val="40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zdobny 250 gr cztero jajeczny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 naturalnej żóltej barwie , ugotowany nie powinien się kleić .</w:t>
            </w:r>
          </w:p>
        </w:tc>
      </w:tr>
      <w:tr>
        <w:trPr>
          <w:trHeight w:val="49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zacierka 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 naturalnej żóltej barwie , ugotowany nie powinien się kleić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swiderki 0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 naturalnej żóltej barwie , ugotowany nie powinien się kleić .</w:t>
            </w:r>
          </w:p>
        </w:tc>
      </w:tr>
      <w:tr>
        <w:trPr>
          <w:trHeight w:val="55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literki 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 naturalnej żóltej barwie , ugotowany nie powinien się kleić .</w:t>
            </w:r>
          </w:p>
        </w:tc>
      </w:tr>
      <w:tr>
        <w:trPr>
          <w:trHeight w:val="50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nitki 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ron o naturalnej żóltej barwie , ugotowany nie powinien się kleić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rchew mrożonka paczki 47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rzywa całe , bez oznak zepsucia po rozmrozeniu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rchew mrozonka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głeboko mrozony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rchew mini mrozonka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głeboko mrozony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rchew – groszek – paczka 4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odukt głeboko mrozony , 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eszanka kompotowa – paczka 4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eszanka kompotowa zawierająca odpowiednio zmrożone całe owoce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ód 12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aturalny wielokwiatowy , o odpowiedniej konsystencji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 pszenna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a bez zanieczyszczeń , o odpowiedniej wilgotności . Powinna cechować się swoistym smakiem i zapachem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atka pietruszki suszona 1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e jednostkowe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lej rzepakowy 1 lit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zyskany za starannie wyselekcjonowanych nasion , w opakowaniach litrowych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atki kukurydziane- paczka 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atki bez zanieczyszczeń , z zastosowaniem do mleka zimnego i ciepłego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atki pszenicy- paczka2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latki w opakowaniach pojedynczych w torebkach papierowych.</w:t>
            </w:r>
          </w:p>
        </w:tc>
      </w:tr>
      <w:tr>
        <w:trPr>
          <w:trHeight w:val="47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atki owsiane paczka ½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latki owsiane surowe , o dużych płatkach bez zanieczyszczeń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Ryba mrozona Sola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musi być dostarczony w odpowiednich opakowaniach , głeboko zmrożony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yz ½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yż – 1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yż bez zanieczyszczeń , po ugotowaniu na sypko nie klei się.Opakowania pojedyncze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ól niskosodowa ½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ól w opakowaniach jednostkowych ½ kg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ok jabłkowy 2 litry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 naturalnych owoców , bez konserwantów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ok owocowy 0,9 litr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ok wieloowocowy z niską zawartoscia cukru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ok malinowy- 0,5 l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ok malinowy niskosłodzony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k z łososi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le ryzowe- paczka 13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wytworzony w 100 % z naturalnego ryżu brązowego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oda smakowa 0,5 litr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oda mineralna smakowa , niegazowana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ukiet jarzyn mrozonka paczka 4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rzywa zmrożone w odpowiedniej temperaturze , zachowany kształt i kolor warzyw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Żurawina suszona – paczka 15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aturalne owoce żurawiny , 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Żurek 0 .5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dpowiedni smak i aromat , produkt pasteryzowany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etchup 480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etchup łagodny – zawartość pomidorów w produkcie 225 g w 100 g, produkt pasteryzowany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atka pietruszki suszona 10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osnek granulowany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a do wieprzowiny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a do kurczaka 3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ść laurowy 6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ynamon mielony 15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ubczyk suszony 13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a do mielonego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pryka słodka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jeranek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Ziele angielskie 20 gr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ioła prowansalskie 1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ieprz mielony 20 gr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yprawy w torebkach jednorazowych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uńczyk w oleju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wałki tuńczyka w oleju własnym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lendarze światecz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e ozdobne , typowo świąteczne zawierające figurki z czekolady mlecznej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elki waniliowe opakowania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kruche i swieże , wypiekane z odpowiednich surowców , przekładane kremem o smaku waniliowym lub czekoladowym , bądż z dodatkiem aromatów korzennych pakowane w kartony o wadze 2,5 kg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elki z nadzieniem kakaowym waga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kruche maslane paczka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piernikowe paczka ok 3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ukierki owocowo witaminowe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typu landrynka , nadziewane sokiem owocowym , opakowania po 150 gr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piankow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owar w opakowaniu kartonowym po 2,5 kg , oblewany czekoladą z nadzieniem .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jajka niespodzianki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odukt czekoladowy o kształcie jajka z niespodzianką w środku . </w:t>
            </w:r>
          </w:p>
        </w:tc>
      </w:tr>
      <w:tr>
        <w:trPr>
          <w:trHeight w:val="57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sie żelow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po 150 gr , żelki o różnych owocowych smakach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uma rozpuszczaln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kowania pojedyncze , w opakowaniu powinno znajdować się 12 szt , wielorodność smaków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napka mleczna w czekoladzi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oblany czekoladą , z nadzieniem mlecznym .</w:t>
            </w:r>
          </w:p>
        </w:tc>
      </w:tr>
      <w:tr>
        <w:trPr>
          <w:trHeight w:val="38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szkopty podłuz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astka kruche , w odpowiednich opakowaniach nieuszkodzone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ekolada mleczna 200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liczka czekolady mlecznej 200 gr bez nadzienia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rupki kukurydziane podłuż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kład produktu – kasza kukurydziana 100%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owocowe paczka ok 2,5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typu landrynka o różnorodnych smakach i kolorach , w opakowaniu zbiorczym po 2,5 kg</w:t>
            </w:r>
          </w:p>
        </w:tc>
      </w:tr>
      <w:tr>
        <w:trPr>
          <w:trHeight w:val="75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nadziewane czekoladowe paczka ok 2 kg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w polewie czekoladowej , z nadzieniem orzechowym odpowiednio opakowane ,w kartonach o wadze 2,5 kg.</w:t>
            </w:r>
          </w:p>
        </w:tc>
      </w:tr>
      <w:tr>
        <w:trPr>
          <w:trHeight w:val="51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zekolada nadziewana mleczna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ekolada mleczna , nadziewana kremem owocowym – 100 gramowa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ukierki z galaretką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ki w polewie czekoladowej , z pysznym nadzieniem w postaci owocowej galaretki 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batony czekoladowe nadziewane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ton kruchy i delikatny , w opakowaniach pojedynczych.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elki mlecz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le pakowane pojedyńczo , z nadzieniem mlecznym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ananas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woce kandyzowane 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rela kandyzowan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woce kandyzowane w paczkach po 150 g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ndarynka puszk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woce </w:t>
            </w:r>
          </w:p>
        </w:tc>
      </w:tr>
      <w:tr>
        <w:trPr>
          <w:trHeight w:val="50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fle suche okragł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askie okrągłe wafle , w opakowaniach zbiorczych po 25 szt .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igurki świątecz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igurki czekoladowe , odpowiednio świątecznie pakowane , niedopuszczalny wyrób czekoladopodobny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tkowe wymagania dotyczące dostarczanego asortymentu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óżne Produkty Spożywcze:  soki - bez dodatku cukru,   sól - o obniżonej zawartości sodu (sól sodowo - potasowa).  Przyprawy, herbaty , kasze , ryże , makarony, ciastka , wafle - o jednolitym smaku charakterystycznym dla użytych składników, bez obcych posmaków i zapachów, opakowane w torebki odpowiednio oznakowane, czyste, bez oznak zawilgocenia, zapleśnienia, obecności szkodników, całe, szczelne - opakowania jednorazow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produkty przetworzone dostarczane Zamawiającemu muszą mieć zachowany odpowiedni termin przydatności do spożycia nie krótszy niż 3 m-ce, natomiast przy produktach nieprzetworzonych termin ważności musi wynosić ,minimum 7 dni - datowane na opakowaniu przez producent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yby  i mrożonki - Ryby i mrożonki z okresem przydatności do spożycia nie krótszym niż 30 dni od dnia dostawy. Produkty głęboko mrożo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800000-6 Różne produkty spożywcz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200000-0 Ryby przetworzone i konserwowan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320000-7 Soki owocowe i warzywn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331000-7 Warzywa przetworzon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600000-4 Produkty przemiału ziarn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PV 15896000-5 Produkty głęboko mrożon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eastAsia="Lucida Sans Unicode" w:cs="Calibri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color w:val="000000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9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499110" cy="480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353695" cy="471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7924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eastAsia="Lucida Sans Unicode" w:cs="Mangal"/>
      <w:b/>
      <w:color w:val="000000"/>
    </w:rPr>
  </w:style>
  <w:style w:type="character" w:styleId="WW8Num6z0">
    <w:name w:val="WW8Num6z0"/>
    <w:qFormat/>
    <w:rPr>
      <w:rFonts w:eastAsia="Lucida Sans Unicode" w:cs="Mangal"/>
      <w:b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51:00Z</dcterms:created>
  <dc:creator>ARUSSEK</dc:creator>
  <dc:description/>
  <cp:keywords/>
  <dc:language>en-US</dc:language>
  <cp:lastModifiedBy>UMO</cp:lastModifiedBy>
  <cp:lastPrinted>2017-11-09T12:34:00Z</cp:lastPrinted>
  <dcterms:modified xsi:type="dcterms:W3CDTF">2017-11-16T11:35:00Z</dcterms:modified>
  <cp:revision>19</cp:revision>
  <dc:subject/>
  <dc:title/>
</cp:coreProperties>
</file>