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7.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pl-PL"/>
        </w:rPr>
        <w:t>Przebudowa drogi wewnętrznej ul. Stanisława Hadyny w Orzeszu Gardawicach – etap I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8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8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13</w:t>
      </w:r>
      <w:r>
        <w:rPr>
          <w:rFonts w:cs="Times New Roman" w:ascii="Times New Roman" w:hAnsi="Times New Roman"/>
          <w:sz w:val="24"/>
        </w:rPr>
        <w:t>.07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drogi wewnętrznej ul. Stanisława Hadyny w Orzeszu Gardawicach – etap I.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5r. poz 2164  z późn. zm.)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13.07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Tekstpodstawowy312"/>
        <w:rPr>
          <w:sz w:val="24"/>
          <w:szCs w:val="24"/>
        </w:rPr>
      </w:pPr>
      <w:r>
        <w:rPr>
          <w:color w:val="000000"/>
        </w:rPr>
        <w:t xml:space="preserve">2. Ilekroć w niniejszej specyfikacji mowa o </w:t>
      </w:r>
      <w:r>
        <w:rPr>
          <w:b/>
          <w:bCs/>
          <w:color w:val="000000"/>
        </w:rPr>
        <w:t>ustawie pzp</w:t>
      </w:r>
      <w:r>
        <w:rPr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color w:val="000000"/>
          <w:sz w:val="24"/>
          <w:szCs w:val="24"/>
        </w:rPr>
        <w:t>(tj. Dz. U. z 2015r. poz 2164</w:t>
      </w:r>
      <w:r>
        <w:rPr/>
        <w:t xml:space="preserve"> </w:t>
      </w:r>
      <w:r>
        <w:rPr>
          <w:color w:val="000000"/>
          <w:sz w:val="24"/>
          <w:szCs w:val="24"/>
        </w:rPr>
        <w:t>z późn. zm.)</w:t>
      </w:r>
    </w:p>
    <w:p>
      <w:pPr>
        <w:pStyle w:val="WWDomylni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Przedmiotem zamówienia jest przebudowa drogi wewnętrznej ul. Stanisława Hadyny w Orzeszu-Gardawicach - etap I. 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ebudowa drog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150 mb 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krawężników beton o wym 20x30cm na podsypce cem-piask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5,00 m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chodników z płyt beton. 35x35x5 cm na podsypce piaskowej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5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nawierzchni z kostki beton. (kostka do ponownego montażu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25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nawierzchni z płyt drogowych beton. gr. 12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– 150,00m2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płyty typu JOMB 75x100x12,5 cm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Mechaniczne wykonanie koryta na całej szer. jezdni i chodników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652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w gruncie kat I-IV - głębokości 20 cm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Mechaniczne wykonanie koryta na całej szer. jezdni i chodników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802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w gruncie kat I-IV - dodatkowe 10 cm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wóz ziemi samochodami samowyładowczym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221,85 m3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ywóz gruzu spryzmowanego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samochodami samowyładowczym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19,30 m3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dbudowa z kruszyw łamanych warstwa dolna gr. 15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666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dbudowa z kruszyw łamanych warstwa górna gr. 5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666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Skropienie asfaltem nawierzchni drogowych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588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AC16W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z transportem mieszan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- 560,00 m2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wiążąca – gr. 5 cm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Skropienie asfaltem nawierzchni drogowych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560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AC11S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z transportem mieszan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533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warstwa ścieralna - gr. 4 cm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Ława beton. pod krawężniki z opore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6,225 m3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Krawężniki beton. o wym 15x30cm na podsypce cem-piaskowej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83,00 m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wypełnienie spoin zaprawą cement.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arstwa górna podbudowy z kruszywa łamanego gr. 20 c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36,00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utwardzenie poboczy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Humusowanie skarp warstwą humusu z obsianiem gr 5 c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68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Nawierzchnie z kostki bet. gr 8 cm na podsypce cement-piaskowej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0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odtworzenie zjazdu do posesji na ul. Dojazdowej - 80 % kostki z odzysku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Nawierzchnie z kostki bet. gr 8 cm na podsypce cement-piaskowej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5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odtworzenie zjazdu do posesji na ul. Dojazdowej - 20 % nowej kostki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Mechaniczne wykonanie koryta głębokości 20 cm (zjazdy do posesji)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6,00 m2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wóz ziemi i gruzu samochodami samowyładowczym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4,80 m3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arstwa dolna podbudowy z kruszywa łamanego gr. 15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16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zjazdy do posesji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arstwa górna podbudowy z kruszywa łamanego gr. 10 c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16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zjazdy do posesji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z kostki betonowej gr. 8 cm na podsypce cem-piask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6,00 m2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(zjazdy do posesji)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Układanie rur ochronnych o średnicy do 110 mm w wykopie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31,00 m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rura osłonowa A 110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Układanie rur ochronnych o średnicy do 110 mm w wykopie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16,00 m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rura osłonowa DVK 110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gulacja wysokościowa urządzeń obcych zabudowany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,00 kpl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w remontowanym odc. drogi</w:t>
      </w:r>
    </w:p>
    <w:p>
      <w:pPr>
        <w:pStyle w:val="Normal"/>
        <w:suppressAutoHyphens w:val="false"/>
        <w:spacing w:before="10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. Zakres zamówienia: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wypadku uszkodzenia istniejącej nawierzchni dróg gminnych poza terenem prowadzenia prac remontowych, ww. nawierzchnię należy doprowadzić do stanu pierwotnego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ace zorganizować w sposób zapewniający mieszkańcom dojście i dojazd do posesji w godzinach od 16.00 do 8.00 rano, a także korzystanie z wody, kanalizacji, energii elektrycznej i środków łączności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y kalkulowaniu ceny oferty uwzględnić koszty nadzorów branżowych i zabezpieczenia sieci uzbrojenia terenu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miejscu występowania istniejącej sieci uzbrojenia podziemnego zachować szczególną ostrożność przy wykonywaniu robót budowlanych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znakować wykonywane roboty w ciągu ww. dróg zgodnie z projektem organizacji ruchu na czas prowadzenia robót oraz uwagami zawartymi w decyzji zatwierdzającej ten projekt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uzyskać decyzję zezwolenie na zajęcie pasa drogowego w celu wykonania robót związanych z budową zjazdu z ul. Stanisława Hadyny na ul. Dojazdową oraz uiścić opłaty związane z jej uzyskaniem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wiadomić zarządcę drogi – Burmistrza Miasta Orzesze, Powiatowy Zarząd Dróg w Łaziskach Górnych oraz Komendę Powiatową Policji w Mikołowie o terminie wprowadzenia organizacji ruchu na czas robót na 7 dni przed terminem jej wprowadzenia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ekazanie frontu robót nastąpi po odebraniu oznakowania na czas prowadzenia robót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 zakończonych robotach remontowych usunąć oznakowanie oraz uporządkować teren </w:t>
      </w:r>
    </w:p>
    <w:p>
      <w:pPr>
        <w:pStyle w:val="Normal"/>
        <w:tabs>
          <w:tab w:val="clear" w:pos="709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 xml:space="preserve">Szczegółowy opis przedmiotu zamówienia stanowi dokumentacja projektowa i Specyfikacja Techniczna Wykonania i Odbioru Robót (zał. Nr 7 do SIWZ). </w:t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/>
      </w:pPr>
      <w:r>
        <w:rPr>
          <w:b/>
          <w:bCs/>
          <w:lang w:val="pl-PL"/>
        </w:rPr>
        <w:t>3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4. Podwykonawcy:</w:t>
      </w:r>
    </w:p>
    <w:p>
      <w:pPr>
        <w:pStyle w:val="WWTekstpodstawowy2"/>
        <w:numPr>
          <w:ilvl w:val="0"/>
          <w:numId w:val="18"/>
        </w:numPr>
        <w:ind w:left="0" w:hanging="0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Wykonawca może powierzyć wykonanie części zamówienia podwykonawcy.</w:t>
      </w:r>
    </w:p>
    <w:p>
      <w:pPr>
        <w:pStyle w:val="WWTekstpodstawowy2"/>
        <w:numPr>
          <w:ilvl w:val="0"/>
          <w:numId w:val="18"/>
        </w:numPr>
        <w:ind w:left="0" w:hanging="0"/>
        <w:rPr>
          <w:b w:val="false"/>
          <w:b w:val="false"/>
          <w:szCs w:val="24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Zamawiający nie zastrzega obowiązku osobistego wykonania przez wykonawcę kluczowych części zamówienia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numPr>
          <w:ilvl w:val="0"/>
          <w:numId w:val="18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usługi lub dostawy, których niespełnienie spowoduje zgłoszenie przez zamawiającego odpowiednio zastrzeżeń lub sprzeciwu określone zostały w załączniku nr 6 do SIWZ tj. projekcie umowy</w:t>
      </w:r>
    </w:p>
    <w:p>
      <w:pPr>
        <w:pStyle w:val="TextBody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</w:rPr>
        <w:t xml:space="preserve">Warunki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6. KODY Wspólnego Słownika Zamówień (CPV) określające przedmiot zamówienia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45233251-3  - wymiana nawierzchn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>: do 45 dni kalendarzowych od dnia następnego po zawarc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kumenty jakie należy przedłożyć w ofercie w celu wykazania spełnienia przez wykonawców warunków o których mowa w  art. 22 ust. 1 ustawy pzp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;Arial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;Arial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;Arial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8. Zamawiający może żądać przedstawienia oryginału lub notarialnie poświadczonej kopii dokumentu wyłącznie wtedy, gdy złożona kopia dokumentu jest nieczytelna lub budzi wątpliwości co do jej prawdziwości.</w:t>
        <w:br/>
        <w:t>9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10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;Arial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4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szelką korespondencję dotyczącą prowadzonego postępowania należy kierować na adres: Urząd Miejski Orzesze, 43-180 Orzesze, ul. św. Wawrzyńca 21; fax 32 3248826 lub 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pl-PL"/>
          </w:rPr>
          <w:t>rzp@orzesze.pl</w:t>
        </w:r>
      </w:hyperlink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będzie przesyłał korespondencję drogą elektroniczną wyłącznie na adres e-mail wskazany w ofercie wykonawcy, z włączoną opcją „żądaj potwierdzenia przeczytania” dla wszystkich wysłanych wiadomości. Konsekwencje niedbałego, nieczytelnego lub błędnego podania adresu przez wykonawcę w swojej ofercie obciążają wyłącznie wykonawcę. 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</w:t>
      </w:r>
      <w:r>
        <w:rPr>
          <w:rFonts w:eastAsia="Arial" w:cs="Times New Roman" w:ascii="Times New Roman" w:hAnsi="Times New Roman"/>
          <w:szCs w:val="24"/>
        </w:rPr>
        <w:t>ofert tj. do dnia 21.07.2016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proceduralnych 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Zamawiający wymaga złożenia wadium. Zamawiający określa kwotę wadium </w:t>
      </w:r>
      <w:r>
        <w:rPr>
          <w:rFonts w:cs="Times New Roman" w:ascii="Times New Roman" w:hAnsi="Times New Roman"/>
          <w:b/>
          <w:color w:val="000000"/>
        </w:rPr>
        <w:t>w wysokości 25</w:t>
      </w:r>
      <w:r>
        <w:rPr>
          <w:rFonts w:cs="Times New Roman" w:ascii="Times New Roman" w:hAnsi="Times New Roman"/>
          <w:b/>
        </w:rPr>
        <w:t>00,00 zł 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</w:rPr>
        <w:t>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5)poręczeniach udzielanych przez podmioty, o których mowa w art. 6 b ust. 5 pkt 2 ustawy z </w:t>
      </w:r>
      <w:r>
        <w:rPr>
          <w:rFonts w:cs="Times New Roman" w:ascii="Times New Roman" w:hAnsi="Times New Roman"/>
        </w:rPr>
        <w:t>dnia 9 listopada 2000 r. o utworzeniu Polskiej Agencji Rozwoju Przedsiębiorczości (Dz. U. z 2014r. poz. 1804 oraz z 2015 r. poz. 978 i 124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d</w:t>
      </w:r>
      <w:r>
        <w:rPr>
          <w:rFonts w:cs="Times New Roman" w:ascii="Times New Roman" w:hAnsi="Times New Roman"/>
          <w:b/>
          <w:lang w:val="pl-PL"/>
        </w:rPr>
        <w:t>o dnia -28.07.2016r. do godz. 9:00</w:t>
      </w:r>
      <w:r>
        <w:rPr>
          <w:rFonts w:cs="Times New Roman" w:ascii="Times New Roman" w:hAnsi="Times New Roman"/>
          <w:b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br/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dium wnoszone w pozostałych formach należy złożyć do UM ORZESZE pok. nr 19. 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;Arial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„Przebudowa drogie wewnętrznej ul. Stanisława Hadyny w Orzeszu Gardawicach etap I </w:t>
      </w:r>
      <w:r>
        <w:rPr>
          <w:rFonts w:cs="Times New Roman" w:ascii="Times New Roman" w:hAnsi="Times New Roman"/>
          <w:b/>
          <w:bCs/>
          <w:lang w:val="pl-PL"/>
        </w:rPr>
        <w:t xml:space="preserve">- </w:t>
      </w:r>
      <w:r>
        <w:rPr>
          <w:rFonts w:cs="Times New Roman" w:ascii="Times New Roman" w:hAnsi="Times New Roman"/>
          <w:b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28.07.2016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28.07.2016r o godz. 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9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9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>. 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Długość gwarancji </w:t>
      </w:r>
      <w:r>
        <w:rPr>
          <w:rFonts w:cs="Times New Roman" w:ascii="Times New Roman" w:hAnsi="Times New Roman"/>
          <w:lang w:val="pl-PL"/>
        </w:rPr>
        <w:t xml:space="preserve">oferty </w:t>
      </w:r>
      <w:r>
        <w:rPr>
          <w:rFonts w:cs="Times New Roman" w:ascii="Times New Roman" w:hAnsi="Times New Roman"/>
        </w:rPr>
        <w:t>badanej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tLeast" w:line="20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 (Dz. U. z 2014r. poz. 1804 oraz z 2015 r. poz. 978 i 1240).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 nie przewiduje udzielenie zamówień uzupełniają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5r. poz 2164</w:t>
      </w:r>
      <w:r>
        <w:rPr/>
        <w:t xml:space="preserve"> </w:t>
      </w:r>
      <w:r>
        <w:rPr>
          <w:color w:val="000000"/>
          <w:sz w:val="24"/>
          <w:szCs w:val="24"/>
        </w:rPr>
        <w:t>z późn. zm. )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color w:val="000000"/>
          <w:sz w:val="24"/>
          <w:szCs w:val="24"/>
        </w:rPr>
        <w:t>(tj. Dz. U. z 2015r. poz 2164</w:t>
      </w:r>
      <w:r>
        <w:rPr/>
        <w:t xml:space="preserve"> </w:t>
      </w:r>
      <w:r>
        <w:rPr>
          <w:color w:val="000000"/>
          <w:sz w:val="24"/>
          <w:szCs w:val="24"/>
        </w:rPr>
        <w:t>z późn. zm.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rmistrz Miasta Orzesz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7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Marigold (W1);Courier New" w:hAnsi="Marigold (W1);Courier New" w:cs="Marigold (W1);Courier New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zp@orzesze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Anna Boczula</cp:lastModifiedBy>
  <cp:lastPrinted>2016-07-13T09:26:00Z</cp:lastPrinted>
  <dcterms:modified xsi:type="dcterms:W3CDTF">2016-07-13T11:20:00Z</dcterms:modified>
  <cp:revision>112</cp:revision>
  <dc:subject/>
  <dc:title>SPECYFIKACJA ISTOTNYCH WARUNKÓW ZAMÓWIENIA - DOTYCZĄCA PRZETARG</dc:title>
</cp:coreProperties>
</file>