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2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ykaz osób, które będą uczestniczyć w wykonywaniu zamówienia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Przebudowa drogi wewnętrznej ul. Stanisława Hadyny w Orzeszu Gardawicach </w:t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etap I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zxx"/>
        </w:rPr>
      </w:r>
    </w:p>
    <w:tbl>
      <w:tblPr>
        <w:tblW w:w="9390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30"/>
        <w:gridCol w:w="2080"/>
        <w:gridCol w:w="2895"/>
        <w:gridCol w:w="1890"/>
      </w:tblGrid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walifikacje zawodowe, doświadczenie i wykształcenie niezbędne do wykonani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ysponowania osobami</w:t>
            </w:r>
          </w:p>
        </w:tc>
      </w:tr>
      <w:tr>
        <w:trPr>
          <w:trHeight w:val="30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walifikacje zawodowe: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świadczenie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ształcenie niezbędne do wykonania zamówienia …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Pristina"/>
    <w:charset w:val="ee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Anna Boczula</cp:lastModifiedBy>
  <cp:lastPrinted>2015-07-24T09:20:00Z</cp:lastPrinted>
  <dcterms:modified xsi:type="dcterms:W3CDTF">2016-07-11T06:17:00Z</dcterms:modified>
  <cp:revision>17</cp:revision>
  <dc:subject/>
  <dc:title>Załącznik nr 4</dc:title>
</cp:coreProperties>
</file>