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     </w:t>
        <w:tab/>
        <w:tab/>
        <w:tab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pieczątka wykonawcy - nazwa, adres)</w:t>
      </w:r>
    </w:p>
    <w:p>
      <w:pPr>
        <w:pStyle w:val="TextBody"/>
        <w:rPr>
          <w:rFonts w:cs="Times New Roman"/>
          <w:sz w:val="16"/>
          <w:szCs w:val="16"/>
        </w:rPr>
      </w:pPr>
      <w:r>
        <w:rPr>
          <w:sz w:val="16"/>
          <w:szCs w:val="16"/>
        </w:rPr>
        <w:t>.............................................................</w:t>
      </w:r>
    </w:p>
    <w:p>
      <w:pPr>
        <w:pStyle w:val="TextBody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6"/>
          <w:szCs w:val="16"/>
        </w:rPr>
        <w:t xml:space="preserve">   </w:t>
      </w:r>
      <w:r>
        <w:rPr>
          <w:rFonts w:cs="Times New Roman"/>
          <w:sz w:val="16"/>
          <w:szCs w:val="16"/>
        </w:rPr>
        <w:t>(telefon/fax)</w:t>
      </w:r>
    </w:p>
    <w:p>
      <w:pPr>
        <w:pStyle w:val="Normal"/>
        <w:jc w:val="right"/>
        <w:rPr>
          <w:rFonts w:cs="Times New Roman"/>
          <w:b/>
          <w:b/>
          <w:color w:val="000000"/>
          <w:kern w:val="2"/>
          <w:sz w:val="32"/>
          <w:szCs w:val="32"/>
          <w:lang w:val="pl-PL" w:eastAsia="zh-CN" w:bidi="hi-IN"/>
        </w:rPr>
      </w:pPr>
      <w:r>
        <w:rPr>
          <w:rFonts w:cs="Times New Roman"/>
          <w:sz w:val="22"/>
          <w:szCs w:val="22"/>
        </w:rPr>
        <w:t>Załącznik nr 6 do SIWZ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/>
          <w:b/>
          <w:color w:val="000000"/>
          <w:kern w:val="2"/>
          <w:sz w:val="32"/>
          <w:szCs w:val="32"/>
          <w:lang w:val="pl-PL" w:eastAsia="zh-CN" w:bidi="hi-IN"/>
        </w:rPr>
        <w:t xml:space="preserve">Szczegółowa Kalkulacja Cenowa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pl-PL" w:eastAsia="zh-C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h-CN" w:bidi="hi-IN"/>
        </w:rPr>
      </w:r>
    </w:p>
    <w:tbl>
      <w:tblPr>
        <w:tblW w:w="9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"/>
        <w:gridCol w:w="1833"/>
        <w:gridCol w:w="50"/>
        <w:gridCol w:w="34"/>
        <w:gridCol w:w="2340"/>
        <w:gridCol w:w="1575"/>
        <w:gridCol w:w="1318"/>
        <w:gridCol w:w="1840"/>
      </w:tblGrid>
      <w:tr>
        <w:trPr>
          <w:trHeight w:val="118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Lp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Rodzaj przesył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Waga przesyłk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Szacowana ilość przesyłek w sztuka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szt jednostkowy nett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tość  netto za ilości przesyłek w danym wierszu</w:t>
            </w:r>
          </w:p>
        </w:tc>
      </w:tr>
      <w:tr>
        <w:trPr>
          <w:trHeight w:val="356" w:hRule="exac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.</w:t>
            </w:r>
          </w:p>
        </w:tc>
        <w:tc>
          <w:tcPr>
            <w:tcW w:w="1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3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4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 poz.4 x poz.5</w:t>
            </w:r>
          </w:p>
        </w:tc>
      </w:tr>
      <w:tr>
        <w:trPr>
          <w:trHeight w:val="2013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iebędące przesyłkami najszybszej kategorii w obrocie krajowym (zwykłe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6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83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2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iebędące przesyłkami najszybszej kategorii w obrocie krajowym (zwykłe) gabaryt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3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ajszybszej kategorii w obrocie krajowym (priorytetowe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179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4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nierejestrowane najszybszej kategorii w obrocie krajowym (priorytetowe) gabaryt 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841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5.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2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367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6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niebędące przesyłkami najszybszej kategorii ze zwrotnym potwierdzeniem odbioru w obrocie krajowym (polecone ZPO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994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7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krajowym   (poleco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ZPO priorytetowe) gabaryt A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40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021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8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ze zwrotnym potwierdzeniem odbioru w obroci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krajowym   (poleco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ZPO priorytetowe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69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9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rzesyłki rejestrowane niebędące przesyłkami najszybszej kategorii w obrocie krajowym (polecone) gabaryt A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7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338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0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olecone) gabaryt B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3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10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1.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riorytetowe polecone) gabaryt A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350 – 1000g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5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"/>
        <w:gridCol w:w="1585"/>
        <w:gridCol w:w="32"/>
        <w:gridCol w:w="2667"/>
        <w:gridCol w:w="2"/>
        <w:gridCol w:w="1564"/>
        <w:gridCol w:w="1564"/>
        <w:gridCol w:w="1"/>
        <w:gridCol w:w="1573"/>
        <w:gridCol w:w="2"/>
      </w:tblGrid>
      <w:tr>
        <w:trPr>
          <w:trHeight w:val="2450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krajowym (priorytetowe polecone) gabaryt B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do 350g 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0" w:right="97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350 – 1000g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1000 – 2000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00" w:before="0" w:after="0"/>
              <w:ind w:left="5" w:right="3662" w:hanging="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58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3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zagranicznym obszar Europy (zwykł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</w:r>
          </w:p>
        </w:tc>
      </w:tr>
      <w:tr>
        <w:trPr>
          <w:trHeight w:val="258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4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w obrocie</w:t>
            </w:r>
          </w:p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8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zagranicznym obszar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Europy (zwykłe priorytetow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093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5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niebędące przesyłkami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ajszybszej kategorii w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obrocie zagranicznym obszar Europy (priorytetowe polecone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80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9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4"/>
                <w:szCs w:val="24"/>
                <w:lang w:val="pl-PL" w:eastAsia="zh-CN" w:bidi="hi-IN"/>
              </w:rPr>
              <w:t>16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rzesyłki rejestrowane,  niebędące przesyłkami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najszybszej kategorii ze zwrotnym potwierdzeniem odbioru w obrocie zagranicznym obszar Europy (priorytetowe polecone ZP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5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7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5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najszybszej kategorii ze zwrotnym potwierdzeniem odbioru w obrocie zagranicznym obszar Europy (priorytetowe polecone ZP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8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nie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iebędące przesyłkami najszybszej kategorii w obrocie zagranicznym poza obszar Europy (zwykłe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427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99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ind w:left="2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4"/>
                <w:lang w:val="pl-PL" w:eastAsia="zh-CN" w:bidi="hi-IN"/>
              </w:rPr>
              <w:t>19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64" w:before="0" w:after="0"/>
              <w:ind w:left="0" w:right="1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rzesyłki rejestrowane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niebędące przesyłkami najszybszej kategorii ze zwrotnym potwierdzeniem odbioru w obrocie zagranicznym poza obszar Europy(priorytetowe polecone ZPO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>ponad 50 g do 100 g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hd w:fill="FFFFFF" w:val="clear"/>
              <w:spacing w:lineRule="exact" w:line="427" w:before="0" w:after="0"/>
              <w:ind w:left="0" w:right="144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582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0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rzesyłki rejestrowane najszybszej kategorii w obrocie zagranicznym poza obszar Europy (priorytetowe polecone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311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1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rzesyłki rejestrowane najszybszej kategorii ze zwrotnym potwierdzeniem odbioru w obrocie zagranicznym poza obszar Europy (priorytetowe polecone ZPO)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0 g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 g do 1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100g do 35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350 g do 5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 xml:space="preserve">ponad 500 g do 1000 g 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0 g do 2000 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277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2.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aczki rejestrowane nie będące paczkami najszybszej kategorii w obrocie krajowym gabaryt A (ekonomiczna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1 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kg do 2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kg do 5k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kg do 10kg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5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862" w:hRule="exac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3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ruk bezadresowy w obrocie krajowym – ze standardowym terminem doręczenia (7dni) cena brutto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5 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g do 1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g do 2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0g do 3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30g do 4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40g do 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50g do 10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100g do 250g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ponad 250g do 500g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600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  <w:tr>
        <w:trPr>
          <w:trHeight w:val="2862" w:hRule="exac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pl-PL" w:eastAsia="zh-CN" w:bidi="hi-IN"/>
              </w:rPr>
              <w:t>24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Zwrot przesyłki poleconej za potwierdzeniem odbioru nieodebranej przez adresata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Do 350g (gabaryt A)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  <w:t>300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h-CN" w:bidi="hi-I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tabs>
          <w:tab w:val="clear" w:pos="709"/>
          <w:tab w:val="left" w:pos="708" w:leader="none"/>
        </w:tabs>
        <w:suppressAutoHyphens w:val="true"/>
        <w:spacing w:lineRule="auto" w:line="276" w:before="0" w:after="200"/>
        <w:jc w:val="right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azem netto: …..............PLN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true"/>
        <w:spacing w:lineRule="auto" w:line="276"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VAT: …..................%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true"/>
        <w:spacing w:lineRule="auto" w:line="276" w:before="0" w:after="200"/>
        <w:jc w:val="left"/>
        <w:rPr>
          <w:sz w:val="20"/>
          <w:szCs w:val="20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Razem Brutto: …............PLN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............................................................  </w:t>
      </w:r>
    </w:p>
    <w:p>
      <w:pPr>
        <w:pStyle w:val="BodyText21"/>
        <w:ind w:left="4956" w:right="-568" w:hanging="0"/>
        <w:rPr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podpis osoby/osób upoważnionych do reprezentowania wykon                                                    </w:t>
      </w:r>
    </w:p>
    <w:p>
      <w:pPr>
        <w:pStyle w:val="Normal"/>
        <w:widowControl w:val="false"/>
        <w:spacing w:before="0" w:after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ceniona musi zostać każda z wymienionych przez Zamawiającego pozycji nawet ta,                   z podaną szacowaną ilością 0sz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rFonts w:ascii="Times New Roman" w:hAnsi="Times New Roman" w:cs="Mangal"/>
      <w:kern w:val="2"/>
      <w:sz w:val="24"/>
      <w:szCs w:val="24"/>
      <w:lang w:val="pl-PL" w:eastAsia="zh-CN" w:bidi="hi-IN"/>
    </w:rPr>
  </w:style>
  <w:style w:type="paragraph" w:styleId="BodyText21">
    <w:name w:val="Body Text 21"/>
    <w:basedOn w:val="Normal"/>
    <w:qFormat/>
    <w:pPr>
      <w:widowControl w:val="false"/>
      <w:spacing w:before="0" w:after="0"/>
      <w:ind w:left="0" w:right="0" w:firstLine="708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9:54Z</dcterms:created>
  <dc:creator/>
  <dc:description/>
  <dc:language>en-US</dc:language>
  <cp:lastModifiedBy/>
  <dcterms:modified xsi:type="dcterms:W3CDTF">2014-06-05T12:21:28Z</dcterms:modified>
  <cp:revision>10</cp:revision>
  <dc:subject/>
  <dc:title/>
</cp:coreProperties>
</file>