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HG Mincho Light J;Times New Roman" w:ascii="HG Mincho Light J;Times New Roman" w:hAnsi="HG Mincho Light J;Times New Roman"/>
        </w:rPr>
        <w:t xml:space="preserve">Projekt umowy - załącznik nr 4 do SIWZ </w:t>
      </w:r>
    </w:p>
    <w:p>
      <w:pPr>
        <w:pStyle w:val="Normal"/>
        <w:rPr>
          <w:rFonts w:ascii="HG Mincho Light J;Times New Roman" w:hAnsi="HG Mincho Light J;Times New Roman" w:cs="HG Mincho Light J;Times New Roman"/>
        </w:rPr>
      </w:pPr>
      <w:r>
        <w:rPr>
          <w:rFonts w:cs="HG Mincho Light J;Times New Roman" w:ascii="HG Mincho Light J;Times New Roman" w:hAnsi="HG Mincho Light J;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MOWA projekt na realizację zadania: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racowanie dokumentacji projektowej budowy placu zabaw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Orzeszu przy ulicy Wiosny Lud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w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....................r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m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Miastem Orzesze   reprezentowanym przez:</w:t>
      </w:r>
    </w:p>
    <w:p>
      <w:pPr>
        <w:pStyle w:val="Normal"/>
        <w:rPr/>
      </w:pPr>
      <w:r>
        <w:rPr>
          <w:rFonts w:cs="Times New Roman" w:ascii="Times New Roman" w:hAnsi="Times New Roman"/>
        </w:rPr>
        <w:t>Burmistrza Miasta Orzesze -          in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 Miro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w Blaski</w:t>
      </w:r>
    </w:p>
    <w:p>
      <w:pPr>
        <w:pStyle w:val="Normal"/>
        <w:rPr/>
      </w:pPr>
      <w:r>
        <w:rPr>
          <w:rFonts w:cs="Times New Roman" w:ascii="Times New Roman" w:hAnsi="Times New Roman"/>
        </w:rPr>
        <w:t>zwanym dalej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</w:t>
      </w:r>
      <w:r>
        <w:rPr>
          <w:rFonts w:cs="Times New Roman" w:ascii="Times New Roman" w:hAnsi="Times New Roman"/>
        </w:rPr>
        <w:t>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umowa zo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 zawarta w trybie przetargu nieograniczonego podstawie art. 39 - 44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kwoty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przepisach wydanych na podstawie art. 11 ust. 8 ustawy  z dnia 29 stycznia 2004r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(t.j. Dz. U. z 2013r. poz. 907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 xml:space="preserve">n. zm.) nr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 odb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dniu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zedmiotem zamówienia jest opracowanie dokumentacji projektowej budowy placu zabaw w Orzeszu przy ulicy Wiosny Lu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pecyfikacja Istotnych Warunków Zamówienia i złożona oferta stanowią integralną część umow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realizacji: do 60 dni kalendarzowych od dnia następnego po zawarciu umowy tj. do dnia …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amawiający wymaga złożenia do tego terminu do swojej siedziby 1 egzemplarz kompletnej dokument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amawiający ustosunkuje się do przekazanej dokumentacji w terminie 7 dni kalendarzowych od dnia przekazani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wag zamawiającego do złożonej dokumentacji Wykonawca naniesie zmiany w ciągu 7 dni kalendarzowych od otrzymania uwag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niezwłoczneg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 kompletnego wniosku do organu administracji architektoniczno budowlanej o uzyskanie pozwolenia na budow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(j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jest wymagane) lub zg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szenia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t i jednoczesnego przekazania zamawiającemu potwierdzenia złożenia dokumentacji. 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Domylnie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ierowania pracami stanowiącymi przedmiot umowy, Wykonawca wyznacza: </w:t>
      </w:r>
      <w:r>
        <w:rPr>
          <w:rFonts w:cs="Times New Roman" w:ascii="Times New Roman" w:hAnsi="Times New Roman"/>
          <w:lang w:val="pl-PL"/>
        </w:rPr>
        <w:t>…</w:t>
      </w:r>
    </w:p>
    <w:p>
      <w:pPr>
        <w:pStyle w:val="WWDomylnie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ako koordynatorzy w zakresie obowiązków umownych Zamawiającego, wyznaczeni zostali pracownicy: p. </w:t>
      </w:r>
      <w:r>
        <w:rPr>
          <w:rFonts w:cs="Times New Roman" w:ascii="Times New Roman" w:hAnsi="Times New Roman"/>
          <w:lang w:val="pl-PL"/>
        </w:rPr>
        <w:t>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 zobowiązuje się do wykonania opracowań zgodnie z zamówieniem Zamawiającego, zasadami współczesnej wiedzy, obowiązującymi przepisami i normami, które mają zastosowanie do przedmiotu umowy. Wykonawca oświadcza, że posiada kwalifikacje i doświadczenie umożliwiające realizację przedmiotu umowy.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Wykonawca przekaże Zamawiającemu wykonane opracowania w wymaganej ilości egzemplarzy w wersji papierowej, a także w wersji elektroniczn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łożenia i odbioru wykonanego opracowania będzie siedziba Zamawiającego UM Orzesze, ul. Św. Wawrzyńca 21, Orzesz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em potwierdzającym przyjęcie opracowania przez Zamawiającego będzie protokół zdawczo – odbiorczy  podpisany przez obydwie stron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em potwierdz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 zakończenie opracowania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otwierdzenie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 kompletnego wniosku do organu administracji architektoniczno budowlanej o uzyskanie pozwolenia na budow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(j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jest wymagane) lub zg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szenia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oraz pisemne oświadczenie Wykonawcy, że przedmiot umowy jest wykonany zgodnie z umową, obowiązującymi przepisami oraz normami i że został złożony w stanie kompletnym z punktu widzenia celu, któremu ma służyć. Ww. dokumenty  upoważniają Wykonawcę do przedłożenia Zmawiającemu faktur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1. Przedmiot umowy, z chwil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przekazania staje si</w:t>
      </w:r>
      <w:r>
        <w:rPr>
          <w:rFonts w:eastAsia="TimesNew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łas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2. Z momentem odbioru przedmiotu umowy przechodz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e prawa autorskie oraz prawo do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go utrwalania, zwielokrotniania i rozpowszechniania opracowania w ka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dej formie i z u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 xml:space="preserve">yciem wszelkich 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rodków technicznych bez koniecz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zapłaty Wykonawcy dodatkowego wynagrodzenia z tego tytuł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3. Wraz z przeniesieniem autorskich praw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przechodzi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 prawo udzielania zezwol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na wykonywanie autorskiego prawa zale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4. W zwi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ku z postanowieniem ust. 2 Wykonawca 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wiadcza, iż</w:t>
      </w:r>
      <w:r>
        <w:rPr>
          <w:rFonts w:eastAsia="TimesNew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ysługu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 mu prawa autorskie do wykonywanego przedmiotu umowy przysługuj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mu w pełnym zakresie i bez jakichkolwiek ogranicze</w:t>
      </w:r>
      <w:r>
        <w:rPr>
          <w:rFonts w:eastAsia="TimesNew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Wykonawca ponosi pełn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dpowiedzialno</w:t>
      </w:r>
      <w:r>
        <w:rPr>
          <w:rFonts w:eastAsia="TimesNew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w przypadku jakichkolwiek roszcz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osób trzeci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kierowanych do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, a dotycz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przeniesion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praw autorskich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Strony ustaliły, że obowiązującą ich formą wynagrodzenia zgodnie ze specyfikacją istotnych warunków zamówienia oraz ofertą Wykonawcy  wybraną w trybie przetargu nieograniczonego jest wynagrodzenie ryczałtowe obejmujące zarówno wykonanie przedmiotu umowy, jak i przeniesienie autorskich praw majątk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Strony ustalają wynagrodzenie ryczałtowe  za opracowanie stanowiące przedmiot niniejszej umowy na kwotę: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zł netto +  ……….%VAT tj. …………… zł = ………………zł brutto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</w:rPr>
        <w:t>słownie: …………………………………………. zł brut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Wykonawca jest uprawniony do wystawienia faktury  po podpisaniu przez strony protokołu, o którym mowa w § 5 ust. 2 niniejszej umow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Należność za wykonanie opracowania Zamawiający ureguluje w terminie do …… dni 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otrzymaniu faktury przelewem na konto Wykonawcy podane na fakturze.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ota na realizację niniejszej umowy została zabezpieczona w rozdziale …… § ……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WWTekstpodstawowy2"/>
        <w:rPr/>
      </w:pPr>
      <w:r>
        <w:rPr/>
        <w:t>1.Wykonawca  zapewnia, że przedmiot umowy jest dobrej jakości, a w razie gdyby w okresie gwarancji pojawiły się wady, to  zobowiązuje się do ich usunięcia zgodnie z warunkami udzielonej gwarancji.</w:t>
      </w:r>
    </w:p>
    <w:p>
      <w:pPr>
        <w:pStyle w:val="WWTekstpodstawowy2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Termin gwarancji wynosi 24 miesiące i liczy się od daty przekazania przez Wykonawcę przedmiotu umowy z ostateczną decyzją o uzyskaniu pozwolenia na budow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(j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jest wymagane) lub zg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szenia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- zgłoszeniem budowy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rPr>
          <w:color w:val="000000"/>
        </w:rPr>
      </w:pPr>
      <w:r>
        <w:rPr>
          <w:color w:val="000000"/>
        </w:rPr>
        <w:t>3.Strony postanawiają rozszerzyć odpowiedzialność Wykonawcy z tytułu rękojmi za wady fizyczne prac projektowych, a w związku z tym postanawiają, że termin rękojmi upływa  łącznie z upływem terminu odpowiedzialności z tytułu rękojmi za wady  robót wykonanych na  podstawie prac  projektowych,   których dotyczy niniejsza umowa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Tekstpodstawowy2"/>
        <w:rPr/>
      </w:pPr>
      <w:r>
        <w:rPr/>
        <w:t>4.W przypadku wystąpienia wad w opracowaniu Wykonawca jest odpowiedzialny względem Zamawiającego, jeżeli opracowanie ma wady zmniejszające jego wartość lub użyteczność ze względu na cel oznaczony w umowie lub wynikający z okoliczności lub przeznaczenia, a w szczególności odpowiada za przejęte w opracowaniu rozwiązania niezgodne z przepisami, które mają zastosowanie do przedmiotu umowy.</w:t>
      </w:r>
    </w:p>
    <w:p>
      <w:pPr>
        <w:pStyle w:val="WWTekstpodstawowy2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Zamawiający, który otrzymał wadliwe opracowanie lub jego część, wykonując swoje uprawnienia względem Wykonawcy ma prawo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 żądać bezpłatnego usunięcia wad w terminie wyznaczonym Wykonawcy, bez względu na wysokość związanych z tym kosztów,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. nie żądając usunięcia wad odpowiednio obniżyć wynagrodzenie Wykonawcy -  jeżeli wady nie są istotne, lub odstąpić od umowy, gdy wady są istotne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 wystąpieniu wad w opracowaniu orzekać będzie komisja powołana przez Zamawiającego z udziałem przedstawiciela Wykonawc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wiające się strony ustalają następujące kary umow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 ods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, wypowiedzenie umowy lub ro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ie umowy z przyczyn, za które ponosi odpowiedzialność Wykonawca – w wysokości 20 % wynagrodzenia umownego za przedmiot umowy,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ę w oddaniu opracowania–0,5 % wynagrodzenia umownego za przedmiot odbioru, za każdy dzień zwłoki,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ę w usunięciu wad i usterek – w wysokości 1 % wynagrodzenia umownego za wykonany przedmiot umowy, za każdy dzień zwłoki liczonej od dnia wyznaczonego na usunięcie w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y umowne nie będą naliczane w przypadku, gdy nie wykonanie lub zwłoka w oddaniu przedmiotu umowy nastąpi w wyniku okoliczności, za które Wykonawca  nie ponosi odpowiedzialności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mawiającemu przysługuje prawo odstąpienia od umowy, jeżeli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-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</w:rPr>
        <w:t>(Dz. U.  z 2013r. poz. 907 z późn zmianami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ogłoszona upadłość lub rozwiązanie firmy Wykonawc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wydany nakaz zajęcia majątku Wykonawc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wca  nie rozpoczął prac bez uzasadnionych przyczyn  oraz nie kontynuuje ich pomimo wezwania Zamawiającego złożonego na piśmie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zewiduje się zmianę umowy w zakresie terminu realizacji. Przyczyny przesunięcia terminu realizacji umowy muszą być niezależne od Wykonawcy i mogą dotyczyć jedynie opóźnień w uzyskaniu warunków, uzgodnień, opinii i innych dokumentów niezbędnych do realizacji zamówienia.</w:t>
      </w:r>
    </w:p>
    <w:p>
      <w:pPr>
        <w:pStyle w:val="TextBody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</w:t>
      </w:r>
      <w:r>
        <w:rPr>
          <w:rFonts w:cs="Times New Roman" w:ascii="Times New Roman" w:hAnsi="Times New Roman"/>
          <w:color w:val="000000"/>
        </w:rPr>
        <w:t xml:space="preserve"> 1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wykonawc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 ofercie nie zadeklarow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 u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 podwykonawc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przy realizacji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wienia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100% wart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przedmiotu umowy zrealizu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ymi si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mi oraz nie przewiduje takiego sposobu realizacji przedmiotu umow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skaz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ofercie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wskaza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cz</w:t>
      </w:r>
      <w:r>
        <w:rPr>
          <w:rFonts w:cs="Times New Roman" w:ascii="Times New Roman" w:hAnsi="Times New Roman"/>
          <w:color w:val="000000"/>
        </w:rPr>
        <w:t>ęść</w:t>
      </w:r>
      <w:r>
        <w:rPr>
          <w:rFonts w:cs="Times New Roman" w:ascii="Times New Roman" w:hAnsi="Times New Roman"/>
          <w:color w:val="000000"/>
        </w:rPr>
        <w:t xml:space="preserve">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przewiduje powier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odwykonawcy a tym samym w razie zawarcia umowy z Podwykonaw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Wykonawca przed podpisaniem umowy o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e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jest do przedstawienia projektu umowy o podwykonawstwo. Projekt umowy o podwykonawstwo musi zawier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dane doty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 podwykonawcy (nazwa, adres) i  zakres zleceni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ponosi odpowiedzial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za zap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wynagrodzenia za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i wykonane przez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Wykonawca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odpowiad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stosunku do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za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nia, zaniechania, uchybienia i zaniedbania Podwykonawcy jak za swo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z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stosunkami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iowymi z Podwykonawcam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e stron w swoim zakresie zobowiązuje się do podejmowania odpowiednich starań mających na celu usunięcie przeszkód, o których mowa w ust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ające z niniejszej umowy będzie rozstrzygał Sąd Powszechny właściwy rzeczowo i miejscowo dla Zamawiającego.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w treści umowy mają zastosowanie przepisy Ustawy Prawo zamówień publicznych, Kodeksu Cywilnego oraz akty prawne związane z przedmiotem zamów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sporządzona w czterech jednobrzmiących egzemplarzach po dwa dla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ej ze str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Zamawiający                                                                        Wykonawc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824980</wp:posOffset>
              </wp:positionH>
              <wp:positionV relativeFrom="paragraph">
                <wp:posOffset>635</wp:posOffset>
              </wp:positionV>
              <wp:extent cx="1587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5pt;mso-wrap-distance-left:0pt;mso-wrap-distance-right:0pt;mso-wrap-distance-top:0pt;mso-wrap-distance-bottom:0pt;margin-top:0.05pt;mso-position-vertical-relative:text;margin-left:53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)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tarSymbol;Arial Unicode MS" w:hAnsi="StarSymbol;Arial Unicode MS" w:cs="StarSymbol;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arSymbol;Arial Unicode MS" w:hAnsi="StarSymbol;Arial Unicode MS" w:cs="StarSymbol;Arial Unicode MS"/>
      <w:b/>
      <w:i/>
      <w:sz w:val="2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tarSymbol;Arial Unicode MS" w:hAnsi="StarSymbol;Arial Unicode MS" w:cs="StarSymbol;Arial Unicode MS"/>
    </w:rPr>
  </w:style>
  <w:style w:type="character" w:styleId="WW8Num42z0">
    <w:name w:val="WW8Num42z0"/>
    <w:qFormat/>
    <w:rPr>
      <w:rFonts w:ascii="StarSymbol;Arial Unicode MS" w:hAnsi="StarSymbol;Arial Unicode MS" w:cs="StarSymbol;Arial Unicode MS"/>
    </w:rPr>
  </w:style>
  <w:style w:type="character" w:styleId="WW8Num43z0">
    <w:name w:val="WW8Num43z0"/>
    <w:qFormat/>
    <w:rPr>
      <w:rFonts w:ascii="StarSymbol;Arial Unicode MS" w:hAnsi="StarSymbol;Arial Unicode MS" w:cs="StarSymbol;Arial Unicode MS"/>
    </w:rPr>
  </w:style>
  <w:style w:type="character" w:styleId="WW8Num44z0">
    <w:name w:val="WW8Num44z0"/>
    <w:qFormat/>
    <w:rPr>
      <w:rFonts w:ascii="StarSymbol;Arial Unicode MS" w:hAnsi="StarSymbol;Arial Unicode MS" w:cs="StarSymbol;Arial Unicode MS"/>
    </w:rPr>
  </w:style>
  <w:style w:type="character" w:styleId="WW8Num45z0">
    <w:name w:val="WW8Num45z0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0z0">
    <w:name w:val="WW8Num50z0"/>
    <w:qFormat/>
    <w:rPr>
      <w:rFonts w:ascii="StarSymbol;Arial Unicode MS" w:hAnsi="StarSymbol;Arial Unicode MS" w:cs="StarSymbol;Arial Unicode MS"/>
    </w:rPr>
  </w:style>
  <w:style w:type="character" w:styleId="WW8Num51z0">
    <w:name w:val="WW8Num51z0"/>
    <w:qFormat/>
    <w:rPr>
      <w:rFonts w:ascii="StarSymbol;Arial Unicode MS" w:hAnsi="StarSymbol;Arial Unicode MS" w:cs="StarSymbol;Arial Unicode MS"/>
    </w:rPr>
  </w:style>
  <w:style w:type="character" w:styleId="WW8Num53z0">
    <w:name w:val="WW8Num53z0"/>
    <w:qFormat/>
    <w:rPr>
      <w:rFonts w:ascii="StarSymbol;Arial Unicode MS" w:hAnsi="StarSymbol;Arial Unicode MS" w:cs="StarSymbol;Arial Unicode MS"/>
    </w:rPr>
  </w:style>
  <w:style w:type="character" w:styleId="WW8Num54z0">
    <w:name w:val="WW8Num54z0"/>
    <w:qFormat/>
    <w:rPr>
      <w:rFonts w:ascii="StarSymbol;Arial Unicode MS" w:hAnsi="StarSymbol;Arial Unicode MS" w:cs="StarSymbol;Arial Unicode MS"/>
    </w:rPr>
  </w:style>
  <w:style w:type="character" w:styleId="WW8Num55z0">
    <w:name w:val="WW8Num55z0"/>
    <w:qFormat/>
    <w:rPr>
      <w:rFonts w:ascii="StarSymbol;Arial Unicode MS" w:hAnsi="StarSymbol;Arial Unicode MS" w:cs="StarSymbol;Arial Unicode M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StarSymbol;Arial Unicode MS" w:hAnsi="StarSymbol;Arial Unicode MS" w:eastAsia="StarSymbol;Arial Unicode MS" w:cs="StarSymbol;Arial Unicode MS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StarSymbol;Arial Unicode MS" w:hAnsi="StarSymbol;Arial Unicode MS" w:cs="StarSymbol;Arial Unicode MS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283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WWDomylnie"/>
    <w:qFormat/>
    <w:pPr>
      <w:jc w:val="both"/>
    </w:pPr>
    <w:rPr>
      <w:rFonts w:ascii="StarSymbol;Arial Unicode MS" w:hAnsi="StarSymbol;Arial Unicode MS" w:eastAsia="StarSymbol;Arial Unicode MS" w:cs="StarSymbol;Arial Unicode M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-567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43:00Z</dcterms:created>
  <dc:creator>RZP</dc:creator>
  <dc:description/>
  <cp:keywords/>
  <dc:language>en-US</dc:language>
  <cp:lastModifiedBy>UMO</cp:lastModifiedBy>
  <cp:lastPrinted>2009-04-21T09:38:00Z</cp:lastPrinted>
  <dcterms:modified xsi:type="dcterms:W3CDTF">2015-06-30T11:01:00Z</dcterms:modified>
  <cp:revision>12</cp:revision>
  <dc:subject/>
  <dc:title>Załącznik nr 1 </dc:title>
</cp:coreProperties>
</file>