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Opracowanie dokumentacji projektowej budowy placu zabaw w Orzeszu 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przy ulicy Wiosny Ludów</w:t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4-07-24T10:22:00Z</cp:lastPrinted>
  <dcterms:modified xsi:type="dcterms:W3CDTF">2015-06-30T06:18:00Z</dcterms:modified>
  <cp:revision>11</cp:revision>
  <dc:subject/>
  <dc:title/>
</cp:coreProperties>
</file>