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TextBody"/>
        <w:jc w:val="right"/>
        <w:rPr>
          <w:rFonts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  <w:t xml:space="preserve">Opis przedmiotu zamówienia - załącznik nr 5  do SIWZ </w:t>
      </w:r>
    </w:p>
    <w:p>
      <w:pPr>
        <w:pStyle w:val="TextBody"/>
        <w:rPr>
          <w:rFonts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TextBody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Opracowanie dokumentacji projektowej budowy placu zabaw w Orzeszu przy ulicy Wiosny Ludów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Przedmiotem zamówienia jest opracowanie dokumentacji projektowej wraz z niezbędnymi uzgodnieniami oraz Specyfikacji Technicznej Wykonania i Odbioru Robót Budowlanych dla obiektu Plac zabaw przy ul. Wiosny Ludów w Orzeszu. Planowane przeznaczenie terenu po zagospodarowaniu – plac zabaw dla dzieci z terenem rekreacyjno-spacerowym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/>
          <w:b w:val="false"/>
          <w:szCs w:val="24"/>
        </w:rPr>
        <w:t>1.</w:t>
        <w:tab/>
      </w:r>
      <w:r>
        <w:rPr>
          <w:rFonts w:cs="Times New Roman"/>
          <w:szCs w:val="24"/>
        </w:rPr>
        <w:t>Opis terenu</w:t>
      </w:r>
      <w:r>
        <w:rPr>
          <w:rFonts w:cs="Times New Roman"/>
          <w:b w:val="false"/>
          <w:szCs w:val="24"/>
        </w:rPr>
        <w:t>: miejsce przeznaczone na plac zabaw wraz z terenem rekreacyjno- spacerowym usytuowane jest na terenie usługowo mieszkaniowym (MPZP) stanowiącym działkę Nr 838/2 o  powierzchni całkowitej 7195 m2 z czego na plac zabaw proponuje się przeznaczyć ok 3000 m2. W załączeniu wyrys z mapy – zał. nr 1 do opisu przedmiotu zamówienia. W sąsiedztwie działki biegnie droga gminna, do której koniecznym jest wykonanie zjazdu. Włączenie do sieci energetycznej na podstawie warunków przyłączenia Tauron. Warunki przyłączenia do sieci uzyska Inwestor, wystąpiono o warunki przyłączenia. Przewidywany termin uzyskania ww. warunków : koniec lipca 2015r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/>
          <w:b w:val="false"/>
          <w:szCs w:val="24"/>
        </w:rPr>
        <w:t>2.</w:t>
        <w:tab/>
      </w:r>
      <w:r>
        <w:rPr>
          <w:rFonts w:cs="Times New Roman"/>
          <w:szCs w:val="24"/>
        </w:rPr>
        <w:t>Przygotowanie terenu pod plac zabaw:</w:t>
      </w:r>
      <w:r>
        <w:rPr>
          <w:rFonts w:cs="Times New Roman"/>
          <w:b w:val="false"/>
          <w:szCs w:val="24"/>
        </w:rPr>
        <w:t xml:space="preserve"> 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Obszar opracowania obejmuje nieużytki położone w centrum miasta, w pobliżu obiektu handlowego. Teren jest zakrzewiony i zadrzewiony, z nieznacznymi zmianami wysokości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Plac (teren) na którym powstanie plac zabaw wymaga: </w:t>
      </w:r>
    </w:p>
    <w:p>
      <w:pPr>
        <w:pStyle w:val="TextBody"/>
        <w:numPr>
          <w:ilvl w:val="0"/>
          <w:numId w:val="2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rekultywacji w obrębie usytuowania urządzeń rekreacji oraz pozostałych elementów zagospodarowania</w:t>
      </w:r>
    </w:p>
    <w:p>
      <w:pPr>
        <w:pStyle w:val="TextBody"/>
        <w:numPr>
          <w:ilvl w:val="0"/>
          <w:numId w:val="2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zinwentaryzowania istniejącej zieleni pod kątem jej zagospodarowania tj. pozostawienie części istniejącej zieleni, karczowanie i wycinka zieleni i drzew przeznaczonych do wycinki, ewentualne przesadzenie zieleni, nowe nasadzenia zieleni ozdobnej, krzewów ozdobnych i roślin stałych</w:t>
      </w:r>
    </w:p>
    <w:p>
      <w:pPr>
        <w:pStyle w:val="TextBody"/>
        <w:numPr>
          <w:ilvl w:val="0"/>
          <w:numId w:val="2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wykonania drenażu ze studniami chłonnymi wymagającej tego powierzchni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/>
          <w:b w:val="false"/>
          <w:szCs w:val="24"/>
        </w:rPr>
        <w:t>3.</w:t>
        <w:tab/>
      </w:r>
      <w:r>
        <w:rPr>
          <w:rFonts w:cs="Times New Roman"/>
          <w:szCs w:val="24"/>
        </w:rPr>
        <w:t>Na placu zabaw zaproponowano</w:t>
      </w:r>
      <w:r>
        <w:rPr>
          <w:rFonts w:cs="Times New Roman"/>
          <w:b w:val="false"/>
          <w:szCs w:val="24"/>
        </w:rPr>
        <w:t>:</w:t>
      </w:r>
    </w:p>
    <w:p>
      <w:pPr>
        <w:pStyle w:val="TextBody"/>
        <w:numPr>
          <w:ilvl w:val="0"/>
          <w:numId w:val="5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nawierzchnię syntetyczną przy urządzeniach zabawowych, pokrycie części placu nawierzchnią bezpieczną do ćwiczeń ruchowych poliuretanem, kolorystyka poliuretanu powinna zostać dostosowana do kolorystyki urządzeń i współgrać z otoczeniem.</w:t>
      </w:r>
    </w:p>
    <w:p>
      <w:pPr>
        <w:pStyle w:val="TextBody"/>
        <w:numPr>
          <w:ilvl w:val="0"/>
          <w:numId w:val="5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nawierzchnię z kostki brukowej, (betonowej) w miejscu ścieżek spacerowych, kolorystyka i   wzory powinna współgrać z otoczeniem.</w:t>
      </w:r>
    </w:p>
    <w:p>
      <w:pPr>
        <w:pStyle w:val="TextBody"/>
        <w:numPr>
          <w:ilvl w:val="0"/>
          <w:numId w:val="5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Strefę zieloną pod trawniki i obsadzenia roślinnością średnią (krzewy) i wysoką (drzew) , utworzenie zieleńców i kwietników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/>
          <w:b w:val="false"/>
          <w:szCs w:val="24"/>
        </w:rPr>
        <w:t>Wyposażenie w urządzenia zabawowe. Poniżej przykładowe urządzenia zabawowe, ostateczny rodzaj, wielkość i ilość urządzeń zabawowych zostanie ustalona i zatwierdzona przez zamawiającego na etapie opracowywania dokumentacji projektowej.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- duży zestaw zabawowy obejmujący min. 2 zjeżdżalnie, wysokość urządzenia ok 3,30m,  powierzchnia ok. 120m2 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Huśtawka podwójna łącząca bocianie gniazdo i siedzisko dla malucha lub dwie pojedyncze osobno huśtawka dla malucha i osobno bocianie gniazdo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 xml:space="preserve">- Karuzela platformowa średnica ok. 1,5m 1 szt. 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- Sprężynowce (bujaki sprężynowe ) 4szt. 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>- Huśtawka ważka (wagowa, typu „przeciwwaga” ) wym. ok.3,00m x 0,40m 1 szt.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>- Piramida linowa wys. 3m, pow. ok 40m2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>- tzw. Małpi gaj – przykładowe elementy:</w:t>
      </w:r>
      <w:r>
        <w:rPr/>
        <w:t xml:space="preserve"> </w:t>
      </w:r>
      <w:r>
        <w:rPr>
          <w:rFonts w:cs="Times New Roman"/>
          <w:b w:val="false"/>
          <w:szCs w:val="24"/>
        </w:rPr>
        <w:t>Ściana linowa, drabina linowa, lina wspinaczkowa, chwyty, drążki do akrobacji, ścianka wspinaczkowa, wysokość urządzenia ok 2,5m,  powierzchnia ok. 50 m2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zjazd linowy- tyrolka ok 20-40m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numPr>
          <w:ilvl w:val="0"/>
          <w:numId w:val="5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Wyposażenie w dodatkowe elementy placu zabaw: 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ogrodzenie terenu z bramą wjazdową oraz furtką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oświetlenie parkowe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światłowodowe przyłącze internetowe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monitoring kamerami  z możliwością integracji z monitoringiem wizyjnym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tablica z regulaminem korzystania z obiektu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>- tablice z instrukcjami obsługi urządzeń znajdujących się na placu zabaw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- ławki parkowe, dopuszcza się ławki piknikowe z zadaszeniem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 xml:space="preserve">- kosze na śmieci </w:t>
      </w:r>
    </w:p>
    <w:p>
      <w:pPr>
        <w:pStyle w:val="TextBody"/>
        <w:ind w:left="720" w:hanging="0"/>
        <w:rPr/>
      </w:pPr>
      <w:r>
        <w:rPr>
          <w:rFonts w:cs="Times New Roman"/>
          <w:b w:val="false"/>
          <w:szCs w:val="24"/>
        </w:rPr>
        <w:t>- betonowy stolik - szachy i 4 siedziska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/>
          <w:szCs w:val="24"/>
        </w:rPr>
        <w:t>4. Wykonanie usługi projektowej obejmuje opracowanie: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/>
          <w:b w:val="false"/>
          <w:szCs w:val="24"/>
        </w:rPr>
        <w:t>dokumentacji projektowej sporządzonej zgodnie z wymogami Ustawy z dnia 7 lipca 1994 r. Prawo budowlane oraz Rozporządzenia Ministra Infrastruktury w sprawie szczegółowego zakresu i formy dokumentacji projektowej, specyfikacji technicznych wykonania i odbioru robót budowlanych oraz programu funkcjonalno-użytkowego (Dz. U. z 2013, poz. 1129 z późn. zm.),</w:t>
      </w:r>
    </w:p>
    <w:p>
      <w:pPr>
        <w:pStyle w:val="TextBody"/>
        <w:numPr>
          <w:ilvl w:val="0"/>
          <w:numId w:val="6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rzedmiaru robót sporządzonego zgodnie z wymogami Rozporządzenia Ministra Infrastruktury w sprawie szczegółowego zakresu i formy dokumentacji projektowej, specyfikacji technicznych wykonania i odbioru robót budowlanych oraz programu funkcjonalno-użytkowego (Dz. U. z 2013, poz. 1129 z późn. zm.),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/>
          <w:b w:val="false"/>
          <w:szCs w:val="24"/>
        </w:rPr>
        <w:t>Specyfikacji Technicznej Wykonania i Odbioru Robót Budowlanych sporządzonej zgodnie z wymogami Rozporządzenia Ministra Infrastruktury w sprawie szczegółowego zakresu i formy dokumentacji projektowej, specyfikacji technicznych wykonania i odbioru robót budowlanych oraz programu funkcjonalno-użytkowego (Dz. U. z 2013, poz. 1129 z późn. zm.),</w:t>
      </w:r>
    </w:p>
    <w:p>
      <w:pPr>
        <w:pStyle w:val="TextBody"/>
        <w:ind w:left="720" w:hanging="0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W opracowaniu należy uwzględnić fakt, iż Zamawiający zamierza zlecić wykonanie robót budowlanych w formule wynagrodzenia ryczałtowego,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/>
          <w:b w:val="false"/>
          <w:szCs w:val="24"/>
        </w:rPr>
        <w:t>kosztorysu inwestorskiego sporządzonego zgodnie z wymogami Rozporządzenia Ministra Infrastruktury w sprawie określenia metod i podstaw sporządzania kosztorysu inwestorskiego, obliczania planowanych kosztów prac projektowych oraz planowanych kosztów robót budowlanych określonych w programie funkcjonalno-użytkowym (Dz. U. 2004 r. Nr 130 poz.1389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zedmiot zamówienia obejmuje również uzyskanie wszelkich uzgodnień, opinii, pozwoleń, ocen wymaganych odrębnymi przepisami niezbędnymi do wykonania  przedmiotu umowy oraz złożenia kompletnego wniosku do organu administracji architektoniczno budowlanej o uzyskanie pozwolenia na budowę (jeżeli jest wymagane) lub zgłoszenia robót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Ilości egzemplarzy dokumentacji: </w:t>
      </w:r>
    </w:p>
    <w:p>
      <w:pPr>
        <w:pStyle w:val="TextBody"/>
        <w:numPr>
          <w:ilvl w:val="0"/>
          <w:numId w:val="3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opracowanie dokumentacji projektowej budowlano-wykonawczej       -  5 egz.                                  </w:t>
      </w:r>
    </w:p>
    <w:p>
      <w:pPr>
        <w:pStyle w:val="TextBody"/>
        <w:numPr>
          <w:ilvl w:val="0"/>
          <w:numId w:val="3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specyfikację techniczną wykonania i odbioru robót budowlanych        -  3 egz.                                             </w:t>
      </w:r>
    </w:p>
    <w:p>
      <w:pPr>
        <w:pStyle w:val="TextBody"/>
        <w:numPr>
          <w:ilvl w:val="0"/>
          <w:numId w:val="3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rzedmiar robót                                                                                       -  3 egz.</w:t>
      </w:r>
    </w:p>
    <w:p>
      <w:pPr>
        <w:pStyle w:val="TextBody"/>
        <w:numPr>
          <w:ilvl w:val="0"/>
          <w:numId w:val="3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kosztorys inwestorski                                                                              - 1 egz.</w:t>
      </w:r>
    </w:p>
    <w:p>
      <w:pPr>
        <w:pStyle w:val="TextBody"/>
        <w:numPr>
          <w:ilvl w:val="0"/>
          <w:numId w:val="3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informacja o planie BIOS                                                                       -  1 egz.</w:t>
      </w:r>
    </w:p>
    <w:p>
      <w:pPr>
        <w:pStyle w:val="TextBody"/>
        <w:numPr>
          <w:ilvl w:val="0"/>
          <w:numId w:val="3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wersja elektroniczna w/wym dokumentów                                            -  1 egz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/>
          <w:b w:val="false"/>
          <w:szCs w:val="24"/>
        </w:rPr>
        <w:t>5</w:t>
      </w:r>
      <w:r>
        <w:rPr>
          <w:rFonts w:cs="Times New Roman"/>
          <w:szCs w:val="24"/>
        </w:rPr>
        <w:t>.  Parametry materiałów i urządzeń</w:t>
      </w:r>
      <w:r>
        <w:rPr>
          <w:rFonts w:cs="Times New Roman"/>
          <w:b w:val="false"/>
          <w:szCs w:val="24"/>
        </w:rPr>
        <w:t xml:space="preserve"> w dokumentacji projektowej należy opisywać zgodnie z art. 29 oraz 31 ustawy Prawo Zamówień Publicznych (Dz.U. z 2013 r. poz. 907.z późn. zm.). Zgodnie z zapisem art. 31 ust. 1  opracowana w ramach niniejszej umowy dokumentacja projektowa oraz specyfikacje techniczne wykonania i odbioru robót budowlanych (sporządzone zgodnie z rozporządzeniem Ministra Infrastruktury w sprawie szczegółowego zakresu i formy dokumentacji projektowej, specyfikacji technicznych wykonania i odbioru robót budowlanych oraz programu funkcjonalno-użytkowego) będą stanowiły opis przedmiotu zamówienia w procedurze wyboru wykonawcy robót budowlanych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Dlatego też zwracamy uwagę na zapis art. 29 ustawy pzp a w szczególności na treść: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ust.1. Przedmiot zamówienia opisuje się w sposób jednoznaczny i wyczerpujący, za pomocą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dostatecznie dokładnych i zrozumiałych określeń, uwzględniając wszystkie wymagania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i okoliczności mogące mieć wpływ na sporządzenie oferty.</w:t>
      </w:r>
    </w:p>
    <w:p>
      <w:pPr>
        <w:pStyle w:val="TextBody"/>
        <w:rPr/>
      </w:pPr>
      <w:r>
        <w:rPr>
          <w:rFonts w:cs="Times New Roman"/>
          <w:b w:val="false"/>
          <w:szCs w:val="24"/>
        </w:rPr>
        <w:t>ust.2. Przedmiotu zamówienia nie można opisywać w sposób, który mógłby utrudniać uczciwą konkurencję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ust.3. Przedmiotu zamówienia nie można opisywać przez wskazanie znaków towarowych,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atentów lub pochodzenia, chyba że jest to uzasadnione specyfiką przedmiotu zamówienia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i zamawiający nie może opisać przedmiotu zamówienia za pomocą dostatecznie dokładnych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określeń a wskazaniu takiemu towarzyszą wyrazy „lub równoważny”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Mając na uwadze zapisy cytowanych wyżej aktów prawnych, dokumentacja projektowa,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specyfikacje techniczne wykonania i odbioru robót budowlanych, przedmiary oraz kosztorys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inwestorski nie mogą przywoływać nazw własnych, producenta i innych utrudniających uczciwą konkurencję. W przypadku określonym w ust. 3, (wyłącznie w sytuacjach uzasadnionych, kiedy nie można opisać przedmiotu za pomocą obiektywnych dostatecznie dokładnych określeń) projektant dołączy stosowne zestawienie wszystkich użytych nazw produktu, technologii i innych z dokładnym opisem wymaganych parametrów, opisujących warunki równoważności nieostro poprzez określenia np.: nie mniej, nie więcej, w przedziale „od… do…”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Wszystkie urządzenia i materiały zastosowane zaprojektowane na obiekcie muszą na etapie realizacji posiadać wymagane aktualnymi przepisami prawa atesty i być zgodne z aktualnie obowiązującymi normami. Dla przewidzianych w projekcie urządzeń i materiałów na etapie realizacji obiektu zamawiający wymagał będzie min. 36 miesięcznej gwarancji. 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TextBody"/>
        <w:rPr/>
      </w:pPr>
      <w:r>
        <w:rPr>
          <w:rFonts w:cs="Times New Roman"/>
          <w:szCs w:val="24"/>
        </w:rPr>
        <w:t>6. Informacje dodatkowe: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/>
          <w:b w:val="false"/>
          <w:szCs w:val="24"/>
        </w:rPr>
        <w:t>Przed przystąpieniem do prac projektowych Wykonawca powinien dokonać wizji lokalnej w terenie.</w:t>
      </w:r>
    </w:p>
    <w:p>
      <w:pPr>
        <w:pStyle w:val="TextBody"/>
        <w:numPr>
          <w:ilvl w:val="0"/>
          <w:numId w:val="4"/>
        </w:numPr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>Projekt placu zabaw powinien być poprzedzony wstępną koncepcją, która będzie uzgodniona i zaakceptowana przez Zamawiającego.</w:t>
      </w:r>
    </w:p>
    <w:p>
      <w:pPr>
        <w:pStyle w:val="TextBody"/>
        <w:rPr>
          <w:rFonts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kern w:val="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cs="Mangal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9776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15:00Z</dcterms:created>
  <dc:creator>RZP</dc:creator>
  <dc:description/>
  <cp:keywords/>
  <dc:language>en-US</dc:language>
  <cp:lastModifiedBy>UMO</cp:lastModifiedBy>
  <cp:lastPrinted>2015-06-30T07:31:00Z</cp:lastPrinted>
  <dcterms:modified xsi:type="dcterms:W3CDTF">2015-06-30T09:49:00Z</dcterms:modified>
  <cp:revision>15</cp:revision>
  <dc:subject/>
  <dc:title>Załącznik nr 4 do Zarządzenia Nr 3/05 Burmistrza Miasta Orzesze z dnia 10</dc:title>
</cp:coreProperties>
</file>