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RZP.271.43.2018</w:t>
      </w:r>
    </w:p>
    <w:p>
      <w:pPr>
        <w:pStyle w:val="Textbody1"/>
        <w:spacing w:lineRule="auto" w:line="360"/>
        <w:ind w:left="3545" w:firstLine="709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zczegółowy opis przedmiotu zamówienia - załącznik nr 1a do WZ</w:t>
        <w:tab/>
        <w:tab/>
        <w:tab/>
        <w:t xml:space="preserve">            </w:t>
      </w:r>
    </w:p>
    <w:p>
      <w:pPr>
        <w:pStyle w:val="Textbody1"/>
        <w:spacing w:lineRule="auto" w:line="360"/>
        <w:jc w:val="center"/>
        <w:rPr/>
      </w:pPr>
      <w:r>
        <w:rPr>
          <w:b/>
        </w:rPr>
        <w:t>SZCZEGÓŁOWY OPIS PRZEDMIOTU ZAMÓWIENIA</w:t>
      </w:r>
      <w:r>
        <w:rPr/>
        <w:t xml:space="preserve"> </w:t>
      </w:r>
      <w:r>
        <w:rPr>
          <w:b/>
        </w:rPr>
        <w:t>NA ZADANIE:</w:t>
      </w:r>
    </w:p>
    <w:p>
      <w:pPr>
        <w:pStyle w:val="Textbody1"/>
        <w:spacing w:lineRule="auto" w:line="360"/>
        <w:jc w:val="center"/>
        <w:rPr>
          <w:b/>
          <w:b/>
        </w:rPr>
      </w:pPr>
      <w:r>
        <w:rPr>
          <w:b/>
        </w:rPr>
        <w:t>Świadczenie usług pocztowych na 2019r. i 2020r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I. </w:t>
      </w:r>
      <w:r>
        <w:rPr/>
        <w:t xml:space="preserve">  Wymagania dotyczące sposobu realizacji zamówienia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.</w:t>
      </w:r>
      <w:r>
        <w:rPr/>
        <w:t xml:space="preserve">  Przedmiotem zamówienia jest świadczenie usług pocztowych w obrocie krajowym                      i zagranicznym, w zakresie przyjmowania, przemieszczania i doręczania przesyłek pocztowych,(listowych i paczek pocztowych) i ich ewentualnych zwrotów, w rozumieniu ustawy Prawo Pocztowe z dnia 23 listopada 2012r. (t.j. Dz. U. z 2017 poz. 1481 ze zm.) dla potrzeb Miasta Orzesze. Realizacja przedmiotu zamówienia polegać będzie na świadczeniu usług pocztowych codziennie, w dni robocze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.</w:t>
      </w:r>
      <w:r>
        <w:rPr/>
        <w:t xml:space="preserve"> Zamawiający wymaga aby przesyłki były realizowane na zasadach określonych w niżej</w:t>
        <w:br/>
        <w:t>wymienionych aktach prawnych:</w:t>
      </w:r>
    </w:p>
    <w:p>
      <w:pPr>
        <w:pStyle w:val="Textbody1"/>
        <w:numPr>
          <w:ilvl w:val="0"/>
          <w:numId w:val="4"/>
        </w:numPr>
        <w:spacing w:lineRule="auto" w:line="360"/>
        <w:jc w:val="both"/>
        <w:rPr/>
      </w:pPr>
      <w:r>
        <w:rPr/>
        <w:t>Ustawą z dnia 23 listopada 2012 r. - Prawo pocztowe (t.j. Dz. U. z 2017 poz. 1481 ze zm.) wraz z aktami wykonawczymi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Regulamin Generalny Światowego Związku Pocztowego wraz z załącznikiem – Regulaminem wewnętrznym Kongresów, Światowa Konwencja Pocztowa wraz</w:t>
        <w:br/>
        <w:t>z Protokołem końcowym, Porozumienie dotyczące pocztowych usług płatniczych. Dausze.2012.10.11. - Umowa międzynarodowa z dnia 11 października 2012 ( Dz. U. 2015.1522)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Regulaminem dotyczącym Paczek pocztowych - Protokół Końcowy - Berno 2005 (Dz. U.</w:t>
        <w:br/>
        <w:t>z 2007 Nr 108, poz. 745)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Regulaminem Poczty Listowej - Protokół Końcowy - Berno 2005 (Dz. U. z 2007  Nr 108, poz. 744)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/>
        <w:t>Przepisami dotyczącymi doręczania przesyłek na zasadach określonych w:</w:t>
      </w:r>
    </w:p>
    <w:p>
      <w:pPr>
        <w:pStyle w:val="Textbody1"/>
        <w:spacing w:lineRule="auto" w:line="360"/>
        <w:jc w:val="both"/>
        <w:rPr/>
      </w:pPr>
      <w:r>
        <w:rPr/>
        <w:t>a) ustawie z dnia 14 czerwca 1960 r. Kodeks Postępowania Administracyjnego (t.j. Dz. U. z 2017 poz 1257 ze zm.) - regulującej tryb doręczania pism nadawanych w postępowaniu administracyjnym,</w:t>
      </w:r>
    </w:p>
    <w:p>
      <w:pPr>
        <w:pStyle w:val="Textbody1"/>
        <w:spacing w:lineRule="auto" w:line="360"/>
        <w:jc w:val="both"/>
        <w:rPr/>
      </w:pPr>
      <w:r>
        <w:rPr/>
        <w:t>b) ustawie z dnia 29 sierpnia 1997 r. Ordynacja podatkowa (t.j. Dz. U z 2018 poz 800 ze. zm.) - regulującej tryb doręczania pism nadawanych w trybie ordynacji podatkowej,</w:t>
      </w:r>
    </w:p>
    <w:p>
      <w:pPr>
        <w:pStyle w:val="Textbody1"/>
        <w:spacing w:lineRule="auto" w:line="360"/>
        <w:jc w:val="both"/>
        <w:rPr/>
      </w:pPr>
      <w:r>
        <w:rPr/>
        <w:t>c) ustawie z dnia 17 listopada 1964 roku Kodeks Postępowania Cywilnego ( t.j. Dz.U. z 2018 poz. 1360 ze zm.) - regulującej tryb doręczania pism nadawanych</w:t>
        <w:br/>
        <w:t>w postępowaniach   cywilnych,</w:t>
      </w:r>
    </w:p>
    <w:p>
      <w:pPr>
        <w:pStyle w:val="Textbody1"/>
        <w:spacing w:lineRule="auto" w:line="360"/>
        <w:jc w:val="both"/>
        <w:rPr/>
      </w:pPr>
      <w:r>
        <w:rPr/>
        <w:t>d) ustawie z dnia 30 sierpnia 2002 roku Prawo o postępowaniu przed sądami administracyjnymi ( t.j. Dz.U z 2018 poz. 1302  ze zm.) - regulującej tryb doręczania pism nadawanych w postępowaniach przed sądami administracyjnymi.</w:t>
      </w:r>
    </w:p>
    <w:p>
      <w:pPr>
        <w:pStyle w:val="Textbody1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e) Innych powszechnie obowiązujących przepisach związanych z przedmiotem zamówienia</w:t>
      </w:r>
    </w:p>
    <w:p>
      <w:pPr>
        <w:pStyle w:val="Textbody1"/>
        <w:spacing w:lineRule="auto" w:line="360"/>
        <w:jc w:val="both"/>
        <w:rPr/>
      </w:pPr>
      <w:r>
        <w:rPr/>
        <w:t>f) odpowiednim regulaminie świadczenia usług pocztowych wydanego przez Wykonawcę z zastrzeżeniem, że w przypadku niezgodności pomiędzy zapisami niniejszej WZ a zapisami regulaminu  świadczenie usług pocztowych wydanego przez Wykonawcę na potrzeby realizacji niniejszej umowy wiążące są zapisy WZ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3.</w:t>
      </w:r>
      <w:r>
        <w:rPr/>
        <w:t xml:space="preserve">   Poprzez przesyłki pocztowe, będące przedmiotem zamówienia Zamawiający rozumie :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3.1.</w:t>
      </w:r>
      <w:r>
        <w:rPr/>
        <w:t xml:space="preserve"> przesyłki listowe o wadze do 2 000g (Gabaryt A i B):</w:t>
      </w:r>
    </w:p>
    <w:p>
      <w:pPr>
        <w:pStyle w:val="Textbody1"/>
        <w:numPr>
          <w:ilvl w:val="0"/>
          <w:numId w:val="5"/>
        </w:numPr>
        <w:spacing w:lineRule="auto" w:line="360"/>
        <w:jc w:val="both"/>
        <w:rPr/>
      </w:pPr>
      <w:r>
        <w:rPr/>
        <w:t>zwykłe - przesyłka nierejestrowana niebędąca przesyłką najszybszej kategorii,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polecone ze zwrotnym poświadczeniem odbioru (ZPO) - przesyłka rejestrowana, przyjęta</w:t>
        <w:br/>
        <w:t>za potwierdzeniem nadania i doręczona za pokwitowaniem odbioru,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polecone najszybszej kategorii ze zwrotnym poświadczeniem odbioru (ZPO) - przesyłka rejestrowana, przyjęta za potwierdzeniem nadania i doręczona za pokwitowaniem odbioru,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polecone - przesyłka rejestrowana, przemieszczana i doręczana w sposób zabezpieczający ją przed utratą, ubytkiem zawartości lub uszkodzeniem,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/>
        <w:t>przesyłka rejestrowana najszybszej kategorii, przemieszczana i doręczana w sposób zabezpieczający ją przed utratą, ubytkiem zawartości lub uszkodzeniem,</w:t>
      </w:r>
    </w:p>
    <w:p>
      <w:pPr>
        <w:pStyle w:val="Textbody1"/>
        <w:spacing w:lineRule="auto" w:line="360"/>
        <w:jc w:val="both"/>
        <w:rPr/>
      </w:pPr>
      <w:r>
        <w:rPr/>
        <w:t>Gabaryt A - to przesyłka o wymiarach:</w:t>
      </w:r>
    </w:p>
    <w:p>
      <w:pPr>
        <w:pStyle w:val="Textbody1"/>
        <w:spacing w:lineRule="auto" w:line="360"/>
        <w:jc w:val="both"/>
        <w:rPr/>
      </w:pPr>
      <w:r>
        <w:rPr/>
        <w:t>Minimum - wymiary strony adresowej nie mogą być mniejsze niż 90x140 mm</w:t>
      </w:r>
    </w:p>
    <w:p>
      <w:pPr>
        <w:pStyle w:val="Textbody1"/>
        <w:spacing w:lineRule="auto" w:line="360"/>
        <w:jc w:val="both"/>
        <w:rPr/>
      </w:pPr>
      <w:r>
        <w:rPr/>
        <w:t>Maksimum - żaden z wymiarów nie może przekroczyć wysokości 20 mm, szerokości 230 mm</w:t>
      </w:r>
    </w:p>
    <w:p>
      <w:pPr>
        <w:pStyle w:val="Textbody1"/>
        <w:spacing w:lineRule="auto" w:line="360"/>
        <w:jc w:val="both"/>
        <w:rPr/>
      </w:pPr>
      <w:r>
        <w:rPr/>
        <w:t>Gabaryt B – to przesyłka o wymiarach :</w:t>
      </w:r>
    </w:p>
    <w:p>
      <w:pPr>
        <w:pStyle w:val="Textbody1"/>
        <w:spacing w:lineRule="auto" w:line="360"/>
        <w:jc w:val="both"/>
        <w:rPr/>
      </w:pPr>
      <w:r>
        <w:rPr/>
        <w:t>Minimum - jeśli choć jeden z wymiarów przekracza wysokość 20 mm lub długość 325 mm lub szerokość 230 mm</w:t>
      </w:r>
    </w:p>
    <w:p>
      <w:pPr>
        <w:pStyle w:val="Textbody1"/>
        <w:spacing w:lineRule="auto" w:line="360"/>
        <w:jc w:val="both"/>
        <w:rPr/>
      </w:pPr>
      <w:r>
        <w:rPr/>
        <w:t>Maksimum - suma długości, szerokości i wysokości nie może być większa niż 900 mm, przy czym największy z tych wymiarów (długość) nie może przekraczać 600 mm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3.2 </w:t>
      </w:r>
      <w:r>
        <w:rPr/>
        <w:t>Paczki pocztowe o wadze do 10 000g (Gabaryt A i B), każdy rodzaj paczek, który dostarcza wykonawca, w tym:</w:t>
      </w:r>
    </w:p>
    <w:p>
      <w:pPr>
        <w:pStyle w:val="Textbody1"/>
        <w:spacing w:lineRule="auto" w:line="360"/>
        <w:jc w:val="both"/>
        <w:rPr/>
      </w:pPr>
      <w:r>
        <w:rPr/>
        <w:t>a) zwykłe – paczki rejestrowane niebędące paczkami najszybszej kategorii (krajowe, zagraniczne),</w:t>
      </w:r>
    </w:p>
    <w:p>
      <w:pPr>
        <w:pStyle w:val="Textbody1"/>
        <w:spacing w:lineRule="auto" w:line="360"/>
        <w:jc w:val="both"/>
        <w:rPr/>
      </w:pPr>
      <w:r>
        <w:rPr/>
        <w:t>b) priorytetowe – paczki rejestrowane najszybszej kategorii (krajowe, zagraniczne),</w:t>
      </w:r>
    </w:p>
    <w:p>
      <w:pPr>
        <w:pStyle w:val="Textbody1"/>
        <w:spacing w:lineRule="auto" w:line="360"/>
        <w:jc w:val="both"/>
        <w:rPr/>
      </w:pPr>
      <w:r>
        <w:rPr/>
        <w:t>c) ze   zwrotnym  poświadczeniem  odbioru   –  paczki  rejestrowane  zwykłe   i  priorytetowe przyjęte   za potwierdzeniem nadania i doręczone za pokwitowaniem odbioru (krajowe, zagraniczne),</w:t>
      </w:r>
    </w:p>
    <w:p>
      <w:pPr>
        <w:pStyle w:val="Textbody1"/>
        <w:spacing w:lineRule="auto" w:line="360"/>
        <w:jc w:val="both"/>
        <w:rPr/>
      </w:pPr>
      <w:r>
        <w:rPr/>
        <w:t>Gabaryt A – to paczka o wymiarach:</w:t>
      </w:r>
    </w:p>
    <w:p>
      <w:pPr>
        <w:pStyle w:val="Textbody1"/>
        <w:spacing w:lineRule="auto" w:line="360"/>
        <w:jc w:val="both"/>
        <w:rPr/>
      </w:pPr>
      <w:r>
        <w:rPr/>
        <w:t>Minimum – wymiary strony adresowej nie mogą być mniejsze niż 90 x 140mm</w:t>
      </w:r>
    </w:p>
    <w:p>
      <w:pPr>
        <w:pStyle w:val="Textbody1"/>
        <w:spacing w:lineRule="auto" w:line="360"/>
        <w:jc w:val="both"/>
        <w:rPr/>
      </w:pPr>
      <w:r>
        <w:rPr/>
        <w:t>Maksimum   –   żaden   z   wymiarów   nie   może   przekroczyć   długości   600   mm,   szerokości   500   mm,wysokości 300 mm</w:t>
      </w:r>
    </w:p>
    <w:p>
      <w:pPr>
        <w:pStyle w:val="Textbody1"/>
        <w:spacing w:lineRule="auto" w:line="360"/>
        <w:jc w:val="both"/>
        <w:rPr/>
      </w:pPr>
      <w:r>
        <w:rPr/>
        <w:t>Gabaryt B – to paczka o wymiarach:</w:t>
      </w:r>
    </w:p>
    <w:p>
      <w:pPr>
        <w:pStyle w:val="Textbody1"/>
        <w:spacing w:lineRule="auto" w:line="360"/>
        <w:jc w:val="both"/>
        <w:rPr/>
      </w:pPr>
      <w:r>
        <w:rPr/>
        <w:t>Minimum – jeśli choć jeden z wymiarów przekracza długość 600 mm, szerokość 500 mm, wysokość 300 mm Maksimum –  suma  długości i  największego  obwodu  w  innym  kierunku  niż  długość  nie  może  być większa niż 3 000 mm, przy czym największy wymiar nie może przekroczyć 1500 mm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3.3</w:t>
      </w:r>
      <w:r>
        <w:rPr/>
        <w:t xml:space="preserve"> usługa kurierska  - przesyłkę listową będącą przesyłką rejestrowaną lub paczkę pocztową (Paczka +, Pocztex), przyjmowaną, sortowaną, przemieszczaną i doręczaną w sposób łącznie zapewniający:</w:t>
      </w:r>
    </w:p>
    <w:p>
      <w:pPr>
        <w:pStyle w:val="Textbody1"/>
        <w:spacing w:lineRule="auto" w:line="360"/>
        <w:jc w:val="both"/>
        <w:rPr/>
      </w:pPr>
      <w:r>
        <w:rPr/>
        <w:t>a) bezpośredni odbiór przesyłki pocztowej od nadawcy</w:t>
      </w:r>
    </w:p>
    <w:p>
      <w:pPr>
        <w:pStyle w:val="Textbody1"/>
        <w:spacing w:lineRule="auto" w:line="360"/>
        <w:jc w:val="both"/>
        <w:rPr/>
      </w:pPr>
      <w:r>
        <w:rPr/>
        <w:t>b) śledzenie przesyłki pocztowej od momentu nadania do doręczenia</w:t>
      </w:r>
    </w:p>
    <w:p>
      <w:pPr>
        <w:pStyle w:val="Textbody1"/>
        <w:spacing w:lineRule="auto" w:line="360"/>
        <w:jc w:val="both"/>
        <w:rPr/>
      </w:pPr>
      <w:r>
        <w:rPr/>
        <w:t>c) doręczenie przesyłki pocztowej w gwarantowanym terminie określonym w załączniku nr 2 i 3 do  SIWZ i projektu umowy o świadczenie usług pocztowych</w:t>
      </w:r>
    </w:p>
    <w:p>
      <w:pPr>
        <w:pStyle w:val="Textbody1"/>
        <w:spacing w:lineRule="auto" w:line="360"/>
        <w:jc w:val="both"/>
        <w:rPr/>
      </w:pPr>
      <w:r>
        <w:rPr/>
        <w:t>d) doręczenie przesyłki pocztowej bezpośrednio do rąk adresata lub osoby uprawnionej do odbioru,</w:t>
      </w:r>
    </w:p>
    <w:p>
      <w:pPr>
        <w:pStyle w:val="Textbody1"/>
        <w:spacing w:lineRule="auto" w:line="360"/>
        <w:jc w:val="both"/>
        <w:rPr/>
      </w:pPr>
      <w:r>
        <w:rPr/>
        <w:t>e) uzyskanie pokwitowania odbioru przesyłki pocztowej w formie pisemnej lub elektronicznej;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Przesyłki stanowiące przedmiot umowy nadawane przez Zamawiającego Wykonawca doręczy do każdego miejsca w kraju i zagranicą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5.</w:t>
      </w:r>
      <w:r>
        <w:rPr/>
        <w:t xml:space="preserve"> Realizacja przedmiotu umowy odbywać się będzie na podstawie właściwie przygotowanych przez Zamawiającego przesyłek do nadania oraz ilościowego zestawienia z wyszczególnieniem adresów oraz w sposób uporządkowany według kategorii rodzajowej i wagowej. W przypadku przesyłek, które będą podlegały nadaniu u operatora wyznaczonego, Zamawiający sporządzi odrębny wykaz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6. </w:t>
      </w:r>
      <w:r>
        <w:rPr/>
        <w:t>Wykazy sporządzone będą w dwóch egzemplarzach po jednym dla Wykonawcy (oryginał)               i Zamawiającego (kopia)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7.</w:t>
      </w:r>
      <w:r>
        <w:rPr/>
        <w:t xml:space="preserve"> Zamawiający umieszcza na przesyłkach w sposób trwały i czytelny informacje jednoznacznie identyfikujące adresata i nadawcę, a jednocześnie określające rodzaj przesyłki oraz pełną nazwę            i adres zwrotny nadawcy. </w:t>
      </w:r>
      <w:r>
        <w:rPr>
          <w:rStyle w:val="StrongEmphasis"/>
          <w:b w:val="false"/>
          <w:bCs w:val="false"/>
        </w:rPr>
        <w:t>Zamawiający nie dopuszcza by na kopercie znajdowały się inne dane niż wskazane przez Zamawiając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8.</w:t>
      </w:r>
      <w:r>
        <w:rPr/>
        <w:t xml:space="preserve"> Zamawiający zobowiązany jest do umieszczenia na stronie adresowej przesyłek, w miejscu przeznaczonym na opłatę, napis (nadruk) o treści uzgodnionej przez strony po zawarciu umowy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9.</w:t>
      </w:r>
      <w:r>
        <w:rPr/>
        <w:t xml:space="preserve"> Zamawiający w ramach realizacji przedmiotu zamówienia przewiduje nadawanie przesyłek wymagających zastosowania przepisu art. 57 § 5 pkt 2 KPA, art. 12 § 6 pkt 2 Ordynacji podatkowej i innych analogicznych przepisów dotyczących nadawania przesyłek ze skutkiem zachowania terminu/wniesienia pisma do sądu. Zamawiający wymaga aby potwierdzenie nadania przesyłki rejestrowanej miało moc dokumentu urzędowego i skutkowało zachowaniem terminów, o których mowa w art.12 § 6 pkt 2 ustawy z dnia 29 sierpnia 1997r. Ordynacja podatkowa (t.j. Dz. U z 2018 poz 800 ze. zm.); art.57 § 5 pkt 2 ustawy z dnia 14 czerwca 1960r. Kodeks postępowania administracyjnego (t.j. Dz. U. z 2017 poz 1257 ze zm.), art.124 ustawy z dnia 4 sierpnia 1997r. Kodeks postępowania karnego (t.j. Dz.U. z 2017 poz. 1904 ze zm.); a także wniesienia pisma</w:t>
        <w:br/>
        <w:t>do sądu, o którym mowa w:</w:t>
      </w:r>
      <w:r>
        <w:rPr>
          <w:rStyle w:val="StrongEmphasis"/>
          <w:b w:val="false"/>
          <w:bCs w:val="false"/>
        </w:rPr>
        <w:t>art.165 § 2 ustawy z dnia 17 listopada 1964r. Kodeks postępowania cywilnego ( t.j. Dz.U. z 2018 poz. 1360 ze zm.)</w:t>
      </w:r>
      <w:r>
        <w:rPr>
          <w:rStyle w:val="StrongEmphasis"/>
        </w:rPr>
        <w:t>.</w:t>
      </w:r>
    </w:p>
    <w:p>
      <w:pPr>
        <w:pStyle w:val="Textbody1"/>
        <w:spacing w:lineRule="auto" w:line="360"/>
        <w:jc w:val="both"/>
        <w:rPr/>
      </w:pPr>
      <w:r>
        <w:rPr/>
        <w:t>Zamawiający będzie używał do przesyłek własne druki za pokwitowaniem odbioru wymagane przepisami Kodeksu Postępowania administracyjnego, Ordynacją podatkową, Kodeksu postępowania cywilnego,Prawa o postępowaniu przed sądami administracyjnymi. Zamawiający nie jest w stanie określić szacunkowego wolumenu przesyłek, nadawanych w tych trybach oraz</w:t>
        <w:br/>
        <w:t>w trybach wynikających z Kpa i Ordynacji podatkowej oraz nie jest w stanie oszacować, jaka część spośród tych przesyłek wymaga nadania u operatora wyznaczon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0.</w:t>
      </w:r>
      <w:r>
        <w:rPr/>
        <w:t xml:space="preserve"> W przypadku przesyłek pocztowych w obrocie krajowym i zagranicznym Zamawiający będzie korzystał ze wzorów druków potwierdzenia odbioru dostarczanych przez Wykonawcę. Druki potwierdzenia odbioru Wykonawca będzie dostarczał nieodpłatnie, w ilości wskazanej przez Zamawiając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1.</w:t>
      </w:r>
      <w:r>
        <w:rPr/>
        <w:t xml:space="preserve"> Opakowanie przesyłek listowych stanowi koperta Zamawiającego, odpowiednio zabezpieczona. Zamawiający jest odpowiedzialny za nadanie przesyłek listowych w stanie umożliwiającym Wykonawcy doręczenie bez ubytku, uszkodzenia do miejsca zgodnie z adresem przeznaczenia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2.</w:t>
      </w:r>
      <w:r>
        <w:rPr/>
        <w:t xml:space="preserve"> Zamawiający będzie korzystał wyłącznie ze swojego opakowania przesyłek listowych,                    nie dopuszcza się stosowania opakowań Wykonawcy. Waga przesyłki określona będzie  w stanie zamkniętym przesyłki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13. </w:t>
      </w:r>
      <w:r>
        <w:rPr/>
        <w:t>W przypadku przesyłek najszybszej kategorii  terminem doręczenia wynosi do 2 dni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4.</w:t>
      </w:r>
      <w:r>
        <w:rPr/>
        <w:t xml:space="preserve"> Przesyłki przychodzące do siedziby Zamawiającego, zwroty przesyłek niedoręczonych               i potwierdzenia odbioru /ZPO/ przesyłek nadanych przez Zamawiającego Wykonawca będzie dostarczać każdego dnia roboczego do siedziby Urzędu Miejskiego w Orzeszu,                               ul. Św. Wawrzyńca 21, 43-180 Orzesze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5.</w:t>
      </w:r>
      <w:r>
        <w:rPr/>
        <w:t xml:space="preserve"> Dla przesyłek ze zwrotnym potwierdzeniem odbioru Wykonawca będzie dostarczał do siedziby Zamawiającego pokwitowane przez adresata potwierdzenie odbioru niezwłocznie, jednak                      nie późnej niż w 4 dniu kalendarzowym, po dokonaniu doręczenia przesyłki, w terminach określonych w ustawie z dnia 23 listopada 2012r.- Prawo pocztowe (t. j. Dz. U. 2017r., poz.1481) Jeżeli ostatni dzień dostarczenia przypada na dzień ustawowo wolny od pracy, w takim przypadku zwrotkę dostarcza się w pierwszym dniu roboczym następującym po takim dniu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6.</w:t>
      </w:r>
      <w:r>
        <w:rPr/>
        <w:t xml:space="preserve"> W każdym przypadku nieobecności adresata przesyłki Wykonawca pozostawi adresatowi</w:t>
        <w:br/>
        <w:t>zawiadomienie o próbie dostarczenia przesyłki ( pierwsze awizo) zawierające wskazanie miejsca     i czasu odbioru przesyłki przez adresata. Termin odbioru przesyłki przez adresata po pierwszym awizo ustala się na 7 dni, licząc od dnia pozostawienia pierwszego zawiadomienia, a po upływie tego terminu w przypadku niepodjęcia przesyłki przez adresata, wymagane jest wystawienie powtórnego zawiadomienia ( powtórne awizo) o możliwości odbioru przesyłki w terminie nie dłuższym niż 14 dni licząc od dnia pierwszego zawiadomienia. Po upływie czternastodniowego terminu nieodebrania przez adresata przesyłka podlega niezwłocznie, jednak niepóźnej niż w 4 dniu kalendarzowym zwrotowi z podaniem przyczyny nieodebrania przesyłki przez adresata. Jeżeli ostatni dzień dostarczenia przypada na dzień ustawowo wolny od pracy, w takim przypadku zwrotkę dostarcza się w pierwszym dniu roboczym następującym po takim dniu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7.</w:t>
      </w:r>
      <w:r>
        <w:rPr/>
        <w:t xml:space="preserve"> W przypadku niewykonania lub nienależytego wykonania usługi pocztowej, niezachowania terminów określonych w obowiązujących przepisach oraz załącznikach 2 i 3 do SIWZ,  Zamawiający ma prawo zgłosić reklamację, zgodnie z rozporządzeniem Ministra Administracji       i Cyfryzacji w sprawie reklamacji usługi pocztowej z dnia 26 listopada 2013 r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8.</w:t>
      </w:r>
      <w:r>
        <w:rPr/>
        <w:t xml:space="preserve"> Wykonawca zobowiązany jest zgodnie z przepisami o ochronie danych osobowych do zachowania  w tajemnicy wszelkich informacji powziętych przy wykonaniu umowy.       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19.</w:t>
      </w:r>
      <w:r>
        <w:rPr/>
        <w:t xml:space="preserve"> Nadanie przesyłek objętych przedmiotem zamówienia następować będzie w dniu                               ich przekazania Wykonawcy przez Zamawiającego. Jako dzień nadania rozumie się dzień przekazania przesyłki, takim dniem jest dzień odbioru przesyłek z Urzędu Miejskiego Orzesze                   w dni robocze po godzinie 13.00, jednak w godzinach pracy Urzędu. </w:t>
      </w:r>
      <w:r>
        <w:rPr>
          <w:lang w:eastAsia="ar-SA"/>
        </w:rPr>
        <w:t>W przypadku zastrzeżeń dotyczących odebranych przesyłek wykonawca wyjaśnia je z Zamawiającym telefonicznie, w dniu odebrania przesyłek, w godzinach pracy urzędu. Przy braku możliwości ich wyjaśnienia</w:t>
        <w:br/>
        <w:t>z Zamawiającym w dniu ich odbioru, nadanie odebranych przesyłek nastąpi po wyjaśnieniu zastrzeżeń dotyczących odebranych przesyłek z Zamawiającym, nie później niż w następnym dniu roboczym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20. </w:t>
      </w:r>
      <w:r>
        <w:rPr/>
        <w:t>Zamawiający    ma    prawo    zlecić    usługę    innemu    operatorowi,    a    kosztami    realizacji    obciążyć Wykonawcę, jeżeli Wykonawca nie odbierze od Zamawiającego przesyłek                         w wyznaczonym czasie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1.</w:t>
      </w:r>
      <w:r>
        <w:rPr/>
        <w:t xml:space="preserve"> W przypadku nadania przez Zamawiającego przesyłek nieujętych w formularzu cenowym</w:t>
        <w:br/>
        <w:t>podstawą rozliczeń będą ceny z cennika usług pocztowych Wykonawcy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2.</w:t>
      </w:r>
      <w:r>
        <w:rPr/>
        <w:t xml:space="preserve"> W przypadku niezgodności pomiędzy zapisami niniejszej SIWZ a zapisami regulaminu obowiązującego u Wykonawcy na potrzeby realizacji umowy wiążące są zapisy SIWZ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3.</w:t>
      </w:r>
      <w:r>
        <w:rPr/>
        <w:t xml:space="preserve"> Zamawiający nie przewiduje wyłączenia żadnego rodzaju przesyłek z zakresu przedmiotu zamówienia i niniejszego postępowania o udzielenie zamówienia publicznego.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 xml:space="preserve">24. </w:t>
      </w:r>
      <w:r>
        <w:rPr/>
        <w:t>Faktury VAT będą wystawiane na: Miasto Orzesze, 43-180 Orzesze, ul. Św. Wawrzyńca 21 NIP: 635-18-34-596. Faktury będą wysyłane na powyższy adres, ponadto będą płatne z dołu w terminie 14 dni od daty doręczenia do Zamawiającego. Wykonawca wystawi fakturę do 7-go dnia miesiąca następującego po miesiącu rozliczeniowym wraz z załączoną specyfikacją wykonanych usług.</w:t>
      </w:r>
    </w:p>
    <w:p>
      <w:pPr>
        <w:pStyle w:val="Textbody1"/>
        <w:spacing w:lineRule="auto" w:line="360"/>
        <w:jc w:val="both"/>
        <w:rPr/>
      </w:pPr>
      <w:r>
        <w:rPr>
          <w:rStyle w:val="StrongEmphasis"/>
        </w:rPr>
        <w:t>25.</w:t>
      </w:r>
      <w:r>
        <w:rPr>
          <w:rStyle w:val="StrongEmphasis"/>
          <w:b w:val="false"/>
          <w:bCs w:val="false"/>
        </w:rPr>
        <w:t xml:space="preserve"> Zamawiający  dopuszcza sytuację, w której część przesyłek zostanie nadana przez inny podmiot w imieniu i na rzecz Zamawiającego, jednak  w wyniku tego  na przesyłkach lub dowodzie nadania przesyłki nie może figurować inny podmiot niż Zamawiający.,</w:t>
      </w:r>
    </w:p>
    <w:p>
      <w:pPr>
        <w:pStyle w:val="Textbody1"/>
        <w:spacing w:lineRule="auto" w:line="360"/>
        <w:jc w:val="both"/>
        <w:rPr/>
      </w:pPr>
      <w:r>
        <w:rPr>
          <w:rStyle w:val="StrongEmphasis"/>
        </w:rPr>
        <w:t>26.</w:t>
      </w:r>
      <w:r>
        <w:rPr>
          <w:rStyle w:val="StrongEmphasis"/>
          <w:b w:val="false"/>
          <w:bCs w:val="false"/>
        </w:rPr>
        <w:t xml:space="preserve"> Zamawiający nie przewiduje regulowania kar umownych wewnętrznymi regulacjami wykonawcy. Kary umowne zostały określone projekcie umowy stanowiącym załącznik do SIWZ,</w:t>
        <w:br/>
        <w:t>a odszkodowania z tytułu realizacji usługi określone są w § …. projektu umowy i odsyłają do ustawy  Prawo Pocztowe.</w:t>
      </w:r>
    </w:p>
    <w:p>
      <w:pPr>
        <w:pStyle w:val="Textbody1"/>
        <w:spacing w:lineRule="auto" w:line="360"/>
        <w:jc w:val="both"/>
        <w:rPr/>
      </w:pPr>
      <w:r>
        <w:rPr>
          <w:rStyle w:val="StrongEmphasis"/>
        </w:rPr>
        <w:t>27.</w:t>
      </w:r>
      <w:r>
        <w:rPr>
          <w:rStyle w:val="StrongEmphasis"/>
          <w:b w:val="false"/>
          <w:bCs w:val="false"/>
        </w:rPr>
        <w:t xml:space="preserve"> W przypadku przesyłek najszybszej kategorii  terminem doręczenia wynosi do 2 dni, pozostałe przesyłki należy dostarczać zgodnie z terminem określonym w kolumnie „Czas realizacji</w:t>
        <w:br/>
        <w:t>w dniach, licząc od dnia nadania”  zgodnie z załącznikiem nr 2 i 3  do SIWZ</w:t>
      </w:r>
    </w:p>
    <w:p>
      <w:pPr>
        <w:pStyle w:val="Textbody1"/>
        <w:spacing w:lineRule="auto" w:line="360"/>
        <w:jc w:val="both"/>
        <w:rPr/>
      </w:pPr>
      <w:r>
        <w:rPr>
          <w:b/>
          <w:bCs/>
        </w:rPr>
        <w:t>28.</w:t>
      </w:r>
      <w:r>
        <w:rPr/>
        <w:t xml:space="preserve"> W przypadku przesyłek, które będą podlegały nadaniu u operatora wyznaczonego Zamawiający sporządzi odrębny wykaz, zgodnie z zapisem pkt 5, termin odbioru przesyłek od zamawiającego jest jednoznaczny z terminem nadania tych przesyłek u operatora wyznaczonego.</w:t>
      </w:r>
    </w:p>
    <w:p>
      <w:pPr>
        <w:pStyle w:val="Standard"/>
        <w:spacing w:lineRule="auto" w:line="360"/>
        <w:jc w:val="both"/>
        <w:rPr/>
      </w:pPr>
      <w:r>
        <w:rPr>
          <w:b/>
          <w:bCs/>
        </w:rPr>
        <w:t>29.</w:t>
      </w:r>
      <w:r>
        <w:rPr/>
        <w:t xml:space="preserve"> Odbieranie gotówki wraz z sporządzoną listą z kasy Urzędu celem dokonania przekazu.</w:t>
      </w:r>
    </w:p>
    <w:p>
      <w:pPr>
        <w:pStyle w:val="Standard"/>
        <w:spacing w:lineRule="auto" w:line="360"/>
        <w:jc w:val="both"/>
        <w:rPr/>
      </w:pPr>
      <w:r>
        <w:rPr/>
        <w:t>a) Przekaz polegać będzie na wypłaceniu adresatowi kwoty pieniężnej na polecenie nadawcy ( kwota zostanie wydana przez kasjera Urzędu).</w:t>
      </w:r>
    </w:p>
    <w:p>
      <w:pPr>
        <w:pStyle w:val="Standard"/>
        <w:spacing w:lineRule="auto" w:line="360"/>
        <w:jc w:val="both"/>
        <w:rPr/>
      </w:pPr>
      <w:r>
        <w:rPr/>
        <w:t>b) Wypłaty gotówki dokona listonosz lub pracownik urzędu pocztowego w przypadku awizacji przekazu.</w:t>
      </w:r>
    </w:p>
    <w:p>
      <w:pPr>
        <w:pStyle w:val="Standard"/>
        <w:spacing w:lineRule="auto" w:line="360"/>
        <w:jc w:val="both"/>
        <w:rPr/>
      </w:pPr>
      <w:r>
        <w:rPr/>
        <w:t>c) Osoba odbierająca lub dostarczająca przesyłki do Urzędu Miasta w Orzeszu w razie potrzeby dokonania przekazu odbierze z kasy urzędu listę wraz z pieniędzmi celem dokonania w/w zwrotu nadpłaty, dodatku energetycznego, dodatku mieszkaniowego. Listonosz pobierający przekaz potwierdza jego odbiór w kasie Urzędu. Dnia następnego podczas dostarczania poczty przychodzącej do UM Orzesze, dostarczane zostaną potwierdzenie dokonania przekazu do kasy Urzędu.</w:t>
      </w:r>
    </w:p>
    <w:p>
      <w:pPr>
        <w:pStyle w:val="Standard"/>
        <w:spacing w:lineRule="auto" w:line="360"/>
        <w:jc w:val="both"/>
        <w:rPr/>
      </w:pPr>
      <w:r>
        <w:rPr>
          <w:b/>
          <w:bCs/>
        </w:rPr>
        <w:t>30.</w:t>
      </w:r>
      <w:r>
        <w:rPr/>
        <w:t xml:space="preserve"> Reklamację przekazu pocztowego regulować będzie Rozporządzenie Ministra Administracji      i Cyfryzacji w sprawie reklamacji usługi pocztowej z dnia 26 listopada 2013 r.</w:t>
      </w:r>
    </w:p>
    <w:p>
      <w:pPr>
        <w:pStyle w:val="Standard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eastAsia="Times New Roman" w:cs="Arial"/>
      <w:b w:val="false"/>
      <w:bCs w:val="false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WW8Num6z0">
    <w:name w:val="WW8Num6z0"/>
    <w:qFormat/>
    <w:rPr>
      <w:rFonts w:eastAsia="Times New Roman" w:cs="Arial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Arial"/>
      <w:b w:val="false"/>
      <w:bCs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49:00Z</dcterms:created>
  <dc:creator>UMO</dc:creator>
  <dc:description/>
  <cp:keywords/>
  <dc:language>en-US</dc:language>
  <cp:lastModifiedBy>UMO</cp:lastModifiedBy>
  <cp:lastPrinted>2018-09-24T10:49:00Z</cp:lastPrinted>
  <dcterms:modified xsi:type="dcterms:W3CDTF">2018-10-23T09:27:00Z</dcterms:modified>
  <cp:revision>3</cp:revision>
  <dc:subject/>
  <dc:title/>
</cp:coreProperties>
</file>