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Załącznik nr 3 do WZ/ umowy o świadczenie usług pocztowych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ZACUNKOWE ILOŚCI I RODZAJE PRZESYŁEK 2020 – FORMULARZ KALKULACJI CENY OFERTY</w:t>
      </w:r>
    </w:p>
    <w:p>
      <w:pPr>
        <w:pStyle w:val="Normal"/>
        <w:rPr>
          <w:rFonts w:ascii="Arial" w:hAnsi="Arial" w:eastAsia="Times New Roman" w:cs="Arial"/>
          <w:color w:val="000000"/>
          <w:kern w:val="2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tbl>
      <w:tblPr>
        <w:tblW w:w="1495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678"/>
        <w:gridCol w:w="1559"/>
        <w:gridCol w:w="1308"/>
        <w:gridCol w:w="1102"/>
        <w:gridCol w:w="1241"/>
        <w:gridCol w:w="1625"/>
        <w:gridCol w:w="1275"/>
        <w:gridCol w:w="1438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Rodzaj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Waga przesyłk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Czas realizacji w dniach, licząc od dnia nadan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Szacowana ilość przesyłek w sztuka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Koszt jednostkowy nett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Wartość netto za ilości przesyłek (kolumna nr 5 x kolumna nr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Stawka podatku VAT (% lub zw.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nierejestrowane niebędące przesyłkami najszybszej kategorii w obrocie krajowym (zwykł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nierejestrowane niebędące przesyłkami najszybszej kategorii w obrocie krajowym (zwykł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, niebędące przesyłkami najszybszej kategorii ze zwrotnym potwierdzeniem odbioru w obrocie krajowym (polecone ZPO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, najszybszej kategorii ze zwrotnym potwierdzeniem odbioru w obrocie krajowym   (polecone ZPO priorytetow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, najszybszej kategorii ze zwrotnym potwierdzeniem odbioru w obrocie krajowym   (polecone ZPO priorytetow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 niebędące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9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50-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 niebędące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7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 najszybszej kategorii ze zwrotnym potwierdzeniem odbioru w obrocie zagranicznym obszar Europy (priorytetowe polecon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6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 najszybszej kategorii ze zwrotnym potwierdzeniem odbioru w obrocie zagraniczny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3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 będące przesyłkami najszybszej kategorii ze zwrotnym potwierdzeniem odbioru w obrocie zagranicznym poza obszar Europy (priorytetow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syłki rejestrowane będące przesyłkami najszybszej kategorii ze zwrotnym potwierdzeniem odbioru w obrocie zagranicznym poza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4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00-2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00-5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 xml:space="preserve">Druk bezadresowy w obrocie krajowym – ze standardowym terminem doręczeni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5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7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 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Zwrot przesyłki poleconej za potwierdzeniem odbioru nieodebranej przez adresat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Zwrot przesyłek rejestrowanych niebędących przesyłkami najszybszej kategorii w obrocie krajowym (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35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350-100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00-200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8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Zwrot paczek rejestrowanych niebędących paczkami najszybszej kategorii w obrocie krajowy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00-2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00-5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kazy dot. zwrotu nadpłaty podatku od nieruchomości; przekazy dot. zwrotu nadpłaty za odpady komunalne (zwrot nadpłaty zwracanej przekazem pocztowym zostaje pomniejszony na koszt odbiorcy o koszt jej zwrotu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8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Przekaz dot. dodatku energetycznego; przekaz dotyczący dodatku mieszkaniow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Miesięczny koszt świadczenia usługi odbioru przesyłek z siedziby zamawiającego do wysła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 miesiąc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2 miesięcy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2 miesięcy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21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Usługa kurierska - teren Polsk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o 0,5 kg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16"/>
                <w:szCs w:val="16"/>
                <w:lang w:eastAsia="pl-PL" w:bidi="ar-SA"/>
              </w:rPr>
              <w:t>Dostarczenie najpóźniej w dniu kolejnym po dniu nadania przesyłki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od 0,5 do 1,0kg</w:t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 xml:space="preserve">RAZEM 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  <w:t>X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3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Arial Unicode MS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5:00Z</dcterms:created>
  <dc:creator/>
  <dc:description/>
  <dc:language>en-US</dc:language>
  <cp:lastModifiedBy>Anna Boczula</cp:lastModifiedBy>
  <cp:lastPrinted>2016-11-16T11:51:00Z</cp:lastPrinted>
  <dcterms:modified xsi:type="dcterms:W3CDTF">2016-11-16T12:12:00Z</dcterms:modified>
  <cp:revision>7</cp:revision>
  <dc:subject/>
  <dc:title/>
</cp:coreProperties>
</file>