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</w:t>
      </w:r>
      <w:r>
        <w:rPr>
          <w:b w:val="false"/>
        </w:rPr>
        <w:t>.</w:t>
      </w:r>
      <w:r>
        <w:rPr>
          <w:b w:val="false"/>
          <w:lang w:val="pl-PL"/>
        </w:rPr>
        <w:t>10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b w:val="false"/>
          <w:lang w:val="pl-PL"/>
        </w:rPr>
        <w:t>:</w:t>
      </w:r>
    </w:p>
    <w:p>
      <w:pPr>
        <w:pStyle w:val="WWTekstpodstawowy3"/>
        <w:spacing w:lineRule="auto" w:line="360"/>
        <w:rPr>
          <w:szCs w:val="24"/>
          <w:lang w:val="pl-PL"/>
        </w:rPr>
      </w:pPr>
      <w:r>
        <w:rPr>
          <w:szCs w:val="24"/>
        </w:rPr>
        <w:t xml:space="preserve">Zimowe utrzymanie dróg gminnych i wewnętrznych o łącznej długości 116 km na terenie </w:t>
      </w:r>
      <w:r>
        <w:rPr>
          <w:szCs w:val="24"/>
          <w:lang w:val="pl-PL"/>
        </w:rPr>
        <w:t>M</w:t>
      </w:r>
      <w:r>
        <w:rPr>
          <w:szCs w:val="24"/>
        </w:rPr>
        <w:t>iasta Orzesze</w:t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cs="Times New Roman" w:ascii="Times New Roman" w:hAnsi="Times New Roman"/>
          <w:b/>
        </w:rPr>
        <w:t xml:space="preserve">I . Oferujemy następujące ceny dla realizacji zadania: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solarko - piaskarki o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z so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wil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roztworem solankowym wraz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„SP” - ………….zł netto/dob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a lub pojazdu z nap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 na dwie osie o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go o mocy nie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54 kW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– „PO-54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a lub pojazdu wypos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go w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o mocy nie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37 kW 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„PP-37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rozsiewacza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owego do posypywania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szorstkim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no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dzenie) – „RC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cs="Times New Roman" w:ascii="Times New Roman" w:hAnsi="Times New Roman"/>
          <w:b/>
        </w:rPr>
        <w:t>Przewidywany koszt gotow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ci sprz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tu i ludzi do akcji zima: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..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… zł  x 30 dni + 2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-54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zł x 30 dni + 3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P-37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x 30 dni + 2 x „RC”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 x 30 dni) x 5 mie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 = cena netto ..........................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, plus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 podatek VAT …..% w wyso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.....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czyli cena brutto wynosi:.......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e:...................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śnieżanie  dróg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6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………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/km x 45 cykli od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ia = ……………..zł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6. Zwalczanie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s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 gołoledzi so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wil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roztworem solankowym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42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walczania śliskości i gołoledzi 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uszorst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,40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40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ne lub mechaniczne od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ie chod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,94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40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sypywanie chod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iaskiem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,94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40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do pracy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a wirnikowego wraz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godzin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pojazd ……zł netto/h  x 3 h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wóz śniegu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godz. pracy sprzętu i obsługi obejmującej usługę wywozu śniegu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h  x 3 h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 w:before="1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Łączna orientacyjna cena usługi – suma netto pozycji 5 - 11</w:t>
      </w:r>
    </w:p>
    <w:p>
      <w:pPr>
        <w:pStyle w:val="NormalnyWeb"/>
        <w:spacing w:lineRule="auto" w:line="360"/>
        <w:jc w:val="center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zł netto + podatek VAT ……...% w wyso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nyWeb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wynosi:...........................z</w:t>
      </w:r>
      <w:r>
        <w:rPr>
          <w:rFonts w:cs="Times New Roman" w:ascii="Times New Roman" w:hAnsi="Times New Roman"/>
        </w:rPr>
        <w:t>ł</w:t>
      </w:r>
    </w:p>
    <w:p>
      <w:pPr>
        <w:pStyle w:val="NormalnyWeb"/>
        <w:spacing w:lineRule="auto" w:line="360" w:before="10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e:.............................................................................................................................zł brutto</w:t>
      </w:r>
    </w:p>
    <w:p>
      <w:pPr>
        <w:pStyle w:val="NormalnyWeb"/>
        <w:spacing w:lineRule="auto" w:line="360" w:before="10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Pozostałe informacje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 zamówienia –Sezon zimowy 2015/2016</w:t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1.1.Rozpoc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cie po pisemnym powiadomieniu przez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go Wykonawc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o rozpoc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ciu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 zimowego utrzymania dr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g i chodni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(przewiduje si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01.11.2015 r.) przy czym Wykonawca zobow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zany jest zg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osi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 xml:space="preserve"> do dw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ch dni po zawarciu umowy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mu gotowo</w:t>
      </w:r>
      <w:r>
        <w:rPr>
          <w:rFonts w:cs="Times New Roman" w:ascii="Times New Roman" w:hAnsi="Times New Roman"/>
          <w:bCs/>
        </w:rPr>
        <w:t>ść</w:t>
      </w:r>
      <w:r>
        <w:rPr>
          <w:rFonts w:cs="Times New Roman" w:ascii="Times New Roman" w:hAnsi="Times New Roman"/>
          <w:bCs/>
        </w:rPr>
        <w:t xml:space="preserve"> spr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tu do prowadzenia akcji zimowej, celem sprawdzenia stanu il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owego.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 zastrzega sobie prawo do otrzymania od Wykonawcy kserokopii aktualnych dokument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potwierdz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ch w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wy stan techniczny pojazd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wskazanych do wykonywania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czenie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 xml:space="preserve"> przewiduje si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31.03.2016r.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czenie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akcji zima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na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 po pisemnym powiadomieniu przez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go Wykonawc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o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>czeniu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 zimowego utrzymania dr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g i chodni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. Wyd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  <w:bCs/>
        </w:rPr>
        <w:t>enie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 mo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  <w:bCs/>
        </w:rPr>
        <w:t>e na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 xml:space="preserve"> w przypadku wyst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powania lub prognozowanego wy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enia niekorzystnych warun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 xml:space="preserve">w atmosferycznych. 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arunki płatności – faktura płatna w terminie do ………. dni od daty doręczenia faktury Zamawiającemu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5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  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73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276"/>
        <w:gridCol w:w="42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**) Nazw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(firm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) podwykonawcy nale</w:t>
      </w:r>
      <w:r>
        <w:rPr>
          <w:rFonts w:cs="Times New Roman" w:ascii="Times New Roman" w:hAnsi="Times New Roman"/>
          <w:i/>
          <w:iCs/>
          <w:sz w:val="20"/>
        </w:rPr>
        <w:t>ż</w:t>
      </w:r>
      <w:r>
        <w:rPr>
          <w:rFonts w:cs="Times New Roman" w:ascii="Times New Roman" w:hAnsi="Times New Roman"/>
          <w:i/>
          <w:iCs/>
          <w:sz w:val="20"/>
        </w:rPr>
        <w:t>y poda</w:t>
      </w:r>
      <w:r>
        <w:rPr>
          <w:rFonts w:cs="Times New Roman" w:ascii="Times New Roman" w:hAnsi="Times New Roman"/>
          <w:i/>
          <w:iCs/>
          <w:sz w:val="20"/>
        </w:rPr>
        <w:t>ć</w:t>
      </w:r>
      <w:r>
        <w:rPr>
          <w:rFonts w:cs="Times New Roman" w:ascii="Times New Roman" w:hAnsi="Times New Roman"/>
          <w:i/>
          <w:iCs/>
          <w:sz w:val="20"/>
        </w:rPr>
        <w:t xml:space="preserve"> wy</w:t>
      </w:r>
      <w:r>
        <w:rPr>
          <w:rFonts w:cs="Times New Roman" w:ascii="Times New Roman" w:hAnsi="Times New Roman"/>
          <w:i/>
          <w:iCs/>
          <w:sz w:val="20"/>
        </w:rPr>
        <w:t>łą</w:t>
      </w:r>
      <w:r>
        <w:rPr>
          <w:rFonts w:cs="Times New Roman" w:ascii="Times New Roman" w:hAnsi="Times New Roman"/>
          <w:i/>
          <w:iCs/>
          <w:sz w:val="20"/>
        </w:rPr>
        <w:t>cznie w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czas, gdy Wykonawca powo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je  si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 na zasoby podwykonawcy, na zasadach okre</w:t>
      </w:r>
      <w:r>
        <w:rPr>
          <w:rFonts w:cs="Times New Roman" w:ascii="Times New Roman" w:hAnsi="Times New Roman"/>
          <w:i/>
          <w:iCs/>
          <w:sz w:val="20"/>
        </w:rPr>
        <w:t>ś</w:t>
      </w:r>
      <w:r>
        <w:rPr>
          <w:rFonts w:cs="Times New Roman" w:ascii="Times New Roman" w:hAnsi="Times New Roman"/>
          <w:i/>
          <w:iCs/>
          <w:sz w:val="20"/>
        </w:rPr>
        <w:t>lonych w art. 26 ust. 2b ustawy tj. w celu wykazania spe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niania warunk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 udzia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 w post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powaniu, o kt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rych mowa w art. 22 ust. 1 ustawy.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9-07T11:22:00Z</cp:lastPrinted>
  <dcterms:modified xsi:type="dcterms:W3CDTF">2015-10-20T09:09:00Z</dcterms:modified>
  <cp:revision>48</cp:revision>
  <dc:subject/>
  <dc:title/>
</cp:coreProperties>
</file>