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Budowa linii oświetlenia ulicznego w ciągu ul. Centralnej (DK 81) w Orzesz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eastAsia="Marigold (W1);Brush Script MT" w:cs="Marigold (W1);Brush Script MT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14-08-19T12:51:00Z</cp:lastPrinted>
  <dcterms:modified xsi:type="dcterms:W3CDTF">2015-05-21T11:12:00Z</dcterms:modified>
  <cp:revision>6</cp:revision>
  <dc:subject/>
  <dc:title>Załącznik nr 1</dc:title>
</cp:coreProperties>
</file>