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4"/>
        </w:rPr>
      </w:pPr>
      <w:r>
        <w:rPr>
          <w:szCs w:val="24"/>
        </w:rPr>
        <w:t>Załącznik nr 2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nformacja ogólna z przebiegu wykonania budżetu Miasta Orzesze                           za I półrocze 2018r.</w:t>
      </w:r>
    </w:p>
    <w:p>
      <w:pPr>
        <w:pStyle w:val="Heading1"/>
        <w:tabs>
          <w:tab w:val="clear" w:pos="708"/>
          <w:tab w:val="left" w:pos="88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jc w:val="left"/>
        <w:rPr/>
      </w:pPr>
      <w:r>
        <w:rPr/>
        <w:t>Gospodarka finansowa Miasta Orzesze za  I półrocze  2018  przedstawia się następująco:</w:t>
      </w:r>
    </w:p>
    <w:p>
      <w:pPr>
        <w:pStyle w:val="TextBody"/>
        <w:rPr/>
      </w:pPr>
      <w:r>
        <w:rPr/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I. Informacja o planowanej i wykonanej kwocie deficytu lub nadwyżki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Plan</w:t>
        <w:tab/>
        <w:tab/>
        <w:tab/>
        <w:tab/>
        <w:t>Plan</w:t>
        <w:tab/>
        <w:tab/>
        <w:tab/>
        <w:t xml:space="preserve">     Wykonani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wg uchwały</w:t>
        <w:tab/>
        <w:tab/>
        <w:t xml:space="preserve">     po zmianach</w:t>
        <w:tab/>
        <w:tab/>
        <w:t xml:space="preserve">  </w:t>
      </w:r>
      <w:r>
        <w:rPr>
          <w:color w:val="000000"/>
          <w:szCs w:val="24"/>
        </w:rPr>
        <w:t>za I półrocze 2018r.</w:t>
      </w:r>
    </w:p>
    <w:p>
      <w:pPr>
        <w:pStyle w:val="Normal"/>
        <w:ind w:left="708" w:firstLine="708"/>
        <w:jc w:val="both"/>
        <w:rPr/>
      </w:pPr>
      <w:r>
        <w:rPr>
          <w:color w:val="000000"/>
        </w:rPr>
        <w:t>budżetowej</w:t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color w:val="000000"/>
        </w:rPr>
        <w:t>Dochody     84 186 623,00zł</w:t>
        <w:tab/>
        <w:tab/>
        <w:t xml:space="preserve">    86 088 552,54zł</w:t>
        <w:tab/>
        <w:tab/>
        <w:t>43 617 538,08zł</w:t>
      </w:r>
    </w:p>
    <w:p>
      <w:pPr>
        <w:pStyle w:val="Normal"/>
        <w:jc w:val="both"/>
        <w:rPr/>
      </w:pPr>
      <w:r>
        <w:rPr>
          <w:color w:val="000000"/>
        </w:rPr>
        <w:t>Wydatki      90 637 921,00zł</w:t>
        <w:tab/>
        <w:tab/>
        <w:t xml:space="preserve">    94 278 599,54zł</w:t>
        <w:tab/>
        <w:tab/>
        <w:t>39 370 840,85z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eficyt      -  6 451 298,00zł</w:t>
        <w:tab/>
        <w:tab/>
        <w:t xml:space="preserve">   -  8 190 047,00zł</w:t>
        <w:tab/>
        <w:t xml:space="preserve">          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Nadwyżka</w:t>
        <w:tab/>
        <w:tab/>
        <w:tab/>
        <w:tab/>
        <w:tab/>
        <w:tab/>
        <w:tab/>
        <w:t xml:space="preserve">           + 4 246 697,23zł</w:t>
        <w:tab/>
      </w:r>
      <w:r>
        <w:rPr>
          <w:color w:val="FF0000"/>
        </w:rPr>
        <w:tab/>
        <w:tab/>
        <w:tab/>
        <w:tab/>
        <w:tab/>
        <w:t xml:space="preserve">         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II. Dochody</w:t>
        <w:tab/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559"/>
        <w:gridCol w:w="1701"/>
        <w:gridCol w:w="1559"/>
        <w:gridCol w:w="1134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`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chwała budżetowa na 2018r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Plan po zmianach na 30.06.2018r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Wykonanie na 30.06.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wykonania</w:t>
            </w:r>
          </w:p>
        </w:tc>
      </w:tr>
      <w:tr>
        <w:trPr>
          <w:trHeight w:val="45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Dochody bieżące </w:t>
            </w:r>
            <w:r>
              <w:rPr>
                <w:sz w:val="20"/>
              </w:rPr>
              <w:t>w tym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78 223 5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79 928 309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u w:val="single"/>
              </w:rPr>
              <w:t>43 502 67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54%</w:t>
            </w:r>
          </w:p>
        </w:tc>
      </w:tr>
      <w:tr>
        <w:trPr>
          <w:trHeight w:val="394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ubwencja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867 68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 705 2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280 1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2%</w:t>
            </w:r>
          </w:p>
        </w:tc>
      </w:tr>
      <w:tr>
        <w:trPr>
          <w:trHeight w:val="4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Dotacje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093 214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 461 93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462 266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%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Środki z budżetu Unii Europejski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5 602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166 29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86 189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%</w:t>
            </w:r>
          </w:p>
        </w:tc>
      </w:tr>
      <w:tr>
        <w:trPr>
          <w:trHeight w:val="47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Dochody własne </w:t>
            </w:r>
            <w:r>
              <w:rPr>
                <w:sz w:val="20"/>
              </w:rPr>
              <w:t>z tego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307 08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 594 861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22 174 08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%</w:t>
            </w:r>
          </w:p>
        </w:tc>
      </w:tr>
      <w:tr>
        <w:trPr>
          <w:trHeight w:val="58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działy w podatku dochodowym od osób fizyczn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131 57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131 5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673 0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%</w:t>
            </w:r>
          </w:p>
        </w:tc>
      </w:tr>
      <w:tr>
        <w:trPr>
          <w:trHeight w:val="56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działy w podatkach przekazywane przez urzędy skarbow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1 67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%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atki  lokal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346 8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346 8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 854 07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%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łata eksploatacyj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 81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%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łata za gospodarowanie odpadami komunalnym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3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04 23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%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ostałe dochody własn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654 6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942 41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018 24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%</w:t>
            </w:r>
          </w:p>
        </w:tc>
      </w:tr>
      <w:tr>
        <w:trPr>
          <w:trHeight w:val="528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 xml:space="preserve">Dochody majątkowe </w:t>
            </w:r>
            <w:r>
              <w:rPr>
                <w:sz w:val="20"/>
              </w:rPr>
              <w:t>w tym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u w:val="single"/>
              </w:rPr>
              <w:t>5 963 0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6 160 2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114 86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2%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chody ze sprzedaży nieruchomości gruntowych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 85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6%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pływy z przekształcenie prawa wieczystego użytkowania w prawo własnośc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6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</w:t>
            </w:r>
          </w:p>
        </w:tc>
      </w:tr>
      <w:tr>
        <w:trPr>
          <w:trHeight w:val="471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acj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054 6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34 89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 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</w:tr>
      <w:tr>
        <w:trPr>
          <w:trHeight w:val="28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Środki z budżetu Unii Europejskiej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58 41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175 34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0%</w:t>
            </w:r>
          </w:p>
        </w:tc>
      </w:tr>
      <w:tr>
        <w:trPr>
          <w:trHeight w:val="6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 186 6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 088 552,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 617 538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51%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Dochody planowano na podstawie informacji otrzymanych z instytucji oraz </w:t>
        <w:br/>
        <w:t>na podstawie szacunku i wykonania za rok ubiegły tj. 2017r</w:t>
      </w:r>
      <w:r>
        <w:rPr>
          <w:color w:val="FF0000"/>
        </w:rPr>
        <w:t xml:space="preserve">. </w:t>
      </w:r>
      <w:r>
        <w:rPr>
          <w:color w:val="000000"/>
        </w:rPr>
        <w:t>Bardzo dobrze realizują się wpływy z podatków  lokalnych oraz z tytułu udziałów w podatkach przekazywane przez Urzędy Skarbowe. Wpływy z tytułu udziału w podatku dochodowym od osób fizycznych rokują, iż plan tegoroczny zostanie zrealizowany. Niska realizacja dochodów</w:t>
        <w:br/>
        <w:t xml:space="preserve"> z tytułu opłaty eksploatacyjnej od kopalń 46% planu ( konieczność szczegółowej analizy planu dochodów w II półroczu). Dochody majątkowe z tytułu sprzedaży nieruchomości po uwzględnieniu wpływów z lipca b.r. wynoszą 466 110zł ( 62%).</w:t>
      </w:r>
      <w:r>
        <w:rPr>
          <w:color w:val="FF0000"/>
        </w:rPr>
        <w:t xml:space="preserve"> </w:t>
      </w:r>
      <w:r>
        <w:rPr>
          <w:color w:val="000000"/>
        </w:rPr>
        <w:t>Niska</w:t>
      </w:r>
      <w:r>
        <w:rPr>
          <w:color w:val="FF0000"/>
        </w:rPr>
        <w:t xml:space="preserve"> </w:t>
      </w:r>
      <w:r>
        <w:rPr>
          <w:color w:val="000000"/>
        </w:rPr>
        <w:t>realizacja dotacji majątkowych i środków z budżetu Unii Europejskiej na zadania inwestycyjne wynika</w:t>
        <w:br/>
        <w:t xml:space="preserve"> z oczekiwania na podpisanie umów o dofinansowanie co wpływa na późniejsze rozpoczynanie realizacji zadań.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Szczegółowy opis wykonanych dochodów przedstawia załącznik nr 3.</w:t>
      </w:r>
    </w:p>
    <w:p>
      <w:pPr>
        <w:pStyle w:val="Normal"/>
        <w:ind w:right="-1" w:hanging="0"/>
        <w:jc w:val="both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Normal"/>
        <w:ind w:right="-1" w:hanging="0"/>
        <w:jc w:val="both"/>
        <w:rPr/>
      </w:pPr>
      <w:r>
        <w:rPr>
          <w:b/>
          <w:color w:val="FF0000"/>
        </w:rPr>
        <w:tab/>
      </w:r>
      <w:r>
        <w:rPr>
          <w:color w:val="000000"/>
        </w:rPr>
        <w:t>Stan należności ogółem jednostek budżetowych Miasta Orzesze na dzień 30.06.2018r. wynosi:   10 861 183,34zł</w:t>
      </w:r>
    </w:p>
    <w:p>
      <w:pPr>
        <w:pStyle w:val="Normal"/>
        <w:ind w:right="-1" w:firstLine="708"/>
        <w:jc w:val="both"/>
        <w:rPr/>
      </w:pPr>
      <w:r>
        <w:rPr>
          <w:color w:val="000000"/>
        </w:rPr>
        <w:t xml:space="preserve">Należności zakładu budżetowego oraz jednostek kultury zostały opisane </w:t>
        <w:br/>
        <w:t>w załączonych sprawozdaniach tych jednostek organizacyjnych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Stan należności wymagalnych Miasta Orzesze  na dzień 30.06.2018r. </w:t>
      </w:r>
      <w:r>
        <w:rPr>
          <w:b/>
          <w:i/>
          <w:color w:val="000000"/>
          <w:shd w:fill="FFFFFF" w:val="clear"/>
        </w:rPr>
        <w:t xml:space="preserve"> z tytułu należnego udziału  gminy w związku z windykacją dochodów od dłużników alimentacyjnych </w:t>
      </w:r>
      <w:r>
        <w:rPr>
          <w:b/>
          <w:i/>
          <w:color w:val="000000"/>
        </w:rPr>
        <w:t xml:space="preserve">wynosi   </w:t>
      </w:r>
      <w:r>
        <w:rPr>
          <w:b/>
          <w:i/>
          <w:color w:val="000000"/>
          <w:shd w:fill="FFFFFF" w:val="clear"/>
        </w:rPr>
        <w:t>1 928 201,93zł.</w:t>
      </w:r>
    </w:p>
    <w:p>
      <w:pPr>
        <w:pStyle w:val="Normal"/>
        <w:autoSpaceDE w:val="false"/>
        <w:ind w:firstLine="360"/>
        <w:jc w:val="both"/>
        <w:rPr>
          <w:color w:val="000000"/>
          <w:sz w:val="22"/>
          <w:szCs w:val="22"/>
          <w:u w:val="single"/>
          <w:shd w:fill="FFFFFF" w:val="clear"/>
        </w:rPr>
      </w:pPr>
      <w:r>
        <w:rPr>
          <w:i/>
          <w:color w:val="000000"/>
        </w:rPr>
        <w:tab/>
      </w:r>
      <w:r>
        <w:rPr>
          <w:color w:val="000000"/>
          <w:sz w:val="22"/>
          <w:szCs w:val="22"/>
          <w:shd w:fill="FFFFFF" w:val="clear"/>
        </w:rPr>
        <w:t>Zaległości z tytułu należnych dochodów od  dłużników alimentacyjnych w ramach realizacji zadań zleconych przez państwo przysługujących naszej gminie dotyczą lat 2005 -  2018r.Ich windykacja prowadzona jest przez komornika sądowego. Ściągalność w/w zaległości jest niewielka za lata 2009-2017 wyniosła 280 623,45zł a w I półroczu wpłynęły dochody w wysokości 18 101,89zł.</w:t>
      </w:r>
    </w:p>
    <w:p>
      <w:pPr>
        <w:pStyle w:val="Normal"/>
        <w:ind w:right="-1" w:hanging="0"/>
        <w:jc w:val="both"/>
        <w:rPr>
          <w:i/>
          <w:i/>
          <w:color w:val="000000"/>
          <w:sz w:val="22"/>
          <w:szCs w:val="22"/>
          <w:u w:val="single"/>
          <w:shd w:fill="FFFFFF" w:val="clear"/>
        </w:rPr>
      </w:pPr>
      <w:r>
        <w:rPr>
          <w:i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i/>
          <w:color w:val="FF0000"/>
        </w:rPr>
        <w:tab/>
      </w:r>
      <w:r>
        <w:rPr>
          <w:b/>
          <w:i/>
          <w:color w:val="000000"/>
        </w:rPr>
        <w:t>Stan pozostałych należności wymagalnych jednostek budżetowych Miasta Orzesze</w:t>
        <w:br/>
        <w:t xml:space="preserve"> na dzień 30.06.2018r. wynosi:    1 226 013,21zł </w:t>
      </w:r>
      <w:r>
        <w:rPr>
          <w:color w:val="000000"/>
        </w:rPr>
        <w:t>z tego w szczególnoś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ind w:right="-1" w:hanging="0"/>
        <w:rPr/>
      </w:pPr>
      <w:r>
        <w:rPr>
          <w:color w:val="000000"/>
          <w:shd w:fill="FFFFFF" w:val="clear"/>
        </w:rPr>
        <w:t xml:space="preserve">-podatek od nieruchomości, rolny oraz leśny od osób fizycznych </w:t>
        <w:tab/>
        <w:tab/>
        <w:t>-   486 276,72zł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 xml:space="preserve">kwota w wysokości 237 363,39zł dotyczy 4 podatników-200tyś. zabezpieczone wpisem na     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i/>
          <w:color w:val="000000"/>
          <w:shd w:fill="FFFFFF" w:val="clear"/>
        </w:rPr>
        <w:t xml:space="preserve">    </w:t>
      </w:r>
      <w:r>
        <w:rPr>
          <w:i/>
          <w:color w:val="000000"/>
          <w:shd w:fill="FFFFFF" w:val="clear"/>
        </w:rPr>
        <w:t>hipotece,   kwota w wysokości 86 964,02zł dotyczy 8 podatników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i/>
          <w:color w:val="000000"/>
          <w:shd w:fill="FFFFFF" w:val="clear"/>
        </w:rPr>
        <w:t xml:space="preserve">   </w:t>
      </w:r>
      <w:r>
        <w:rPr>
          <w:i/>
          <w:color w:val="000000"/>
          <w:shd w:fill="FFFFFF" w:val="clear"/>
        </w:rPr>
        <w:t>pozostała kwota 161 949,31zł dotyczy 712 podatników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ind w:right="-1" w:hanging="0"/>
        <w:rPr/>
      </w:pPr>
      <w:r>
        <w:rPr>
          <w:color w:val="000000"/>
          <w:shd w:fill="FFFFFF" w:val="clear"/>
        </w:rPr>
        <w:t>- opłata za gospodarowanie odpadami komunalnymi</w:t>
        <w:tab/>
        <w:tab/>
        <w:tab/>
        <w:t>-   176 446,47zł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ind w:right="-1" w:hanging="0"/>
        <w:rPr/>
      </w:pPr>
      <w:r>
        <w:rPr>
          <w:color w:val="000000"/>
          <w:shd w:fill="FFFFFF" w:val="clear"/>
        </w:rPr>
        <w:t>-podatek od środków transportowych od osób fizycznych</w:t>
        <w:tab/>
        <w:tab/>
        <w:tab/>
        <w:t xml:space="preserve"> -  111 729,86zł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ind w:right="-1" w:hanging="0"/>
        <w:rPr/>
      </w:pPr>
      <w:r>
        <w:rPr>
          <w:i/>
          <w:color w:val="000000"/>
          <w:shd w:fill="FFFFFF" w:val="clear"/>
        </w:rPr>
        <w:t>(dotyczy 17 podatników, w stosunku do zaległości w kwocie 72 093,60złdotyczącej 1 podatnika prowadzone jest postępowanie egzekucyjne z nieruchomości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ind w:right="-1" w:hanging="0"/>
        <w:rPr/>
      </w:pPr>
      <w:r>
        <w:rPr>
          <w:color w:val="000000"/>
          <w:shd w:fill="FFFFFF" w:val="clear"/>
        </w:rPr>
        <w:t>- podatek od nieruchomości, rolny oraz leśny od osób prawnych</w:t>
        <w:tab/>
        <w:tab/>
        <w:t xml:space="preserve">  -  171 583,66zł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ind w:right="-1" w:hanging="0"/>
        <w:rPr/>
      </w:pPr>
      <w:r>
        <w:rPr>
          <w:color w:val="000000"/>
          <w:shd w:fill="FFFFFF" w:val="clear"/>
        </w:rPr>
        <w:t>(</w:t>
      </w:r>
      <w:r>
        <w:rPr>
          <w:i/>
          <w:color w:val="000000"/>
          <w:shd w:fill="FFFFFF" w:val="clear"/>
        </w:rPr>
        <w:t>kwota w wysokości 141 131zł dotyczy 1 firmy w upadłości, pozostała kwota 30 452,66zł stanowią drobne niedopłaty oraz bieżące zaległości regulowane w następnych miesiącach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ind w:right="-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obciążenie wykonawcy za naprawę budynku socjalno-szatniowego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ind w:right="-1" w:hanging="0"/>
        <w:rPr/>
      </w:pPr>
      <w:r>
        <w:rPr>
          <w:color w:val="000000"/>
          <w:shd w:fill="FFFFFF" w:val="clear"/>
        </w:rPr>
        <w:t>na „Orliku 2012” w czasie gwarancji wraz z naliczonymi odsetkami i karą  - 85 676,86zł,</w:t>
      </w:r>
    </w:p>
    <w:p>
      <w:pPr>
        <w:pStyle w:val="Normal"/>
        <w:autoSpaceDE w:val="false"/>
        <w:spacing w:before="60" w:after="60"/>
        <w:ind w:right="-1" w:hanging="0"/>
        <w:rPr/>
      </w:pPr>
      <w:r>
        <w:rPr>
          <w:i/>
          <w:color w:val="000000"/>
          <w:sz w:val="22"/>
          <w:szCs w:val="22"/>
          <w:shd w:fill="FFFFFF" w:val="clear"/>
        </w:rPr>
        <w:t>(firma  windykacyjna rozwiązała umowę, nie odzyskała żadnej kwoty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rPr/>
      </w:pPr>
      <w:r>
        <w:rPr>
          <w:color w:val="000000"/>
          <w:shd w:fill="FFFFFF" w:val="clear"/>
        </w:rPr>
        <w:t xml:space="preserve">- wzrost wartości nieruchomości (tzw. renta planistyczna) </w:t>
        <w:tab/>
        <w:t xml:space="preserve">                           - 57 236,82zł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jc w:val="both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color w:val="000000"/>
          <w:sz w:val="22"/>
          <w:szCs w:val="22"/>
          <w:shd w:fill="FFFFFF" w:val="clear"/>
        </w:rPr>
        <w:t>(zaległości  w wysokości 20 996,82zł windykuje komornik skarbowy, pozostałe po złożonym odwołaniu wróciły do ponownego rozpatrzenia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ind w:right="-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podatek od działalności gospodarczej osób fizycznych opłacan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ind w:right="-1" w:hanging="0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w formie karty podatkowej windykowany przez Urzędy Skarbowe</w:t>
        <w:tab/>
        <w:t xml:space="preserve">  -  22 277,04zł,</w:t>
      </w:r>
    </w:p>
    <w:p>
      <w:pPr>
        <w:pStyle w:val="Normal"/>
        <w:autoSpaceDE w:val="false"/>
        <w:spacing w:before="60" w:after="60"/>
        <w:ind w:right="-1" w:hanging="0"/>
        <w:rPr/>
      </w:pPr>
      <w:r>
        <w:rPr>
          <w:color w:val="000000"/>
          <w:shd w:fill="FFFFFF" w:val="clear"/>
        </w:rPr>
        <w:t>- należny zwrot świadczeń rodzinnych i wychowawczych wraz z odsetkami -30 383,37zł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opłaty  za wyżywienie w stołówkach szkolnych z odsetkami</w:t>
        <w:tab/>
        <w:t xml:space="preserve">               -  11 753,86zł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60" w:after="60"/>
        <w:ind w:left="-3" w:hanging="0"/>
        <w:jc w:val="both"/>
        <w:rPr>
          <w:i/>
          <w:i/>
          <w:color w:val="000000"/>
          <w:sz w:val="22"/>
          <w:szCs w:val="22"/>
          <w:shd w:fill="FFFFFF" w:val="clear"/>
        </w:rPr>
      </w:pPr>
      <w:r>
        <w:rPr>
          <w:i/>
          <w:color w:val="000000"/>
          <w:sz w:val="22"/>
          <w:szCs w:val="22"/>
          <w:shd w:fill="FFFFFF" w:val="clear"/>
        </w:rPr>
        <w:t>(wysyłane są upomnienia, wszczęte są  postępowania komornicze).</w:t>
      </w:r>
      <w:r>
        <w:rPr>
          <w:color w:val="FF0000"/>
          <w:shd w:fill="FFFFFF" w:val="clear"/>
        </w:rPr>
        <w:tab/>
      </w:r>
      <w:r>
        <w:rPr>
          <w:color w:val="FF0000"/>
          <w:szCs w:val="24"/>
        </w:rPr>
        <w:tab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ab/>
      </w:r>
      <w:r>
        <w:rPr>
          <w:color w:val="000000"/>
          <w:u w:val="single"/>
        </w:rPr>
        <w:t>Skutki dotyczące obniżenia górnych stawek podatków lokalnych na dzień 30.06.2018r. wynoszą  551 839,17zł.</w:t>
      </w:r>
    </w:p>
    <w:p>
      <w:pPr>
        <w:pStyle w:val="Heading2"/>
        <w:rPr/>
      </w:pPr>
      <w:r>
        <w:rPr/>
        <w:t>II. Przychody</w:t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556"/>
        <w:gridCol w:w="1556"/>
        <w:gridCol w:w="1558"/>
        <w:gridCol w:w="1254"/>
      </w:tblGrid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odzaj przychod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Uchwała budżetowa na 2018r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Plan po zmianach na 30.06.2018r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Wykonanie za I półrocze 2018r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 wykonania</w:t>
            </w:r>
          </w:p>
        </w:tc>
      </w:tr>
      <w:tr>
        <w:trPr>
          <w:trHeight w:val="514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edyt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950 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025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</w:t>
            </w:r>
          </w:p>
        </w:tc>
      </w:tr>
      <w:tr>
        <w:trPr>
          <w:trHeight w:val="852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lne środki                           wynikające z rozliczeń kredytów i pożyczek z lat ubiegłyc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 69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253 4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440 122,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%</w:t>
            </w:r>
          </w:p>
        </w:tc>
      </w:tr>
      <w:tr>
        <w:trPr>
          <w:trHeight w:val="393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dwyżki z lat ubiegłych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1 55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1 640,8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1%</w:t>
            </w:r>
          </w:p>
        </w:tc>
      </w:tr>
      <w:tr>
        <w:trPr>
          <w:trHeight w:val="393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gółe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 018 698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 470 0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381 763,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56,8%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ab/>
      </w:r>
      <w:r>
        <w:rPr>
          <w:color w:val="000000"/>
        </w:rPr>
        <w:t>Uchwałą Rady Miejskiej Orzesze nr XLII/565/18 z dnia 1 marca 2018r</w:t>
      </w:r>
      <w:r>
        <w:rPr>
          <w:color w:val="000000"/>
          <w:szCs w:val="24"/>
        </w:rPr>
        <w:t xml:space="preserve"> zostały </w:t>
      </w:r>
      <w:r>
        <w:rPr>
          <w:b/>
          <w:i/>
          <w:color w:val="000000"/>
          <w:szCs w:val="24"/>
        </w:rPr>
        <w:t>zwiększone przychody z tytułu wolnych środków o kwotę 3 698 798zł</w:t>
      </w:r>
      <w:r>
        <w:rPr>
          <w:color w:val="000000"/>
          <w:szCs w:val="24"/>
        </w:rPr>
        <w:t xml:space="preserve"> i przeznaczone na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- zwiększenie wydatków o 98 798,00zł na realizację Gminnego Programu Profilaktyki </w:t>
        <w:br/>
        <w:t>i Rozwiązywania Problemów Alkoholowych oraz Przeciwdziałania Narkomanii,</w:t>
      </w:r>
    </w:p>
    <w:p>
      <w:pPr>
        <w:pStyle w:val="Normal"/>
        <w:jc w:val="both"/>
        <w:rPr/>
      </w:pPr>
      <w:r>
        <w:rPr>
          <w:b/>
          <w:szCs w:val="24"/>
        </w:rPr>
        <w:t xml:space="preserve">- </w:t>
      </w:r>
      <w:r>
        <w:rPr>
          <w:szCs w:val="24"/>
        </w:rPr>
        <w:t xml:space="preserve">zwiększenie wydatków bieżących o 500 000zł z przeznaczeniem na  remonty dróg gminnych i wewnętrznych, </w:t>
      </w:r>
    </w:p>
    <w:p>
      <w:pPr>
        <w:pStyle w:val="Normal"/>
        <w:jc w:val="both"/>
        <w:rPr/>
      </w:pPr>
      <w:r>
        <w:rPr>
          <w:b/>
          <w:szCs w:val="24"/>
        </w:rPr>
        <w:t xml:space="preserve">- </w:t>
      </w:r>
      <w:r>
        <w:rPr>
          <w:szCs w:val="24"/>
        </w:rPr>
        <w:t>zwiększenie wydatków majątkowych o 100 000zł z przeznaczeniem na dotacje dla mieszkańców na wymianę źródła ciepła,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 xml:space="preserve">zwiększenie wydatków bieżących o 75 000zł z przeznaczeniem na  finansowanie bezpłatnego transportu lokalnego dla dzieci do 16 roku życia, </w:t>
      </w:r>
    </w:p>
    <w:p>
      <w:pPr>
        <w:pStyle w:val="Normal"/>
        <w:ind w:left="284" w:hanging="284"/>
        <w:jc w:val="both"/>
        <w:rPr/>
      </w:pPr>
      <w:r>
        <w:rPr>
          <w:b/>
          <w:szCs w:val="24"/>
        </w:rPr>
        <w:t xml:space="preserve">- </w:t>
      </w:r>
      <w:r>
        <w:rPr/>
        <w:t xml:space="preserve">zmniejszenie przychodów z tytułu kredytu o kwotę 2 925 000zł. </w:t>
      </w:r>
    </w:p>
    <w:p>
      <w:pPr>
        <w:pStyle w:val="Normal"/>
        <w:jc w:val="both"/>
        <w:rPr>
          <w:color w:val="000000"/>
        </w:rPr>
      </w:pPr>
      <w:r>
        <w:rPr>
          <w:color w:val="FF0000"/>
          <w:szCs w:val="24"/>
        </w:rPr>
        <w:tab/>
      </w:r>
      <w:r>
        <w:rPr>
          <w:color w:val="000000"/>
        </w:rPr>
        <w:t>Uchwałą Rady Miejskiej Orzesze nr XLIII/584/18 z dnia 27 marca 2018r.</w:t>
      </w:r>
      <w:r>
        <w:rPr>
          <w:color w:val="000000"/>
          <w:szCs w:val="24"/>
        </w:rPr>
        <w:t xml:space="preserve">zostały </w:t>
      </w:r>
      <w:r>
        <w:rPr>
          <w:b/>
          <w:i/>
          <w:color w:val="000000"/>
          <w:szCs w:val="24"/>
        </w:rPr>
        <w:t>zwiększone przychody z tytułu wolnych środków o kwotę 346 000zł,</w:t>
      </w:r>
      <w:r>
        <w:rPr>
          <w:color w:val="000000"/>
          <w:szCs w:val="24"/>
        </w:rPr>
        <w:t xml:space="preserve"> które przeznaczono na:</w:t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szCs w:val="24"/>
        </w:rPr>
        <w:t xml:space="preserve">- zwiększenie środków na wydatki majątkowe związane z budową zaplecza sanitarno-szatniowego na obiekcie sportowym w Orzeszu, przy ul. Bukowina, w związku </w:t>
        <w:br/>
        <w:t>z przedłożonymi ofertami przekraczającymi zabezpieczone środki na to zadanie, o kwotę 203 000zł,</w:t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szCs w:val="24"/>
        </w:rPr>
        <w:t>- zwiększenie środków na wydatki majątkowe związane z budową niekomercyjnej infrastruktury turystycznej lub rekreacyjnej w Orzeszu w ramach realizacji Strategii Rozwoju Lokalnego, w związku z przedłożonymi ofertami przekraczającymi zabezpieczone środki na to zadanie, o kwotę 8 000zł,</w:t>
      </w:r>
    </w:p>
    <w:p>
      <w:pPr>
        <w:pStyle w:val="Normal"/>
        <w:autoSpaceDE w:val="false"/>
        <w:jc w:val="both"/>
        <w:rPr>
          <w:i/>
          <w:i/>
          <w:szCs w:val="24"/>
        </w:rPr>
      </w:pPr>
      <w:r>
        <w:rPr>
          <w:szCs w:val="24"/>
        </w:rPr>
        <w:t xml:space="preserve">- zwiększenie środków na wydatki majątkowe związane z budową oświetlenia przy </w:t>
        <w:br/>
        <w:t>ul. Świerkowej i Partyzantów o kwotę 135 000zł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Uchwałą Rady Miejskiej Orzesze nr XLV/591/18 z dnia 8 maja 2018r.,</w:t>
      </w:r>
      <w:r>
        <w:rPr>
          <w:color w:val="000000"/>
          <w:szCs w:val="24"/>
        </w:rPr>
        <w:t xml:space="preserve"> zostały</w:t>
      </w:r>
      <w:r>
        <w:rPr>
          <w:b/>
          <w:i/>
          <w:color w:val="000000"/>
          <w:szCs w:val="24"/>
        </w:rPr>
        <w:t xml:space="preserve"> zwiększone przychody z tytułu wolnych środków o kwotę 140 000zł</w:t>
      </w:r>
      <w:r>
        <w:rPr>
          <w:color w:val="000000"/>
          <w:szCs w:val="24"/>
        </w:rPr>
        <w:t>, które przeznaczono na:</w:t>
      </w:r>
    </w:p>
    <w:p>
      <w:pPr>
        <w:pStyle w:val="Normal"/>
        <w:ind w:left="284" w:hanging="284"/>
        <w:jc w:val="both"/>
        <w:rPr/>
      </w:pPr>
      <w:r>
        <w:rPr>
          <w:color w:val="000000"/>
          <w:szCs w:val="24"/>
        </w:rPr>
        <w:t xml:space="preserve">- </w:t>
      </w:r>
      <w:r>
        <w:rPr>
          <w:szCs w:val="24"/>
        </w:rPr>
        <w:t>zwiększenie wydatków bieżących o 60 000zł z przeznaczeniem na  diety radnych,</w:t>
      </w:r>
    </w:p>
    <w:p>
      <w:pPr>
        <w:pStyle w:val="Normal"/>
        <w:jc w:val="both"/>
        <w:rPr/>
      </w:pPr>
      <w:r>
        <w:rPr>
          <w:b/>
          <w:szCs w:val="24"/>
        </w:rPr>
        <w:t xml:space="preserve">- </w:t>
      </w:r>
      <w:r>
        <w:rPr>
          <w:szCs w:val="24"/>
        </w:rPr>
        <w:t xml:space="preserve">zwiększenie wydatków bieżących o 80 000zł z przeznaczeniem na remonty i doposażenie pomieszczeń urzędu w tym Sali posiedzeń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Uchwałą Rady Miejskiej Orzesze nr XLVI/609/18 z dnia 23 maja 2018r.,</w:t>
      </w:r>
      <w:r>
        <w:rPr>
          <w:color w:val="000000"/>
          <w:szCs w:val="24"/>
        </w:rPr>
        <w:t xml:space="preserve"> zostały </w:t>
      </w:r>
      <w:r>
        <w:rPr>
          <w:b/>
          <w:i/>
          <w:color w:val="000000"/>
          <w:szCs w:val="24"/>
        </w:rPr>
        <w:t>zwiększone przychody z tytułu nadwyżki z lat ubiegłych dotyczące gospodarki odpadami</w:t>
        <w:br/>
        <w:t xml:space="preserve"> o kwotę 191 551,00zł</w:t>
      </w:r>
      <w:r>
        <w:rPr>
          <w:color w:val="000000"/>
          <w:szCs w:val="24"/>
        </w:rPr>
        <w:t>, które przeznaczono na</w:t>
      </w:r>
      <w:r>
        <w:rPr>
          <w:szCs w:val="24"/>
        </w:rPr>
        <w:t xml:space="preserve"> zwiększenia środków na wydatki bieżące związane z  odbiorem i gospodarowaniem odpadami komunalnymi z uwagi na złożone oferty w postępowaniu przetargowym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II. Wydatki</w:t>
      </w:r>
    </w:p>
    <w:tbl>
      <w:tblPr>
        <w:tblW w:w="88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1300"/>
        <w:gridCol w:w="1480"/>
        <w:gridCol w:w="1460"/>
        <w:gridCol w:w="1080"/>
      </w:tblGrid>
      <w:tr>
        <w:trPr>
          <w:trHeight w:val="76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odzaj wydatku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chwała budżetowa na 2018r.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 po zmianach na 30.06.2018r.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konanie na 30.06.2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 wykonania</w:t>
            </w:r>
          </w:p>
        </w:tc>
      </w:tr>
      <w:tr>
        <w:trPr>
          <w:trHeight w:val="49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datki majątkow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32 788,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17 982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34 522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%</w:t>
            </w:r>
          </w:p>
        </w:tc>
      </w:tr>
      <w:tr>
        <w:trPr>
          <w:trHeight w:val="554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: inwestycje i zakupy inwestycyj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032 788,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917 982,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934 522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%</w:t>
            </w:r>
          </w:p>
        </w:tc>
      </w:tr>
      <w:tr>
        <w:trPr>
          <w:trHeight w:val="76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 tym: na programy finansowane z udziałem środków z budżetu Unii Europejskie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359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03 409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531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%</w:t>
            </w:r>
          </w:p>
        </w:tc>
      </w:tr>
      <w:tr>
        <w:trPr>
          <w:trHeight w:val="488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datki bieżące z tego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 605 132,8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 360 617,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 436 318,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%</w:t>
            </w:r>
          </w:p>
        </w:tc>
      </w:tr>
      <w:tr>
        <w:trPr>
          <w:trHeight w:val="694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ki jednostek budżetowych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 073 067,2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 142 113,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 450 021,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%</w:t>
            </w:r>
          </w:p>
        </w:tc>
      </w:tr>
      <w:tr>
        <w:trPr>
          <w:trHeight w:val="70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: wynagrodzenia i składki od nich naliczan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422 718,4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 094 849,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739 573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%</w:t>
            </w:r>
          </w:p>
        </w:tc>
      </w:tr>
      <w:tr>
        <w:trPr>
          <w:trHeight w:val="838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 tego: wydatki związane z realizacją ich statutowych zadań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650 348,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 047 263,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710 447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%</w:t>
            </w:r>
          </w:p>
        </w:tc>
      </w:tr>
      <w:tr>
        <w:trPr>
          <w:trHeight w:val="553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tacje na zadania bieżąc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101 9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224 718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815 458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%</w:t>
            </w:r>
          </w:p>
        </w:tc>
      </w:tr>
      <w:tr>
        <w:trPr>
          <w:trHeight w:val="561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Świadczenia na rzecz osób fizycznych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193 331,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380 118,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632 930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%</w:t>
            </w:r>
          </w:p>
        </w:tc>
      </w:tr>
      <w:tr>
        <w:trPr>
          <w:trHeight w:val="76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ki na programy finansowane z udziałem środków z budżetu Unii Europejskiej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6 786,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13 667,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4 832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%</w:t>
            </w:r>
          </w:p>
        </w:tc>
      </w:tr>
      <w:tr>
        <w:trPr>
          <w:trHeight w:val="48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sługa długu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 000,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 076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%</w:t>
            </w:r>
          </w:p>
        </w:tc>
      </w:tr>
      <w:tr>
        <w:trPr>
          <w:trHeight w:val="465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gółe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 637 92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 278 599,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 370 840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%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>Szczegółowy  opis wykonanych wydatków  w rozbiciu na jednostki organizacyjne Miasta Orzesze przedstawiają załączniki nr 4-6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Stan zobowiązań jednostek budżetowych Miasta Orzesze na 30.06.2018r. wynosił    </w:t>
        <w:br/>
        <w:t xml:space="preserve">1 774 312,54zł  są to zobowiązania nie wymagalne </w:t>
      </w:r>
    </w:p>
    <w:p>
      <w:pPr>
        <w:pStyle w:val="Normal"/>
        <w:rPr>
          <w:color w:val="000000"/>
        </w:rPr>
      </w:pPr>
      <w:r>
        <w:rPr>
          <w:color w:val="000000"/>
        </w:rPr>
        <w:t>w tym :</w:t>
      </w:r>
    </w:p>
    <w:p>
      <w:pPr>
        <w:pStyle w:val="Normal"/>
        <w:rPr/>
      </w:pPr>
      <w:r>
        <w:rPr>
          <w:color w:val="000000"/>
        </w:rPr>
        <w:t>- Urząd Miejski</w:t>
        <w:tab/>
        <w:tab/>
        <w:tab/>
        <w:tab/>
        <w:t xml:space="preserve">- </w:t>
        <w:tab/>
        <w:t>919 722,72zł</w:t>
      </w:r>
    </w:p>
    <w:p>
      <w:pPr>
        <w:pStyle w:val="Normal"/>
        <w:rPr/>
      </w:pPr>
      <w:r>
        <w:rPr>
          <w:color w:val="000000"/>
        </w:rPr>
        <w:t xml:space="preserve">- Placówki Oświatowe </w:t>
        <w:tab/>
        <w:tab/>
        <w:tab/>
        <w:t xml:space="preserve">- </w:t>
        <w:tab/>
        <w:t>809 047,50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Miejski Ośrodek Pomocy Społecznej </w:t>
        <w:tab/>
        <w:t>-</w:t>
        <w:tab/>
        <w:t xml:space="preserve">  45 542,32zł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Powyższe zobowiązania dotyczą główn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wynagrodzeń pracowników wraz z  pochodnymi wypłaconych w lipcu a dotyczących czerwca b.r. na kwotę 691tyś zł,</w:t>
      </w:r>
    </w:p>
    <w:p>
      <w:pPr>
        <w:pStyle w:val="Normal"/>
        <w:jc w:val="both"/>
        <w:rPr/>
      </w:pPr>
      <w:r>
        <w:rPr>
          <w:color w:val="000000"/>
        </w:rPr>
        <w:t>- bieżących faktur usługi remontowe głównie dróg i placówek oświatowych, które wpłynęły w lipcu b.r. a dotyczyły czerwca. b.r., na kwotę 705tyś.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bieżących faktur za dostawy i pozostałe usługi, które wpłynęły w lipcu b.r. a dotyczyły czerwca. b.r. w wysokości 255tyś.zł.</w:t>
      </w:r>
    </w:p>
    <w:p>
      <w:pPr>
        <w:pStyle w:val="Normal"/>
        <w:ind w:right="-1" w:hanging="0"/>
        <w:jc w:val="both"/>
        <w:rPr>
          <w:color w:val="000000"/>
        </w:rPr>
      </w:pPr>
      <w:r>
        <w:rPr>
          <w:color w:val="000000"/>
        </w:rPr>
        <w:t>Zobowiązania  zakładu budżetowego oraz jednostek kultury zostały opisane w załączonych sprawozdaniach tych jednostek organizacyjnych.</w:t>
      </w:r>
    </w:p>
    <w:p>
      <w:pPr>
        <w:pStyle w:val="Normal"/>
        <w:ind w:right="-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" w:hanging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V.  Rozchody</w:t>
        <w:tab/>
        <w:tab/>
        <w:tab/>
        <w:tab/>
        <w:tab/>
        <w:tab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27"/>
        <w:gridCol w:w="1527"/>
        <w:gridCol w:w="1528"/>
        <w:gridCol w:w="12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odzaj rozchodu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Uchwała budżetowa na 2018r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lan po zmianach na 30.06.2018r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Wykonanie za I półrocze 2018r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 wykonania</w:t>
            </w:r>
          </w:p>
        </w:tc>
      </w:tr>
      <w:tr>
        <w:trPr>
          <w:trHeight w:val="4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płaty pożyczek z WFOŚiGW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0 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0  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0%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- częściowa na  budowę kanalizacji sanitarnej etap XII zadanie 1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 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 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%</w:t>
            </w:r>
          </w:p>
        </w:tc>
      </w:tr>
      <w:tr>
        <w:trPr>
          <w:trHeight w:val="3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płaty kredytów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</w:rPr>
              <w:t>1 427 4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</w:rPr>
              <w:t>1 140 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</w:rPr>
              <w:t>1 14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%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-końcowa na spłatę zadłużenia 2011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530 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530 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53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częściowa  na sfinansowanie planowanego deficytu i spłatę zadłużenia  2012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 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 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>
          <w:trHeight w:val="6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częściowa  na sfinansowanie planowanego deficytu  2014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 0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 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 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100%</w:t>
            </w:r>
          </w:p>
        </w:tc>
      </w:tr>
      <w:tr>
        <w:trPr>
          <w:trHeight w:val="8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-częściowa  na sfinansowanie planowanego deficytu i spłatę zadłużenia  2017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7 4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--------</w:t>
            </w:r>
          </w:p>
        </w:tc>
      </w:tr>
      <w:tr>
        <w:trPr>
          <w:trHeight w:val="8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gółem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</w:rPr>
              <w:t>1 567 40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</w:rPr>
              <w:t>1 280 0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</w:rPr>
              <w:t>1 140 00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89%</w:t>
            </w:r>
          </w:p>
        </w:tc>
      </w:tr>
    </w:tbl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Uchwałą Rady Miejskiej Orzesze nr XLI/553/18 z dnia 31 stycznia 2018r zostały zmniejszone rozchody z tytułu częściowej spłaty kredytu planowanego  na sfinansowanie planowanego deficytu i spłatę zadłużenia  2017r o kwotę 287 400zł w związku </w:t>
        <w:br/>
        <w:t>z niezaciągnięciem w 2017r. kredytu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 Zadłużenie Miasta Orzesze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FF0000"/>
          <w:szCs w:val="24"/>
        </w:rPr>
        <w:tab/>
      </w:r>
      <w:r>
        <w:rPr>
          <w:color w:val="000000"/>
          <w:szCs w:val="24"/>
        </w:rPr>
        <w:t>Planowane zadłużenie Miasta Orzesze na koniec roku budżetowego według stanu na dzień</w:t>
      </w:r>
      <w:r>
        <w:rPr>
          <w:color w:val="000000"/>
        </w:rPr>
        <w:t xml:space="preserve">  30.06.2018r. wynosi</w:t>
      </w:r>
      <w:r>
        <w:rPr>
          <w:color w:val="FF0000"/>
        </w:rPr>
        <w:t xml:space="preserve"> </w:t>
      </w:r>
      <w:r>
        <w:rPr>
          <w:b/>
          <w:color w:val="000000"/>
        </w:rPr>
        <w:t>8 325 122,79zł</w:t>
      </w:r>
      <w:r>
        <w:rPr>
          <w:color w:val="000000"/>
        </w:rPr>
        <w:t xml:space="preserve"> co stanowi </w:t>
      </w:r>
      <w:r>
        <w:rPr>
          <w:b/>
          <w:color w:val="000000"/>
        </w:rPr>
        <w:t>9,7%</w:t>
      </w:r>
      <w:r>
        <w:rPr>
          <w:color w:val="000000"/>
        </w:rPr>
        <w:t xml:space="preserve"> planowanych dochodów </w:t>
        <w:br/>
        <w:t>w tym z poniższych  tytułów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u w:val="single"/>
        </w:rPr>
        <w:t>pożyczki z WFOŚiGW w Katowicach ogółem 500 122,79zł w tym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na budowę kanalizacji sanitarnej w Orzeszu etap XII zadanie 1         -      500 122,79zł</w:t>
      </w:r>
    </w:p>
    <w:p>
      <w:pPr>
        <w:pStyle w:val="Normal"/>
        <w:ind w:left="709" w:hanging="349"/>
        <w:jc w:val="both"/>
        <w:rPr/>
      </w:pPr>
      <w:r>
        <w:rPr>
          <w:color w:val="000000"/>
        </w:rPr>
        <w:tab/>
        <w:t>Spłata pożyczki w latach 2015-2022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u w:val="single"/>
        </w:rPr>
        <w:t>kredyty ogółem 7  825 000zł w tym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na sfinansowanie planowanego deficytu w 2012r.oraz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na spłatę w 2012r. wcześniej zaciągniętych kredytów i pożyczek</w:t>
        <w:tab/>
        <w:t xml:space="preserve">   -  1  550 000,00zł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Spłata kredytu w latach 2014-2021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 sfinansowanie planowanego deficytu w 2014r.</w:t>
        <w:tab/>
        <w:t xml:space="preserve">   </w:t>
        <w:tab/>
        <w:tab/>
        <w:t xml:space="preserve">     - 1 250 000,00zł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Spłata kredytu w latach 2016-2021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na sfinansowanie planowanego deficytu w 2018r.</w:t>
        <w:tab/>
        <w:t xml:space="preserve">   </w:t>
        <w:tab/>
        <w:tab/>
        <w:t xml:space="preserve">     - 5 025 000,00zł </w:t>
      </w:r>
    </w:p>
    <w:p>
      <w:pPr>
        <w:pStyle w:val="Normal"/>
        <w:ind w:firstLine="708"/>
        <w:rPr/>
      </w:pPr>
      <w:r>
        <w:rPr>
          <w:color w:val="000000"/>
        </w:rPr>
        <w:t>Planowana spłata kredytu w latach 2019-2026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>Zadłużenie Miasta Orzesze z tytułu pożyczek i kredytów na  dzień</w:t>
      </w:r>
      <w:r>
        <w:rPr>
          <w:b/>
          <w:color w:val="000000"/>
        </w:rPr>
        <w:t xml:space="preserve">  30.06.2018r. wynosi </w:t>
        <w:br/>
        <w:t>3 300 122,79zł</w:t>
      </w:r>
      <w:r>
        <w:rPr>
          <w:color w:val="000000"/>
        </w:rPr>
        <w:t xml:space="preserve"> co stanowi</w:t>
      </w:r>
      <w:r>
        <w:rPr>
          <w:color w:val="FF0000"/>
        </w:rPr>
        <w:t xml:space="preserve"> </w:t>
      </w:r>
      <w:r>
        <w:rPr>
          <w:b/>
          <w:color w:val="000000"/>
        </w:rPr>
        <w:t>3,8%</w:t>
      </w:r>
      <w:r>
        <w:rPr>
          <w:color w:val="000000"/>
        </w:rPr>
        <w:t xml:space="preserve"> planowanych dochodów w tym z poniższych  tytułów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u w:val="single"/>
        </w:rPr>
        <w:t>pożyczki z WFOŚiGW w Katowicach ogółem 500 122,79zł w tym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 budowę kanalizacji sanitarnej w Orzeszu etap XII zadanie 1         -      500 122,79zł</w:t>
      </w:r>
    </w:p>
    <w:p>
      <w:pPr>
        <w:pStyle w:val="Normal"/>
        <w:ind w:left="709" w:hanging="349"/>
        <w:jc w:val="both"/>
        <w:rPr>
          <w:color w:val="000000"/>
        </w:rPr>
      </w:pPr>
      <w:r>
        <w:rPr>
          <w:color w:val="000000"/>
        </w:rPr>
        <w:tab/>
        <w:t>Spłata pożyczki w latach 2015-2022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u w:val="single"/>
        </w:rPr>
        <w:t>kredyty ogółem 2  800 000zł w tym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 sfinansowanie planowanego deficytu w 2012r.oraz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a spłatę w 2012r. wcześniej zaciągniętych kredytów i pożyczek</w:t>
        <w:tab/>
        <w:t xml:space="preserve">   -  1  550 000,00zł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Spłata kredytu w latach 2014-2021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 sfinansowanie planowanego deficytu w 2014r.</w:t>
        <w:tab/>
        <w:t xml:space="preserve">   </w:t>
        <w:tab/>
        <w:tab/>
        <w:t xml:space="preserve">     - 1 250 000,00zł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Spłata kredytu w latach 2016-2021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07:00Z</dcterms:created>
  <dc:creator>nn</dc:creator>
  <dc:description/>
  <cp:keywords/>
  <dc:language>en-US</dc:language>
  <cp:lastModifiedBy>SKARBNIK</cp:lastModifiedBy>
  <cp:lastPrinted>2018-08-07T12:25:00Z</cp:lastPrinted>
  <dcterms:modified xsi:type="dcterms:W3CDTF">2018-08-08T07:28:00Z</dcterms:modified>
  <cp:revision>13</cp:revision>
  <dc:subject/>
  <dc:title/>
</cp:coreProperties>
</file>