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3" w:hanging="0"/>
        <w:jc w:val="both"/>
        <w:rPr/>
      </w:pPr>
      <w:r>
        <w:rPr/>
        <w:t xml:space="preserve">        </w:t>
      </w:r>
      <w:r>
        <w:rPr/>
        <w:t xml:space="preserve">Załącznik nr 11    </w:t>
      </w:r>
    </w:p>
    <w:p>
      <w:pPr>
        <w:pStyle w:val="Normal"/>
        <w:ind w:left="7083" w:hanging="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formacja o kształtowaniu się Wieloletniej Prognozy Finans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iasta Orzesze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 tym o przebiegu realizacji przedsięwzięć o których mowa w art.226 ust. 3 </w:t>
        <w:br/>
        <w:t>ustawy o finansach publicznych (t.j. Dz.U. 2017r., poz.2077 ze zm.)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Wieloletnia Prognoza Finansowa Miasta Orzesze została przyjęta Uchwałą Rady Miejskiej  Orzesze nr XL/530/17 z dnia 14 grudnia 2017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W I półroczu 2018r. zostały dokonane zmiany Wieloletniej Prognozy Finansowej następującymi dokumentami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chwałą Rady Miejskiej Orzesze nr XLI/552/18 z dnia 31 styczni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16/2018 z dnia 31 styczni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chwałą Rady Miejskiej Orzesze nr XLII/564/18 z dnia 1 mar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31/2018 z dnia 1 mar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chwałą Rady Miejskiej Orzesze nr XLIII/583/18 z dnia 27 mar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50/2018 z dnia 27 mar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chwałą Rady Miejskiej Orzesze nr XLVI/608/18 z dnia 23 maj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106/2018 z dnia 24 maj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Uchwałą Rady Miejskiej Orzesze nr XLVII/614/18 z dnia 21 czerw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140/2018 z dnia 25 czerwca 2018r.,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/>
        <w:t>Zarządzeniem Burmistrza Miasta Orzesze nr VII/149/2018 z dnia 29 czerwca 2018r.</w:t>
      </w:r>
    </w:p>
    <w:p>
      <w:pPr>
        <w:pStyle w:val="Normal"/>
        <w:spacing w:lineRule="atLeast" w:line="27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wyniku zmian </w:t>
      </w:r>
      <w:r>
        <w:rPr/>
        <w:t>( z uwagi na dużą szczegółowość prezentowanych danych w wieloletniej prognozie finansowej przedstawione zostaną dokonane zmiany podstawowych wielkości budżetowych)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W załączniku nr 1 do Wieloletniej Prognozy Finansowej Miasta Orzesze:</w:t>
      </w:r>
    </w:p>
    <w:p>
      <w:pPr>
        <w:pStyle w:val="Normal"/>
        <w:ind w:left="284" w:hanging="284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  <w:t>1.1.W zakresie prognozy na rok  2018:</w:t>
      </w:r>
    </w:p>
    <w:p>
      <w:pPr>
        <w:pStyle w:val="Normal"/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284"/>
        <w:rPr/>
      </w:pPr>
      <w:r>
        <w:rPr/>
        <w:t>a) dochody ogółem  zwiększyły się o 1 901 929,54zł,</w:t>
      </w:r>
    </w:p>
    <w:p>
      <w:pPr>
        <w:pStyle w:val="Normal"/>
        <w:ind w:left="284" w:hanging="284"/>
        <w:jc w:val="both"/>
        <w:rPr/>
      </w:pPr>
      <w:r>
        <w:rPr/>
        <w:t xml:space="preserve">b) dochody bieżące zwiększyły się o 1 704 720,54zł, w tym subwencja ogólna zwiększyła się  o 837 530zł, w tym dotacje i środki przeznaczone na cele bieżące zwiększyły się </w:t>
        <w:br/>
        <w:t>o 579 417,65zł,</w:t>
      </w:r>
    </w:p>
    <w:p>
      <w:pPr>
        <w:pStyle w:val="Normal"/>
        <w:ind w:left="284" w:hanging="284"/>
        <w:rPr/>
      </w:pPr>
      <w:r>
        <w:rPr/>
        <w:t>c) dochody majątkowe zwiększyły się o 197 209zł, w tym z tytułu dotacji oraz środków przeznaczonych na inwestycje zwiększyły się o 197 209zł,</w:t>
      </w:r>
    </w:p>
    <w:p>
      <w:pPr>
        <w:pStyle w:val="Normal"/>
        <w:ind w:left="284" w:hanging="284"/>
        <w:rPr/>
      </w:pPr>
      <w:r>
        <w:rPr/>
        <w:t>d) wydatki ogółem zwiększyły się  o 3 640 678,54zł,</w:t>
      </w:r>
    </w:p>
    <w:p>
      <w:pPr>
        <w:pStyle w:val="Normal"/>
        <w:ind w:left="284" w:hanging="284"/>
        <w:jc w:val="both"/>
        <w:rPr/>
      </w:pPr>
      <w:r>
        <w:rPr/>
        <w:t xml:space="preserve">e) wydatki bieżące zwiększyły się  o  2 755 484,54zł, </w:t>
      </w:r>
    </w:p>
    <w:p>
      <w:pPr>
        <w:pStyle w:val="Normal"/>
        <w:ind w:left="284" w:hanging="284"/>
        <w:rPr/>
      </w:pPr>
      <w:r>
        <w:rPr/>
        <w:t>f) wydatki majątkowe zwiększyły się  o 885 194,00zł,</w:t>
      </w:r>
    </w:p>
    <w:p>
      <w:pPr>
        <w:pStyle w:val="Normal"/>
        <w:ind w:left="284" w:hanging="284"/>
        <w:rPr/>
      </w:pPr>
      <w:r>
        <w:rPr/>
        <w:t>g) zwiększył się planowany deficyt  o 1 738 749,00zł,</w:t>
      </w:r>
    </w:p>
    <w:p>
      <w:pPr>
        <w:pStyle w:val="Normal"/>
        <w:ind w:left="284" w:hanging="284"/>
        <w:jc w:val="both"/>
        <w:rPr/>
      </w:pPr>
      <w:r>
        <w:rPr/>
        <w:t xml:space="preserve">h) zwiększyły się przychody budżetu o 1 451 349zł, z tego zwiększyły się wolne środki </w:t>
        <w:br/>
        <w:t xml:space="preserve">o których mowa w art.217 ust.2 pkt. 6 ustawy o finansach publicznych o 4 184 798zł, </w:t>
        <w:br/>
        <w:t>w tym na pokrycie deficytu budżetu o 2 973 496zł, z tego zwiększyła się nadwyżka budżetowa z lat ubiegłych , w tym na pokrycie deficytu o 191 551zł, z tego zmniejszył się kredyt o 2 925 000zł, w tym na pokrycie deficytu o 1 426 298zł,</w:t>
      </w:r>
    </w:p>
    <w:p>
      <w:pPr>
        <w:pStyle w:val="Normal"/>
        <w:ind w:left="142" w:hanging="142"/>
        <w:jc w:val="both"/>
        <w:rPr/>
      </w:pPr>
      <w:r>
        <w:rPr/>
        <w:t>i) zmniejszyły  się rozchody, z tego spłaty kredytów  i pożyczek o  287 400zł,</w:t>
      </w:r>
    </w:p>
    <w:p>
      <w:pPr>
        <w:pStyle w:val="Normal"/>
        <w:ind w:left="284" w:hanging="284"/>
        <w:jc w:val="both"/>
        <w:rPr/>
      </w:pPr>
      <w:r>
        <w:rPr/>
        <w:t>j) planowana kwota długu na koniec roku zmniejszyła się o 6 268 968,21zł,</w:t>
      </w:r>
    </w:p>
    <w:p>
      <w:pPr>
        <w:pStyle w:val="Normal"/>
        <w:ind w:left="284" w:hanging="284"/>
        <w:rPr/>
      </w:pPr>
      <w:r>
        <w:rPr/>
        <w:t>kj) różnica pomiędzy dochodami bieżącymi a wydatkami bieżącymi ( nadwyżka operacyjna) zmniejszyła się o 1 050 764,00zł,</w:t>
      </w:r>
    </w:p>
    <w:p>
      <w:pPr>
        <w:pStyle w:val="Normal"/>
        <w:ind w:left="284" w:hanging="284"/>
        <w:jc w:val="both"/>
        <w:rPr/>
      </w:pPr>
      <w:r>
        <w:rPr/>
        <w:t xml:space="preserve">l) wydatki bieżące na wynagrodzenia i składki od nich naliczane zwiększyły się </w:t>
        <w:br/>
        <w:t>o 672 131,36zł,</w:t>
      </w:r>
    </w:p>
    <w:p>
      <w:pPr>
        <w:pStyle w:val="Normal"/>
        <w:ind w:left="284" w:hanging="284"/>
        <w:rPr/>
      </w:pPr>
      <w:r>
        <w:rPr/>
        <w:t>ł) wydatki bieżące objęte limitem art.226 ust.4 upf zwiększyły się  o 948 601,13zł,</w:t>
      </w:r>
    </w:p>
    <w:p>
      <w:pPr>
        <w:pStyle w:val="Normal"/>
        <w:ind w:left="284" w:hanging="284"/>
        <w:jc w:val="both"/>
        <w:rPr/>
      </w:pPr>
      <w:r>
        <w:rPr/>
        <w:t>m) wydatki majątkowe objęte limitem art.226 ust.4 upf zwiększyły się  o 432 409,00zł,</w:t>
      </w:r>
    </w:p>
    <w:p>
      <w:pPr>
        <w:pStyle w:val="Normal"/>
        <w:ind w:left="284" w:hanging="284"/>
        <w:jc w:val="both"/>
        <w:rPr/>
      </w:pPr>
      <w:r>
        <w:rPr/>
        <w:t>n) wydatki inwestycyjne kontynuowane zwiększyły się o 380 374zł, nowe wydatki inwestycyjne zwiększyły się o 345 885zł, wydatki majątkowe w formie dotacji zwiększyły się o 93 000z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br/>
      </w:r>
      <w:r>
        <w:rPr>
          <w:u w:val="single"/>
        </w:rPr>
        <w:t>1.2.W zakresie prognozy na rok  2019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wydatki ogółem tym wydatki bieżące zwiększyły się o 643 968,21zł,</w:t>
      </w:r>
    </w:p>
    <w:p>
      <w:pPr>
        <w:pStyle w:val="Normal"/>
        <w:ind w:left="142" w:hanging="142"/>
        <w:rPr/>
      </w:pPr>
      <w:r>
        <w:rPr/>
        <w:t>b) zmniejszyła się planowana nadwyżka budżetowa  o 643 968,21zł, w tym na spłatę kredytów i pożyczek</w:t>
      </w:r>
    </w:p>
    <w:p>
      <w:pPr>
        <w:pStyle w:val="Normal"/>
        <w:ind w:left="142" w:hanging="142"/>
        <w:jc w:val="both"/>
        <w:rPr/>
      </w:pPr>
      <w:r>
        <w:rPr/>
        <w:t>c) zmniejszyły  się rozchody, z tego spłaty kredytów  i pożyczek o  643 968,21zł,</w:t>
      </w:r>
    </w:p>
    <w:p>
      <w:pPr>
        <w:pStyle w:val="Normal"/>
        <w:jc w:val="both"/>
        <w:rPr/>
      </w:pPr>
      <w:r>
        <w:rPr/>
        <w:t xml:space="preserve">d) planowana kwota długu na koniec roku zmniejszyła się o 5 625 000zł, </w:t>
      </w:r>
    </w:p>
    <w:p>
      <w:pPr>
        <w:pStyle w:val="Normal"/>
        <w:ind w:left="284" w:hanging="284"/>
        <w:rPr/>
      </w:pPr>
      <w:r>
        <w:rPr/>
        <w:t>e) różnica pomiędzy dochodami bieżącymi a wydatkami bieżącymi ( nadwyżka operacyjna) zmniejszyła  się o 643 968,21zł,</w:t>
      </w:r>
    </w:p>
    <w:p>
      <w:pPr>
        <w:pStyle w:val="Normal"/>
        <w:ind w:left="284" w:hanging="284"/>
        <w:rPr/>
      </w:pPr>
      <w:r>
        <w:rPr/>
        <w:t>f) wydatki bieżące objęte limitem art.226 ust.4 upf zmniejszyły się o 1 168 865,52zł,</w:t>
      </w:r>
    </w:p>
    <w:p>
      <w:pPr>
        <w:pStyle w:val="Normal"/>
        <w:ind w:left="284" w:hanging="284"/>
        <w:jc w:val="both"/>
        <w:rPr/>
      </w:pPr>
      <w:r>
        <w:rPr/>
        <w:t xml:space="preserve">g) wydatki inwestycyjne kontynuowane zmniejszyły się o  30 000zł, wydatki majątkowe </w:t>
        <w:br/>
        <w:t>w formie dotacji zwiększyły się o 30 000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3.W zakresie prognozy na rok  2020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wydatki ogółem tym wydatki bieżące zwiększyły się o 500 000zł,</w:t>
      </w:r>
    </w:p>
    <w:p>
      <w:pPr>
        <w:pStyle w:val="Normal"/>
        <w:ind w:left="142" w:hanging="142"/>
        <w:rPr/>
      </w:pPr>
      <w:r>
        <w:rPr/>
        <w:t xml:space="preserve">b) zmniejszyła się planowana nadwyżka budżetowa  o 500 000zł, w tym na spłatę kredytów </w:t>
        <w:br/>
        <w:t>i pożyczek</w:t>
      </w:r>
    </w:p>
    <w:p>
      <w:pPr>
        <w:pStyle w:val="Normal"/>
        <w:ind w:left="142" w:hanging="142"/>
        <w:jc w:val="both"/>
        <w:rPr/>
      </w:pPr>
      <w:r>
        <w:rPr/>
        <w:t>c) zmniejszyły  się rozchody , z tego spłaty kredytów  i pożyczek o 500 000zł,</w:t>
      </w:r>
    </w:p>
    <w:p>
      <w:pPr>
        <w:pStyle w:val="Normal"/>
        <w:ind w:left="142" w:hanging="142"/>
        <w:jc w:val="both"/>
        <w:rPr/>
      </w:pPr>
      <w:r>
        <w:rPr/>
        <w:t xml:space="preserve">d) planowana kwota długu na koniec roku zmniejszyła się o 5 125 000zł, </w:t>
      </w:r>
    </w:p>
    <w:p>
      <w:pPr>
        <w:pStyle w:val="Normal"/>
        <w:ind w:left="142" w:hanging="142"/>
        <w:rPr/>
      </w:pPr>
      <w:r>
        <w:rPr/>
        <w:t>e) różnica pomiędzy dochodami bieżącymi a wydatkami bieżącymi ( nadwyżka operacyjna) zmniejszyła się  o 500 000zł.</w:t>
      </w:r>
    </w:p>
    <w:p>
      <w:pPr>
        <w:pStyle w:val="Normal"/>
        <w:ind w:left="142" w:hanging="142"/>
        <w:rPr/>
      </w:pPr>
      <w:r>
        <w:rPr/>
        <w:t>f) wydatki bieżące objęte limitem art.226 ust.4 upf zmniejszyły się o 1 130 000,00zł.</w:t>
      </w:r>
    </w:p>
    <w:p>
      <w:pPr>
        <w:pStyle w:val="Normal"/>
        <w:ind w:left="284" w:hanging="284"/>
        <w:jc w:val="both"/>
        <w:rPr/>
      </w:pPr>
      <w:r>
        <w:rPr/>
        <w:t xml:space="preserve">g) wydatki inwestycyjne kontynuowane zmniejszyły się o  30 000zł, wydatki majątkowe </w:t>
        <w:br/>
        <w:t>w formie dotacji zwiększyły się o 30 000zł.</w:t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4.W zakresie prognozy na rok  2021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) wydatki ogółem tym wydatki bieżące zwiększyły się o 500 000zł,</w:t>
      </w:r>
    </w:p>
    <w:p>
      <w:pPr>
        <w:pStyle w:val="Normal"/>
        <w:ind w:left="142" w:hanging="142"/>
        <w:rPr/>
      </w:pPr>
      <w:r>
        <w:rPr/>
        <w:t>b) zwiększył się  planowany deficyt  o 500 000zł, sfinansowany przychodami z tytułu pożyczek,</w:t>
      </w:r>
    </w:p>
    <w:p>
      <w:pPr>
        <w:pStyle w:val="Normal"/>
        <w:ind w:left="142" w:hanging="142"/>
        <w:jc w:val="both"/>
        <w:rPr/>
      </w:pPr>
      <w:r>
        <w:rPr/>
        <w:t>c) zmniejszyły  się rozchody , z tego spłaty kredytów  i pożyczek o 500 000zł,</w:t>
      </w:r>
    </w:p>
    <w:p>
      <w:pPr>
        <w:pStyle w:val="Normal"/>
        <w:jc w:val="both"/>
        <w:rPr/>
      </w:pPr>
      <w:r>
        <w:rPr/>
        <w:t xml:space="preserve">d) planowana kwota długu na koniec roku zmniejszyła się o 4 625 000zł, </w:t>
      </w:r>
    </w:p>
    <w:p>
      <w:pPr>
        <w:pStyle w:val="Normal"/>
        <w:ind w:left="142" w:hanging="142"/>
        <w:rPr/>
      </w:pPr>
      <w:r>
        <w:rPr/>
        <w:t>e) różnica pomiędzy dochodami bieżącymi a wydatkami bieżącymi ( nadwyżka operacyjna) zmniejszyła się  o 500 000zł.</w:t>
      </w:r>
    </w:p>
    <w:p>
      <w:pPr>
        <w:pStyle w:val="Normal"/>
        <w:ind w:left="142" w:hanging="142"/>
        <w:rPr/>
      </w:pPr>
      <w:r>
        <w:rPr/>
        <w:t>f) wydatki bieżące objęte limitem art.226 ust.4 upf zwiększyły się o 275 000,00z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5.W zakresie prognozy na rok  2022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2" w:hanging="142"/>
        <w:jc w:val="both"/>
        <w:rPr/>
      </w:pPr>
      <w:r>
        <w:rPr/>
        <w:t xml:space="preserve">a) wydatki ogółem, w tym wydatki bieżące zwiększyły o 1 275 000zł, </w:t>
      </w:r>
    </w:p>
    <w:p>
      <w:pPr>
        <w:pStyle w:val="Normal"/>
        <w:ind w:left="142" w:hanging="142"/>
        <w:rPr/>
      </w:pPr>
      <w:r>
        <w:rPr/>
        <w:t>b) zwiększył się  planowany deficyt  o 1 275 000zł, sfinansowany przychodami z tytułu pożyczek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c) zmniejszyły  się rozchody , z tego spłaty kredytów  i pożyczek o 1 275 000zł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d)  planowana kwota długu na koniec roku zmniejszyła się o 3 350 000zł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6.W zakresie prognozy na rok  2023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2" w:hanging="142"/>
        <w:jc w:val="both"/>
        <w:rPr/>
      </w:pPr>
      <w:r>
        <w:rPr/>
        <w:t xml:space="preserve">a) wydatki ogółem, tym wydatki bieżące zwiększyły o 850 000zł, </w:t>
      </w:r>
    </w:p>
    <w:p>
      <w:pPr>
        <w:pStyle w:val="Normal"/>
        <w:ind w:left="142" w:hanging="142"/>
        <w:rPr/>
      </w:pPr>
      <w:r>
        <w:rPr/>
        <w:t>b) zmniejszyła się planowana nadwyżka budżetowa  o 850 000zł, w tym na spłatę kredytów</w:t>
        <w:br/>
        <w:t xml:space="preserve"> i pożyczek</w:t>
      </w:r>
    </w:p>
    <w:p>
      <w:pPr>
        <w:pStyle w:val="Normal"/>
        <w:ind w:left="142" w:hanging="142"/>
        <w:jc w:val="both"/>
        <w:rPr/>
      </w:pPr>
      <w:r>
        <w:rPr/>
        <w:t>c) zmniejszyły  się rozchody , z tego spłaty kredytów  i pożyczek o 850 000zł,</w:t>
      </w:r>
    </w:p>
    <w:p>
      <w:pPr>
        <w:pStyle w:val="Normal"/>
        <w:ind w:left="142" w:hanging="142"/>
        <w:rPr/>
      </w:pPr>
      <w:r>
        <w:rPr/>
        <w:t>d) różnica pomiędzy dochodami bieżącymi a wydatkami bieżącymi ( nadwyżka operacyjna) zmniejszyła się o 850 000zł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e)  planowana kwota długu na koniec roku zmniejszyła się o 2 500 000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.7.W zakresie prognozy na lata 2024 do 2026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a)  planowana kwota długu na koniec roku zmniejszyła się o 2 500 000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>
          <w:u w:val="single"/>
        </w:rPr>
      </w:pPr>
      <w:r>
        <w:rPr>
          <w:u w:val="single"/>
        </w:rPr>
        <w:t xml:space="preserve">1.8.W zakresie prognozy na rok  </w:t>
      </w:r>
      <w:r>
        <w:rPr>
          <w:bCs/>
          <w:u w:val="single"/>
        </w:rPr>
        <w:t>2027</w:t>
      </w:r>
      <w:r>
        <w:rPr>
          <w:u w:val="single"/>
        </w:rPr>
        <w:t>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2" w:hanging="142"/>
        <w:jc w:val="both"/>
        <w:rPr/>
      </w:pPr>
      <w:r>
        <w:rPr/>
        <w:t>a) wydatki ogółem zwiększyły się o 1 250 000zł , tym wydatki bieżące o 500 000zł, w tym wydatków majątkowych o 750 000zł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b) zmniejszyła się planowana nadwyżka budżetowa  o 1 250 000zł, przeznaczona na spłatę  kredytów i pożyczek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c) zmniejszyły  się rozchody , z tego spłaty kredytów  i pożyczek o 1 250 000zł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 xml:space="preserve">d) nowe wydatki inwestycyjne zwiększyły się o 750 000zł, 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e)  planowana kwota długu na koniec roku zmniejszyła się o 1 250 000zł.</w:t>
      </w:r>
    </w:p>
    <w:p>
      <w:pPr>
        <w:pStyle w:val="Normal"/>
        <w:ind w:left="142" w:hanging="142"/>
        <w:rPr/>
      </w:pPr>
      <w:r>
        <w:rPr/>
        <w:t>f) różnica pomiędzy dochodami bieżącymi a wydatkami bieżącymi ( nadwyżka operacyjna) zmniejszyła się o 500 000zł.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>
          <w:u w:val="single"/>
        </w:rPr>
      </w:pPr>
      <w:r>
        <w:rPr>
          <w:u w:val="single"/>
        </w:rPr>
        <w:t xml:space="preserve">1.9.W zakresie prognozy na rok  </w:t>
      </w:r>
      <w:r>
        <w:rPr>
          <w:bCs/>
          <w:u w:val="single"/>
        </w:rPr>
        <w:t>2028</w:t>
      </w:r>
      <w:r>
        <w:rPr>
          <w:u w:val="single"/>
        </w:rPr>
        <w:t>: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142" w:hanging="142"/>
        <w:jc w:val="both"/>
        <w:rPr/>
      </w:pPr>
      <w:r>
        <w:rPr/>
        <w:t>a) wydatki ogółem zwiększyły się o 1 250 000zł , tym wydatki bieżące o 500 000zł, w tym wydatków majątkowych o 750 000zł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b) zmniejszyła się planowana nadwyżka budżetowa  o 1 250 000zł, przeznaczona na spłatę  kredytów i pożyczek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c) zmniejszyły  się rozchody , z tego spłaty kredytów  i pożyczek o 1 250 000zł,</w:t>
      </w:r>
    </w:p>
    <w:p>
      <w:pPr>
        <w:pStyle w:val="Normal"/>
        <w:tabs>
          <w:tab w:val="left" w:pos="284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284" w:hanging="284"/>
        <w:jc w:val="both"/>
        <w:rPr/>
      </w:pPr>
      <w:r>
        <w:rPr/>
        <w:t>d) nowe wydatki inwestycyjne zwiększyły się o 750 000zł.</w:t>
      </w:r>
    </w:p>
    <w:p>
      <w:pPr>
        <w:pStyle w:val="Normal"/>
        <w:ind w:left="142" w:hanging="142"/>
        <w:rPr/>
      </w:pPr>
      <w:r>
        <w:rPr/>
        <w:t>d) różnica pomiędzy dochodami bieżącymi a wydatkami bieżącymi ( nadwyżka operacyjna) zmniejszyła się o 500 000zł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wyniku dokonanych zmian w I półroczu b.r. podstawowe wielkości budżetowe zawarte w Wieloletniej Prognozie Finansowej Miasta Orzesze przedstawiają się następując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5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420"/>
        <w:gridCol w:w="1420"/>
        <w:gridCol w:w="1400"/>
        <w:gridCol w:w="1420"/>
      </w:tblGrid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088 552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729 047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150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 356 986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 928 30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289 981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 378 68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80 356 986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 160 24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439 066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771 38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sprzedaż majątk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278 599,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473 015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740 06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936 986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 360 617,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4 503 221,2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5 929 8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 936 986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w tym obsługa dług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3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85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827 489,5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422 645,88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0 00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5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917 982,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 969 794,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810 256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705 8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 969 794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 810 2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70 0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pożyczk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kredyt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2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tym wolne środk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253 4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w tym nadwyżka budżetow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1 5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chod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 031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budżet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 190 0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 031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58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owanie deficyt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90 047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8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życzk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58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redyty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2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olne środki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 973 4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nadwyżka budżetowa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1 55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znaczenie nadwyżki -</w:t>
            </w:r>
            <w:r>
              <w:rPr>
                <w:sz w:val="20"/>
                <w:szCs w:val="20"/>
              </w:rPr>
              <w:t>spłata długu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6 031,7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8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880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4 382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264 7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714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1 880 9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4 382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6 264 7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714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sprzedaż majątk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281 8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132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014 7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464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76 281 81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8 132 568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9 014 703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 464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w tym obsług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4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7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4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4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0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0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 00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tym 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 09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budże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 400 9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owanie deficy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00 9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400 909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znaczenie nadwyżki -</w:t>
            </w:r>
            <w:r>
              <w:rPr>
                <w:sz w:val="20"/>
                <w:szCs w:val="20"/>
              </w:rPr>
              <w:t>spłat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85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420"/>
        <w:gridCol w:w="1420"/>
        <w:gridCol w:w="1420"/>
        <w:gridCol w:w="1420"/>
      </w:tblGrid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99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 738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71 0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 716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8 99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 738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271 0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 716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sprzedaż majątk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 74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488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021 0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 216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3 746 772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5 988 8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7 521 09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 216 613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w tym obsług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5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25 5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5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500 000,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tym 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budże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owanie deficy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znaczenie nadwyżki -</w:t>
            </w:r>
            <w:r>
              <w:rPr>
                <w:sz w:val="20"/>
                <w:szCs w:val="20"/>
              </w:rPr>
              <w:t>spłat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50 00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42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0"/>
        <w:gridCol w:w="1420"/>
      </w:tblGrid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hody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639 099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6 639 099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sprzedaż majątk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datki ogółe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 139 099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 139 099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w tym obsług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 5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ątkow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0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w tym przedsięwzięci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y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 tym 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w tym 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chod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nik budże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sowanie deficyt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życz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redy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wol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znaczenie nadwyżki -</w:t>
            </w:r>
            <w:r>
              <w:rPr>
                <w:sz w:val="20"/>
                <w:szCs w:val="20"/>
              </w:rPr>
              <w:t>spłata dłu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</w:tr>
    </w:tbl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 xml:space="preserve">2. W załączniku nr 2 Wykaz przedsięwzięć do Wieloletniej Prognozy Finansowej Miasta Orzesze </w:t>
      </w:r>
    </w:p>
    <w:p>
      <w:pPr>
        <w:pStyle w:val="Normal"/>
        <w:ind w:left="284" w:hanging="284"/>
        <w:jc w:val="both"/>
        <w:rPr/>
      </w:pPr>
      <w:r>
        <w:rPr>
          <w:b/>
        </w:rPr>
        <w:t>A. W wydatkach na programy, projekty lub zadania związane z programami realizowanymi z udziałem środków z budżetu Unii Europejskiej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w wydatkach bieżących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Uchwałą Rady Miejskiej Orzesze nr XLI/552/18 z dnia 31 stycznia 2018r. w ramach zadań</w:t>
      </w:r>
      <w:r>
        <w:rPr>
          <w:b/>
          <w:i/>
        </w:rPr>
        <w:t xml:space="preserve"> </w:t>
      </w:r>
      <w:r>
        <w:rPr>
          <w:b/>
        </w:rPr>
        <w:t>„</w:t>
      </w:r>
      <w:r>
        <w:rPr>
          <w:b/>
          <w:i/>
        </w:rPr>
        <w:t xml:space="preserve">Słoneczne Przedszkola II realizacja zajęć specjalistycznych dla dzieci </w:t>
        <w:br/>
        <w:t xml:space="preserve">z niepełnosprawnościami” </w:t>
      </w:r>
      <w:r>
        <w:rPr/>
        <w:t>realizowanych w przedszkolach</w:t>
      </w:r>
      <w:r>
        <w:rPr>
          <w:b/>
          <w:i/>
        </w:rPr>
        <w:t xml:space="preserve"> </w:t>
      </w:r>
      <w:r>
        <w:rPr/>
        <w:t xml:space="preserve">ogółem zwiększono łączne nakłady o 2 800zł, zwiększono limit zobowiązań  oraz limit wydatków w roku 2018 </w:t>
        <w:br/>
        <w:t>o 13 350zł w związku z rozliczeniem roku 2017.</w:t>
      </w:r>
    </w:p>
    <w:p>
      <w:pPr>
        <w:pStyle w:val="Normal"/>
        <w:ind w:firstLine="708"/>
        <w:jc w:val="both"/>
        <w:rPr/>
      </w:pPr>
      <w:r>
        <w:rPr/>
        <w:t>Uchwałą Rady Miejskiej Orzesze nr XLVI/608/18 z dnia 23 maja 2018r. ogółem zmniejszono łączne nakłady o 2 8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Uchwałą Rady Miejskiej Orzesze nr XLI/552/18 z dnia 31 stycznia 2018r. w ramach zadań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bCs/>
          <w:i/>
        </w:rPr>
        <w:t>Akademia Umiejętności w</w:t>
      </w:r>
      <w:r>
        <w:rPr>
          <w:bCs/>
        </w:rPr>
        <w:t xml:space="preserve"> </w:t>
      </w:r>
      <w:r>
        <w:rPr>
          <w:b/>
          <w:i/>
        </w:rPr>
        <w:t xml:space="preserve">Gminie Orzesze” </w:t>
      </w:r>
      <w:r>
        <w:rPr/>
        <w:t>zwiększono ogółem limit zobowiązań  oraz limit wydatków w roku 2018 o 165 525zł w związku z rozliczeniem roku 2017.</w:t>
      </w:r>
    </w:p>
    <w:p>
      <w:pPr>
        <w:pStyle w:val="Normal"/>
        <w:ind w:firstLine="708"/>
        <w:jc w:val="both"/>
        <w:rPr/>
      </w:pPr>
      <w:r>
        <w:rPr/>
        <w:t>Uchwałą Rady Miejskiej Orzesze nr XLVII/614/18 z dnia 21 czerwca 2018r.zwiększono limit zobowiązań  oraz limit wydatków w roku 2018 o 23 560zł w związku z rozliczeniem roku 2017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Uchwałą Rady Miejskiej Orzesze nr XLI/552/18 z dnia 31 stycznia 2018r.</w:t>
      </w:r>
      <w:r>
        <w:rPr>
          <w:b/>
        </w:rPr>
        <w:t xml:space="preserve"> </w:t>
      </w:r>
      <w:r>
        <w:rPr/>
        <w:t>w ramach zadań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bCs/>
          <w:i/>
        </w:rPr>
        <w:t xml:space="preserve">Nowe oddziały przedszkolne w Gminie Orzesze” </w:t>
      </w:r>
      <w:r>
        <w:rPr>
          <w:bCs/>
        </w:rPr>
        <w:t>realizowanych w Przedszkolu nr 6 oraz 2</w:t>
      </w:r>
      <w:r>
        <w:rPr/>
        <w:t xml:space="preserve"> zwiększono ogółem limit zobowiązań  oraz limit wydatków w roku 2018 o 10 653zł </w:t>
        <w:br/>
        <w:t>w związku z rozliczeniem roku 2017.</w:t>
      </w:r>
    </w:p>
    <w:p>
      <w:pPr>
        <w:pStyle w:val="Normal"/>
        <w:ind w:firstLine="708"/>
        <w:jc w:val="both"/>
        <w:rPr/>
      </w:pPr>
      <w:r>
        <w:rPr/>
        <w:t xml:space="preserve">Uchwałą Rady Miejskiej Orzesze nr XLVII/614/18 z dnia 21 czerwca 2018r., zwiększono ogółem limit zobowiązań  oraz limit wydatków w roku 2018 o 157 355,44zł </w:t>
        <w:br/>
        <w:t>w związku z rozliczeniem roku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Uchwałą Rady Miejskiej Orzesze nr XLII/564/18 z dnia 1 marca 2018r.</w:t>
      </w:r>
      <w:r>
        <w:rPr>
          <w:b/>
        </w:rPr>
        <w:t xml:space="preserve"> </w:t>
      </w:r>
      <w:r>
        <w:rPr/>
        <w:t>w ramach zadania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i/>
        </w:rPr>
        <w:t xml:space="preserve">Stworzenie Orzeskiego Centrum Możliwości - rewitalizacja obiektu OSP Orzesze - Przystań dla młodych” </w:t>
      </w:r>
      <w:r>
        <w:rPr/>
        <w:t xml:space="preserve">zmieniono nazwę na </w:t>
      </w:r>
      <w:r>
        <w:rPr>
          <w:b/>
          <w:i/>
        </w:rPr>
        <w:t>„Orzeskie Centrum Możliwości - Przystań dla młodych”</w:t>
      </w:r>
      <w:r>
        <w:rPr/>
        <w:t xml:space="preserve"> celem dostosowania nazewnictwa do wniosku o dofinansowani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) </w:t>
      </w:r>
      <w:r>
        <w:rPr/>
        <w:t>Uchwałą Rady Miejskiej Orzesze nr XLII/564/18 z dnia 1 marca 2018r.w ramach zadania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i/>
        </w:rPr>
        <w:t xml:space="preserve">Stworzenie Orzeskiego Centrum Możliwości rewitalizacji obiektu OSP Orzesze - Klub Integracji Społecznej” </w:t>
      </w:r>
      <w:r>
        <w:rPr/>
        <w:t xml:space="preserve">zmieniono nazwę na </w:t>
      </w:r>
      <w:r>
        <w:rPr>
          <w:b/>
          <w:i/>
        </w:rPr>
        <w:t xml:space="preserve">„Punkt Aktywizacji Społeczno-Zawodowej </w:t>
        <w:br/>
        <w:t xml:space="preserve">w Orzeszu” </w:t>
      </w:r>
      <w:r>
        <w:rPr/>
        <w:t>celem dostosowania nazewnictwa do wniosku o dofinanso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) </w:t>
      </w:r>
      <w:r>
        <w:rPr/>
        <w:t xml:space="preserve">Uchwałą Rady Miejskiej Orzesze nr XLVI/608/18 z dnia 23 maja 2018r. w ramach zadania </w:t>
      </w:r>
      <w:r>
        <w:rPr>
          <w:b/>
        </w:rPr>
        <w:t xml:space="preserve"> „</w:t>
      </w:r>
      <w:r>
        <w:rPr>
          <w:b/>
          <w:i/>
        </w:rPr>
        <w:t xml:space="preserve">Akademia Twórczego Ucznia” </w:t>
      </w:r>
      <w:r>
        <w:rPr/>
        <w:t>zwiększono łączne nakłady o 76 862,93zł, limit zobowiązań  oraz limit wydatków w roku 2018 o 7 777,85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) </w:t>
      </w:r>
      <w:r>
        <w:rPr/>
        <w:t>Uchwałą Rady Miejskiej Orzesze nr XLVII/614/18 z dnia 21 czerwca 2018r. w ramach zadania</w:t>
      </w:r>
      <w:r>
        <w:rPr>
          <w:b/>
        </w:rPr>
        <w:t xml:space="preserve"> </w:t>
      </w:r>
      <w:r>
        <w:rPr>
          <w:b/>
          <w:i/>
        </w:rPr>
        <w:t xml:space="preserve">„Szkoła świadomego planowania przestrzennego-partnerska współpraca samorządu, projektantów i środowisk społecznych w procesach planistycznych” </w:t>
      </w:r>
      <w:r>
        <w:rPr/>
        <w:t>zwiększono  limit zobowiązań oraz limit wydatków w 2018 roku o 660,39zł w związku z rozliczeniem roku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w wydatkach majątkowych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</w:rPr>
        <w:t>1)</w:t>
      </w:r>
      <w:r>
        <w:rPr/>
        <w:t xml:space="preserve"> Uchwałą Rady Miejskiej Orzesze nr XLI/552/18 z dnia 31 stycznia 2018r. w ramach zadania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bCs/>
          <w:i/>
        </w:rPr>
        <w:t>Akademia Umiejętności w</w:t>
      </w:r>
      <w:r>
        <w:rPr>
          <w:bCs/>
        </w:rPr>
        <w:t xml:space="preserve"> </w:t>
      </w:r>
      <w:r>
        <w:rPr>
          <w:b/>
          <w:i/>
        </w:rPr>
        <w:t>Gminie Orzesze” – Urząd Miejski</w:t>
      </w:r>
      <w:r>
        <w:rPr/>
        <w:t xml:space="preserve"> zwiększono limit zobowiązań  oraz limit wydatków w roku 2018 o 22 035zł w związku z rozliczeniem roku 2017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 xml:space="preserve">2) </w:t>
      </w:r>
      <w:r>
        <w:rPr/>
        <w:t>Uchwałą Rady Miejskiej Orzesze nr XLI/552/18 z dnia 31 stycznia 2018r. w ramach zadania</w:t>
      </w:r>
      <w:r>
        <w:rPr>
          <w:b/>
          <w:i/>
        </w:rPr>
        <w:t xml:space="preserve">  „Kompleksowe uporządkowanie gospodarki ściekowej w Gminie Orzesze” </w:t>
      </w:r>
      <w:r>
        <w:rPr/>
        <w:t>zmniejszono łączne nakłady,  limit zobowiązań o 60 000, limit wydatków w roku 2021</w:t>
        <w:br/>
        <w:t xml:space="preserve"> o 30 00zł oraz limit wydatków w roku 2022 o 30 00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b/>
        </w:rPr>
        <w:t xml:space="preserve">3) </w:t>
      </w:r>
      <w:r>
        <w:rPr/>
        <w:t>Uchwałą Rady Miejskiej Orzesze nr XLI/552/18 z dnia 31 stycznia 2018r. w ramach zadania</w:t>
      </w:r>
      <w:r>
        <w:rPr>
          <w:b/>
          <w:i/>
        </w:rPr>
        <w:t xml:space="preserve">  „Stworzenie Orzeskiego Centrum Usług Społecznych – rewitalizacja obiektu OSP Orzesze” </w:t>
      </w:r>
      <w:r>
        <w:rPr/>
        <w:t xml:space="preserve">zwiększono łączne nakłady,  limit zobowiązań oraz  limit wydatków w roku 2018 </w:t>
        <w:br/>
        <w:t>o 139 374zł w związku z aktualizacją, przed podpisaniem umowy, wniosku o dofinansowanie na bazie kosztorysu inwestorskieg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4"/>
          <w:szCs w:val="14"/>
        </w:rPr>
      </w:pPr>
      <w:r>
        <w:rPr>
          <w:rFonts w:cs="Arial" w:ascii="Arial" w:hAnsi="Arial"/>
          <w:b/>
          <w:i/>
          <w:color w:val="FF0000"/>
          <w:sz w:val="14"/>
          <w:szCs w:val="14"/>
        </w:rPr>
      </w:r>
    </w:p>
    <w:p>
      <w:pPr>
        <w:pStyle w:val="Normal"/>
        <w:jc w:val="both"/>
        <w:rPr/>
      </w:pPr>
      <w:r>
        <w:rPr>
          <w:b/>
        </w:rPr>
        <w:t xml:space="preserve">4) </w:t>
      </w:r>
      <w:r>
        <w:rPr/>
        <w:t>Uchwałą Rady Miejskiej Orzesze nr XLII/564/18 z dnia 1 marca 2018r.w ramach zadania</w:t>
      </w:r>
      <w:r>
        <w:rPr>
          <w:b/>
          <w:i/>
        </w:rPr>
        <w:t xml:space="preserve">  </w:t>
      </w:r>
      <w:r>
        <w:rPr>
          <w:b/>
        </w:rPr>
        <w:t>„</w:t>
      </w:r>
      <w:r>
        <w:rPr>
          <w:b/>
          <w:i/>
        </w:rPr>
        <w:t xml:space="preserve">Stworzenie Orzeskiego Centrum Usług Społecznych - rewitalizacja obiektu OSP Orzesze” </w:t>
      </w:r>
      <w:r>
        <w:rPr/>
        <w:t xml:space="preserve">zmieniono nazwę na </w:t>
      </w:r>
      <w:r>
        <w:rPr>
          <w:b/>
          <w:i/>
        </w:rPr>
        <w:t>„Orzeskie Centrum Możliwości - rewitalizacja obiektu na potrzeby działalności Punktu Aktywności Społeczno-Zawodowej i Przystani dla Młodych”</w:t>
      </w:r>
    </w:p>
    <w:p>
      <w:pPr>
        <w:pStyle w:val="Normal"/>
        <w:tabs>
          <w:tab w:val="clear" w:pos="708"/>
          <w:tab w:val="left" w:pos="6550" w:leader="none"/>
        </w:tabs>
        <w:ind w:left="284" w:hanging="284"/>
        <w:jc w:val="both"/>
        <w:rPr/>
      </w:pPr>
      <w:r>
        <w:rPr/>
        <w:t>celem dostosowania nazewnictwa do wniosku o dofinansowanie.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jc w:val="both"/>
        <w:rPr/>
      </w:pPr>
      <w:r>
        <w:rPr/>
        <w:tab/>
        <w:t xml:space="preserve">Uchwałą Rady Miejskiej Orzesze nr XLVI/608/18 z dnia 23 maja 2018r zwiększono łączne nakłady, limit zobowiązań  oraz limit wydatków w roku 2018 o 15 000zł  w związku </w:t>
        <w:br/>
        <w:t>z otwarciem ofert  w ogłoszonym przetargu na wybór wykonawcy.</w:t>
      </w:r>
    </w:p>
    <w:p>
      <w:pPr>
        <w:pStyle w:val="Normal"/>
        <w:tabs>
          <w:tab w:val="clear" w:pos="708"/>
          <w:tab w:val="left" w:pos="6550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) </w:t>
      </w:r>
      <w:r>
        <w:rPr/>
        <w:t xml:space="preserve">Uchwałą Rady Miejskiej Orzesze nr XLIII583/18 z dnia 27 marca 2018r.,w ramach zadania </w:t>
      </w:r>
      <w:r>
        <w:rPr>
          <w:b/>
          <w:i/>
        </w:rPr>
        <w:t xml:space="preserve"> „Budowa, przebudowa niekomercyjnej infrastruktury turystycznej lub rekreacyjnej w Orzeszu w ramach realizacji Strategii Rozwoju Lokalnego”</w:t>
      </w:r>
      <w:r>
        <w:rPr/>
        <w:t xml:space="preserve"> zwiększono łączne nakłady, limit zobowiązań, limit wydatków w roku 2018 o  8 000zł, w związku z przedłożonymi ofertami przekraczającymi zabezpieczone środki na to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B. W wydatkach na programy, projekty lub zadania pozostał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w wydatkach bieżących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1)</w:t>
      </w:r>
      <w:r>
        <w:rPr/>
        <w:t xml:space="preserve"> Uchwałą Rady Miejskiej Orzesze nr XLI/552/18 z dnia 31 stycznia 2018r.w ramach zadania </w:t>
      </w:r>
      <w:r>
        <w:rPr>
          <w:b/>
        </w:rPr>
        <w:t>„</w:t>
      </w:r>
      <w:r>
        <w:rPr>
          <w:b/>
          <w:i/>
        </w:rPr>
        <w:t>Opracowanie projektu miejscowego planu zagospodarowania przestrzennego dla terenu położonego w Orzeszu w sołectwie Gardawice  (zmiany obszarowe) ”</w:t>
      </w:r>
      <w:r>
        <w:rPr/>
        <w:t xml:space="preserve"> zwiększono limit wydatków w roku 2018  o 5 535zł. </w:t>
      </w:r>
    </w:p>
    <w:p>
      <w:pPr>
        <w:pStyle w:val="Normal"/>
        <w:jc w:val="both"/>
        <w:rPr/>
      </w:pPr>
      <w:r>
        <w:rPr/>
        <w:t>Zmiana spowodowana jest wydłużeniem terminu realizacji 2 etapu planowania z uwagi na konieczność uzyskania niezbędnych materiałów ze starostwa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2)</w:t>
      </w:r>
      <w:r>
        <w:rPr/>
        <w:t xml:space="preserve"> Uchwałą Rady Miejskiej Orzesze nr XLI/552/18 z dnia 31 stycznia 2018r.w ramach zadania </w:t>
      </w:r>
      <w:r>
        <w:rPr>
          <w:b/>
        </w:rPr>
        <w:t>„</w:t>
      </w:r>
      <w:r>
        <w:rPr>
          <w:b/>
          <w:i/>
        </w:rPr>
        <w:t>Opracowanie projektu miejscowego planu zagospodarowania przestrzennego dla terenu położonego w Orzeszu w sołectwie Zawada  (Urbasówka) ”</w:t>
      </w:r>
      <w:r>
        <w:rPr/>
        <w:t xml:space="preserve"> zwiększono limit wydatków w roku 2018  o 5 867,50zł. </w:t>
      </w:r>
    </w:p>
    <w:p>
      <w:pPr>
        <w:pStyle w:val="Normal"/>
        <w:jc w:val="both"/>
        <w:rPr/>
      </w:pPr>
      <w:r>
        <w:rPr/>
        <w:t>Zmiana spowodowana jest wydłużeniem terminu realizacji 2 etapu planowania z uwagi na uzgodnienia związane z oddziaływaniem na środowisko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</w:rPr>
        <w:t>3)</w:t>
      </w:r>
      <w:r>
        <w:rPr/>
        <w:t xml:space="preserve"> Uchwałą Rady Miejskiej Orzesze nr XLI/552/18 z dnia 31 stycznia 2018r.w ramach zadania </w:t>
      </w:r>
      <w:r>
        <w:rPr>
          <w:b/>
        </w:rPr>
        <w:t>„</w:t>
      </w:r>
      <w:r>
        <w:rPr>
          <w:b/>
          <w:i/>
        </w:rPr>
        <w:t>Opracowanie projektu miejscowego planu zagospodarowania przestrzennego dla terenu położonego w północo-zachodniej części miasta Orzesze oraz obrębie Jaśkowice  (zmiany obszarowe) ”</w:t>
      </w:r>
      <w:r>
        <w:rPr/>
        <w:t xml:space="preserve"> zmniejszono łączne nakłady o 138 038zł, limit wydatków w roku 2018  o 63 500zł oraz limit wydatków w roku 2019 o 70 638zł.</w:t>
      </w:r>
    </w:p>
    <w:p>
      <w:pPr>
        <w:pStyle w:val="Normal"/>
        <w:jc w:val="both"/>
        <w:rPr/>
      </w:pPr>
      <w:r>
        <w:rPr/>
        <w:t>Zmiana spowodowana jest podpisaniem  umowy z wykonawc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4) </w:t>
      </w:r>
      <w:r>
        <w:rPr/>
        <w:t xml:space="preserve">Uchwałą Rady Miejskiej Orzesze nr XLII/564/18 z dnia 1 marca 2018r.w ramach zadania </w:t>
      </w:r>
      <w:r>
        <w:rPr>
          <w:b/>
        </w:rPr>
        <w:t>„</w:t>
      </w:r>
      <w:r>
        <w:rPr>
          <w:b/>
          <w:i/>
        </w:rPr>
        <w:t xml:space="preserve">Opracowanie projektu miejscowego planu zagospodarowania przestrzennego dla terenu położonego w Orzeszu wraz z  sołectwem Zawiść oraz w obrębie Gardawice (teren ograniczony linią lasu, rz.Gostynką i granicą gminy Wyry)” </w:t>
      </w:r>
      <w:r>
        <w:rPr/>
        <w:t>zwiększono limit wydatków w roku 2018 o 8 634,60zł oraz zmniejszono limit wydatków roku 2019 o 14 391,00zł.</w:t>
      </w:r>
    </w:p>
    <w:p>
      <w:pPr>
        <w:pStyle w:val="Normal"/>
        <w:jc w:val="both"/>
        <w:rPr/>
      </w:pPr>
      <w:r>
        <w:rPr/>
        <w:t>Zmiana spowodowana jest wykonaniem etapu planowania przed terminem realizacj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5)</w:t>
      </w:r>
      <w:r>
        <w:rPr/>
        <w:t xml:space="preserve"> Uchwałą Rady Miejskiej Orzesze nr XLII/564/18 z dnia 1 marca 2018r w ramach zadania </w:t>
      </w:r>
      <w:r>
        <w:rPr>
          <w:b/>
        </w:rPr>
        <w:t>„</w:t>
      </w:r>
      <w:r>
        <w:rPr>
          <w:b/>
          <w:i/>
        </w:rPr>
        <w:t xml:space="preserve">Opracowanie dokumentacji technicznej remontów dróg gminnych i wewnętrznych” </w:t>
      </w:r>
      <w:r>
        <w:rPr/>
        <w:t>zmniejszono łączne nakłady oraz  limit wydatków w roku 2018 o 17 522zł z uwagi na podpisane umowy z wykonawcam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6) </w:t>
      </w:r>
      <w:r>
        <w:rPr/>
        <w:t xml:space="preserve">Uchwałą Rady Miejskiej Orzesze nr XLVI/608/18 z dnia 23 maja 2018r w ramach zadania </w:t>
      </w:r>
      <w:r>
        <w:rPr>
          <w:b/>
          <w:i/>
        </w:rPr>
        <w:t>„Odbiór i gospodarowanie odpadami komunalnymi 4”</w:t>
      </w:r>
      <w:r>
        <w:rPr/>
        <w:t xml:space="preserve"> zmieniono lata realizacji na 2018-2019, zmniejszono łączne nakłady finansowe oraz   limit zobowiązań o kwotę 3 226 132,17zł, zwiększono limit wydatków roku 2018 o 207 704,35zł, zmniejszono limit wydatków roku 2019 o 1 753 836,52zł oraz zmniejszono limit wydatków roku 2020 o 1 680 000zł.  Zmiana spowodowana jest złożonymi ofertami w ogłoszonym przetargu na wybór wykonawcy oraz skróceniem czasu na jaki zostanie zawarta umowa tzn. na okres od 1 lipca 2018r. do 31 marca 2019r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7) </w:t>
      </w:r>
      <w:r>
        <w:rPr/>
        <w:t>Uchwałą Rady Miejskiej Orzesze nr XLVI/608/18 z dnia 23 maja 2018r wprowadzono nowe zadanie</w:t>
      </w:r>
      <w:r>
        <w:rPr>
          <w:b/>
        </w:rPr>
        <w:t xml:space="preserve"> </w:t>
      </w:r>
      <w:r>
        <w:rPr>
          <w:b/>
          <w:i/>
        </w:rPr>
        <w:t>„Świadczenie usługi oświetleniowej na terenie Miasta Orzesze 4”</w:t>
      </w:r>
      <w:r>
        <w:rPr/>
        <w:t xml:space="preserve"> o łącznym nakładzie i limicie zobowiązań 1 650 000 000zł, latach realizacji 2018-2021 oraz limicie wydatków w poniższych latach:</w:t>
      </w:r>
    </w:p>
    <w:p>
      <w:pPr>
        <w:pStyle w:val="Normal"/>
        <w:jc w:val="both"/>
        <w:rPr/>
      </w:pPr>
      <w:r>
        <w:rPr/>
        <w:t>- rok 2018  w wysokości 275 000zł</w:t>
      </w:r>
    </w:p>
    <w:p>
      <w:pPr>
        <w:pStyle w:val="Normal"/>
        <w:jc w:val="both"/>
        <w:rPr/>
      </w:pPr>
      <w:r>
        <w:rPr/>
        <w:t>- rok 2019 w wysokości 550 000zł,</w:t>
      </w:r>
    </w:p>
    <w:p>
      <w:pPr>
        <w:pStyle w:val="Normal"/>
        <w:jc w:val="both"/>
        <w:rPr/>
      </w:pPr>
      <w:r>
        <w:rPr/>
        <w:t>- rok 2020 w wysokości 550 000zł,</w:t>
      </w:r>
    </w:p>
    <w:p>
      <w:pPr>
        <w:pStyle w:val="Normal"/>
        <w:jc w:val="both"/>
        <w:rPr/>
      </w:pPr>
      <w:r>
        <w:rPr/>
        <w:t>- rok 2021 w wysokości 275 000zł.</w:t>
      </w:r>
    </w:p>
    <w:p>
      <w:pPr>
        <w:pStyle w:val="Normal"/>
        <w:jc w:val="both"/>
        <w:rPr/>
      </w:pPr>
      <w:r>
        <w:rPr/>
        <w:t>Planuje się zawarcie umowy na okres od 1 lipca 2018r. do 30 czerwca 2021r., obecnie zawarta umowa kończy się w czerwcu bieżącego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) </w:t>
      </w:r>
      <w:r>
        <w:rPr/>
        <w:t>Uchwałą Rady Miejskiej Orzesze nr XLVII/614/18 z dnia 21 czerwca 2018r. wprowadzono nowe zadanie</w:t>
      </w:r>
      <w:r>
        <w:rPr>
          <w:b/>
        </w:rPr>
        <w:t xml:space="preserve"> </w:t>
      </w:r>
      <w:r>
        <w:rPr>
          <w:b/>
          <w:i/>
        </w:rPr>
        <w:t>„Remonty cząstkowe i małopowierzchniowe asfaltobetonem oraz roboty i usługi związane z bieżącym utrzymaniem dróg gminnych i wewnętrznych”</w:t>
      </w:r>
      <w:r>
        <w:rPr>
          <w:i/>
        </w:rPr>
        <w:t xml:space="preserve"> </w:t>
      </w:r>
      <w:r>
        <w:rPr/>
        <w:t>lata realizacji 2018-2019 o łącznych nakładach i  limicie zobowiązań  w wysokości 275 000zł, limicie wydatków w roku 2018 w wysokości 150 000zł oraz limicie wydatków w roku 2019 w wysokości 125 000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-  w wydatkach majątkowych: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1) </w:t>
      </w:r>
      <w:r>
        <w:rPr/>
        <w:t>Uchwałą Rady Miejskiej Orzesze nr XLI/552/18 z dnia 31 stycznia 2018r wprowadzono nowe zadanie</w:t>
      </w:r>
      <w:r>
        <w:rPr>
          <w:b/>
        </w:rPr>
        <w:t xml:space="preserve"> „</w:t>
      </w:r>
      <w:r>
        <w:rPr>
          <w:b/>
          <w:i/>
        </w:rPr>
        <w:t>Dofinansowanie</w:t>
      </w:r>
      <w:r>
        <w:rPr>
          <w:b/>
        </w:rPr>
        <w:t xml:space="preserve"> </w:t>
      </w:r>
      <w:r>
        <w:rPr>
          <w:b/>
          <w:i/>
        </w:rPr>
        <w:t xml:space="preserve">budowy centrum rehabilitacji w Wyrach w ramach partnerstwa z Powiatem Mikołowskim i pozostałymi gminami Powiatu Mikołowskiego” </w:t>
      </w:r>
      <w:r>
        <w:rPr/>
        <w:t xml:space="preserve"> lata realizacji 2018-2022 o łącznych nakładach 150 000zł,  limicie zobowiązań  150 000zł, limicie wydatków w poszczególnych latach od 2018 do 2022 w wysokości 30 000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)</w:t>
      </w:r>
      <w:r>
        <w:rPr/>
        <w:t xml:space="preserve"> Uchwałą Rady Miejskiej Orzesze nr XLI/552/18 z dnia 31 stycznia 2018r</w:t>
      </w:r>
      <w:r>
        <w:rPr>
          <w:b/>
        </w:rPr>
        <w:t xml:space="preserve"> </w:t>
      </w:r>
      <w:r>
        <w:rPr/>
        <w:t>w ramach zadania</w:t>
      </w:r>
      <w:r>
        <w:rPr>
          <w:b/>
          <w:i/>
        </w:rPr>
        <w:t xml:space="preserve">  „Uzbrojenie terenów gminnych przy ul. Wiosny Ludów przeznaczonych do zagospodarowania” </w:t>
      </w:r>
      <w:r>
        <w:rPr/>
        <w:t>zmniejszono łączne nakłady,  limit zobowiązań o 60 000, limit wydatków w roku 2019 o 30 00zł oraz limit wydatków w roku 2020 o 30 00zł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) </w:t>
      </w:r>
      <w:r>
        <w:rPr/>
        <w:t xml:space="preserve">Uchwałą Rady Miejskiej Orzesze nr XLII/564/18 z dnia 1 marca 2018r w ramach zadania </w:t>
      </w:r>
      <w:r>
        <w:rPr>
          <w:b/>
          <w:i/>
        </w:rPr>
        <w:t xml:space="preserve"> „Budowa zaplecza sanitarno-szatniowego wraz z zagospodarowaniem otoczenia na obiekcie sportowym w Orzeszu, przy ul. Bukowina”</w:t>
      </w:r>
      <w:r>
        <w:rPr/>
        <w:t xml:space="preserve"> zwiększono łączne nakłady, limit zobowiązań, limit wydatków w roku 2018 o  203 000zł, w związku z przedłożonymi ofertami przekraczającymi zabezpieczone środki na to zadan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Uchwałą Rady Miejskiej Orzesze nr XLVI/608/18 z dnia 23 maja 2018r  w ramach zadania </w:t>
      </w:r>
      <w:r>
        <w:rPr>
          <w:b/>
          <w:i/>
        </w:rPr>
        <w:t>„Budowa żłobka wraz z infrastrukturą towarzyszącą”</w:t>
      </w:r>
      <w:r>
        <w:rPr/>
        <w:t xml:space="preserve"> zwiększono łączne nakłady, limit zobowiązań oraz limit wydatków w roku 2018  o 15 000zł.</w:t>
      </w:r>
    </w:p>
    <w:p>
      <w:pPr>
        <w:pStyle w:val="Normal"/>
        <w:jc w:val="both"/>
        <w:rPr/>
      </w:pPr>
      <w:r>
        <w:rPr/>
        <w:t>Zmiana spowodowana jest koniecznością zabezpieczenia środków na odnowienie elewacji starej części obiektu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 xml:space="preserve">B. Przebieg realizacji przedsięwzięć </w:t>
        <w:br/>
        <w:t>zaplanowanych w Wieloletniej Prognozie Finansowej Miasta Orzesze</w:t>
      </w:r>
    </w:p>
    <w:p>
      <w:pPr>
        <w:pStyle w:val="Normal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I. Programy,  projekty lub zadania związane z programami realizowanymi z udziałem środków z budżetu Unii Europejskiej: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I. Programy,  projekty lub zadania związane z programami realizowanymi z udziałem środków z budżetu Unii Europejskiej:</w:t>
      </w:r>
    </w:p>
    <w:p>
      <w:pPr>
        <w:pStyle w:val="Normal"/>
        <w:autoSpaceDE w:val="fals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1.„</w:t>
      </w:r>
      <w:r>
        <w:rPr>
          <w:b/>
          <w:i/>
        </w:rPr>
        <w:t>Akademia Twórczego Ucznia”</w:t>
      </w:r>
      <w:r>
        <w:rPr/>
        <w:t xml:space="preserve"> </w:t>
      </w:r>
    </w:p>
    <w:p>
      <w:pPr>
        <w:pStyle w:val="Akapitzlist"/>
        <w:spacing w:before="0" w:after="0"/>
        <w:ind w:left="0" w:right="125" w:hanging="0"/>
        <w:contextualSpacing/>
        <w:jc w:val="both"/>
        <w:rPr/>
      </w:pPr>
      <w:r>
        <w:rPr>
          <w:color w:val="000000"/>
          <w:sz w:val="22"/>
          <w:szCs w:val="22"/>
        </w:rPr>
        <w:t xml:space="preserve">Zadanie  realizowane  w latach </w:t>
      </w:r>
      <w:r>
        <w:rPr>
          <w:iCs/>
          <w:color w:val="000000"/>
          <w:sz w:val="22"/>
          <w:szCs w:val="22"/>
        </w:rPr>
        <w:t>2016-2018,</w:t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 partnerstwie z Wyższą Szkołą Humanitas będącą Liderem w ramach RPO Województwa Śląskiego współfinansowanego z Europejskiego Funduszu Społecznego skierowany do Szkoły podstawowej nr 2, 4, 6, 8 oraz Gimnazjum nr 3. Celem głównym Projektu jest wzmocnienie w zakresie zdiagnozowanych potrzeb, potencjału edukacyjnego </w:t>
        <w:br/>
        <w:t>i edukacyjno-terapeutycznego  szkół, umożliwiającego podniesienie wyników z egzaminów zewnętrznych II i III poziomu edukacyjnego w kolejnych latach kształcenia w ww. szkołach oraz wzrost efektywności realizowanych programów edukacyjnych, w tym programów wspomagających szkoły w procesie indywidualizacji pracy z uczniem z niepełnosprawnością.</w:t>
      </w:r>
    </w:p>
    <w:p>
      <w:pPr>
        <w:pStyle w:val="Normal"/>
        <w:jc w:val="both"/>
        <w:rPr/>
      </w:pPr>
      <w:r>
        <w:rPr/>
        <w:t xml:space="preserve">Ogółem wartość projektu dla Orzesza wynosi 1 114tyś zł, w tym dofinansowanie z UE </w:t>
        <w:br/>
        <w:t>w wysokości 1 002tyś. zł, z czego na realizację przez Miasto Orzesze przypada 314 tyś. zł. Wkład własny wnoszony przez nas w wysokości 111tyś. zł to wkład rzeczowy</w:t>
      </w:r>
      <w:r>
        <w:rPr>
          <w:shd w:fill="FFFFFF" w:val="clear"/>
        </w:rPr>
        <w:t>.</w:t>
      </w:r>
      <w:r>
        <w:rPr/>
        <w:t xml:space="preserve"> W 2016 roku powstała pracownia przyrodnicza w Szkole Podstawowej nr 6 oraz  pracownie matematyczne w pozostałych szkołach. W 2016 roku poniesiono wydatki w wysokości 41 276,76zł,w 2017r. w wysokości 98 531,30zł, a w I półroczu 2018r. 56 181,61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2.</w:t>
      </w:r>
      <w:r>
        <w:rPr/>
        <w:t xml:space="preserve"> </w:t>
      </w:r>
      <w:r>
        <w:rPr>
          <w:i/>
        </w:rPr>
        <w:t>„</w:t>
      </w:r>
      <w:r>
        <w:rPr>
          <w:b/>
          <w:bCs/>
          <w:i/>
          <w:shd w:fill="FFFFFF" w:val="clear"/>
        </w:rPr>
        <w:t>Orzeskie  Centrum Możliwości -  Przystań dla młodych”</w:t>
      </w:r>
    </w:p>
    <w:p>
      <w:pPr>
        <w:pStyle w:val="Normal"/>
        <w:autoSpaceDE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Zadanie planowane do realizacji w latach </w:t>
      </w:r>
      <w:r>
        <w:rPr>
          <w:iCs/>
        </w:rPr>
        <w:t>2017-2020,</w:t>
      </w:r>
      <w:r>
        <w:rPr>
          <w:b/>
          <w:i/>
          <w:iCs/>
        </w:rPr>
        <w:t xml:space="preserve"> </w:t>
      </w:r>
      <w:r>
        <w:rPr>
          <w:shd w:fill="FFFFFF" w:val="clear"/>
        </w:rPr>
        <w:t>przy udziale środków unijnych, szacowany koszt to 350 tyś. zł. Zadanie wpisane do Zintegrowanych Inwestycji Terytorialnych mogących uzyskać dofinansowanie z budżetu środków europejskich w nowym okresie programowania</w:t>
      </w:r>
      <w:r>
        <w:rPr/>
        <w:t>.</w:t>
      </w:r>
    </w:p>
    <w:p>
      <w:pPr>
        <w:pStyle w:val="Normal"/>
        <w:autoSpaceDE w:val="false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3.</w:t>
      </w:r>
      <w:r>
        <w:rPr/>
        <w:t xml:space="preserve"> „</w:t>
      </w:r>
      <w:r>
        <w:rPr>
          <w:b/>
          <w:bCs/>
          <w:i/>
          <w:shd w:fill="FFFFFF" w:val="clear"/>
        </w:rPr>
        <w:t>Punkt Aktywizacji Społeczno-Zawodowej w Orzeszu”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 xml:space="preserve">Zadanie planowane do realizacji w latach </w:t>
      </w:r>
      <w:r>
        <w:rPr>
          <w:iCs/>
        </w:rPr>
        <w:t>2017-2020,</w:t>
      </w:r>
      <w:r>
        <w:rPr>
          <w:b/>
          <w:i/>
          <w:iCs/>
        </w:rPr>
        <w:t xml:space="preserve"> </w:t>
      </w:r>
      <w:r>
        <w:rPr>
          <w:shd w:fill="FFFFFF" w:val="clear"/>
        </w:rPr>
        <w:t>przy udziale środków unijnych, szacowany koszt to 450 tyś. zł. Zadanie wpisane do Zintegrowanych Inwestycji Terytorialnych. Obecnie trwa procedura przygotowania i umowy o dofinansowanie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4.</w:t>
      </w:r>
      <w:r>
        <w:rPr/>
        <w:t xml:space="preserve"> </w:t>
      </w:r>
      <w:r>
        <w:rPr>
          <w:b/>
          <w:i/>
        </w:rPr>
        <w:t>„Szkoła świadomego planowania przestrzennego-partnerska współpraca samorządu, projektantów i środowisk społecznych w procesach planistycznych”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>
          <w:shd w:fill="FFFFFF" w:val="clear"/>
        </w:rPr>
        <w:t xml:space="preserve">Zadanie realizowane w latach </w:t>
      </w:r>
      <w:r>
        <w:rPr>
          <w:iCs/>
        </w:rPr>
        <w:t>2017-2018 finansowane ze</w:t>
      </w:r>
      <w:r>
        <w:rPr>
          <w:shd w:fill="FFFFFF" w:val="clear"/>
        </w:rPr>
        <w:t xml:space="preserve"> środków unijnych, szacowany koszt to 28 500zł.</w:t>
      </w:r>
      <w:r>
        <w:rPr/>
        <w:t xml:space="preserve"> Projekt realizowany w partnerstwie ze Stowarzyszeniem Wspierania Inicjatyw Gospodarczych DELTA PARTNER  w ramach realizacji działania 2.19 Usprawnienie procesów inwestycyjno-budowlanych i planowania przestrzennego Programu Operacyjnego Wiedza Edukacja Rozwój 2014-2020.</w:t>
      </w:r>
    </w:p>
    <w:p>
      <w:pPr>
        <w:pStyle w:val="Normal"/>
        <w:autoSpaceDE w:val="false"/>
        <w:jc w:val="both"/>
        <w:rPr/>
      </w:pPr>
      <w:r>
        <w:rPr/>
        <w:t>W 2017r poniesiono wydatki w wysokości 19 339,61zł w tym zakupiono 2 tablety, laptop oraz projektor za kwotę łączną 6 400zł. W I półroczu 2018 wydatkowano kwotę w wysokości 5 854,62z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hd w:fill="FFFFFF" w:val="clear"/>
        </w:rPr>
        <w:t>5.</w:t>
      </w:r>
      <w:r>
        <w:rPr/>
        <w:t xml:space="preserve"> </w:t>
      </w:r>
      <w:r>
        <w:rPr>
          <w:b/>
          <w:i/>
        </w:rPr>
        <w:t>„Nowe oddziały przedszkolne w Gminie Orzesze”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  <w:r>
        <w:rPr>
          <w:shd w:fill="FFFFFF" w:val="clear"/>
        </w:rPr>
        <w:t xml:space="preserve">Zadanie realizowane w latach </w:t>
      </w:r>
      <w:r>
        <w:rPr>
          <w:iCs/>
        </w:rPr>
        <w:t>2017-2018 finansowane ze</w:t>
      </w:r>
      <w:r>
        <w:rPr>
          <w:shd w:fill="FFFFFF" w:val="clear"/>
        </w:rPr>
        <w:t xml:space="preserve"> środków unijnych </w:t>
        <w:br/>
        <w:t>w Przedszkolu nr 2 i Przedszkolu nr 6</w:t>
      </w:r>
      <w:r>
        <w:rPr/>
        <w:t xml:space="preserve"> w partnerstwie z Wyższą Szkołą Humanitas będącą Liderem w ramach RPO Województwa Śląskiego współfinansowanego z Europejskiego Funduszu Społecznego. W ramach projektu:</w:t>
      </w:r>
    </w:p>
    <w:p>
      <w:pPr>
        <w:pStyle w:val="Normal"/>
        <w:autoSpaceDE w:val="false"/>
        <w:jc w:val="both"/>
        <w:rPr/>
      </w:pPr>
      <w:r>
        <w:rPr/>
        <w:t xml:space="preserve">- funkcjonują dwa nowe oddziały przedszkolne ( po jednym w każdym przedszkolu), </w:t>
      </w:r>
    </w:p>
    <w:p>
      <w:pPr>
        <w:pStyle w:val="Normal"/>
        <w:autoSpaceDE w:val="false"/>
        <w:jc w:val="both"/>
        <w:rPr/>
      </w:pPr>
      <w:r>
        <w:rPr/>
        <w:t>- wyremontowano i doposażono pomieszczenia dla tych oddziałów,</w:t>
      </w:r>
    </w:p>
    <w:p>
      <w:pPr>
        <w:pStyle w:val="Normal"/>
        <w:autoSpaceDE w:val="false"/>
        <w:jc w:val="both"/>
        <w:rPr/>
      </w:pPr>
      <w:r>
        <w:rPr/>
        <w:t>- wydłużono czas pracy przedszkoli o 1 godzinę,</w:t>
      </w:r>
    </w:p>
    <w:p>
      <w:pPr>
        <w:pStyle w:val="Normal"/>
        <w:autoSpaceDE w:val="false"/>
        <w:jc w:val="both"/>
        <w:rPr/>
      </w:pPr>
      <w:r>
        <w:rPr/>
        <w:t>- organizowane są zajęcia dodatkowe dla przedszkolaków,</w:t>
      </w:r>
    </w:p>
    <w:p>
      <w:pPr>
        <w:pStyle w:val="Normal"/>
        <w:autoSpaceDE w:val="false"/>
        <w:jc w:val="both"/>
        <w:rPr/>
      </w:pPr>
      <w:r>
        <w:rPr/>
        <w:t>- sfinansowano doskonalenie zawodowe z zakresu arteterapii nauczycieli przedszkola,</w:t>
      </w:r>
    </w:p>
    <w:p>
      <w:pPr>
        <w:pStyle w:val="Normal"/>
        <w:autoSpaceDE w:val="false"/>
        <w:jc w:val="both"/>
        <w:rPr/>
      </w:pPr>
      <w:r>
        <w:rPr/>
        <w:t xml:space="preserve">Ogółem wartość projektu dla Orzesza wynosi 1 278tyś zł, w tym dofinansowanie z UE </w:t>
        <w:br/>
        <w:t>w wysokości 1 095tyś zł, z czego na realizację przez Miasto Orzesze przypada 997 tyś. zł.</w:t>
      </w:r>
    </w:p>
    <w:p>
      <w:pPr>
        <w:pStyle w:val="Normal"/>
        <w:autoSpaceDE w:val="false"/>
        <w:jc w:val="both"/>
        <w:rPr/>
      </w:pPr>
      <w:r>
        <w:rPr/>
        <w:t>Wkład własny wnoszony przez nas w wysokości 182 400zł.</w:t>
      </w:r>
    </w:p>
    <w:p>
      <w:pPr>
        <w:pStyle w:val="Normal"/>
        <w:jc w:val="both"/>
        <w:rPr/>
      </w:pPr>
      <w:r>
        <w:rPr/>
        <w:t>W 2017r poniesiono wydatki w wysokości 113 255,60zł,</w:t>
      </w:r>
      <w:r>
        <w:rPr>
          <w:color w:val="FF0000"/>
        </w:rPr>
        <w:t xml:space="preserve"> </w:t>
      </w:r>
      <w:r>
        <w:rPr/>
        <w:t>a w I półroczu w wysokości</w:t>
      </w:r>
      <w:r>
        <w:rPr>
          <w:color w:val="FF0000"/>
        </w:rPr>
        <w:t xml:space="preserve"> </w:t>
      </w:r>
      <w:r>
        <w:rPr/>
        <w:t>159 723,63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„</w:t>
      </w:r>
      <w:r>
        <w:rPr>
          <w:b/>
          <w:bCs/>
          <w:i/>
        </w:rPr>
        <w:t>Akademia Umiejętności w</w:t>
      </w:r>
      <w:r>
        <w:rPr>
          <w:b/>
          <w:bCs/>
        </w:rPr>
        <w:t xml:space="preserve"> </w:t>
      </w:r>
      <w:r>
        <w:rPr>
          <w:b/>
          <w:i/>
        </w:rPr>
        <w:t>Gminie Orzesze”</w:t>
      </w:r>
    </w:p>
    <w:p>
      <w:pPr>
        <w:pStyle w:val="Normal"/>
        <w:autoSpaceDE w:val="false"/>
        <w:jc w:val="both"/>
        <w:rPr>
          <w:rFonts w:eastAsia="DejaVuSans-Bold;MS Mincho"/>
          <w:bCs/>
        </w:rPr>
      </w:pPr>
      <w:r>
        <w:rPr>
          <w:color w:val="FF0000"/>
        </w:rPr>
        <w:t xml:space="preserve">  </w:t>
      </w:r>
      <w:r>
        <w:rPr>
          <w:color w:val="FF0000"/>
        </w:rPr>
        <w:tab/>
      </w:r>
      <w:r>
        <w:rPr/>
        <w:t xml:space="preserve">Zadanie realizowane w latach 2017-2019 w Szkole Podstawowej nr 3 (dawne Gimnazjum nr 2), Szkole Podstawowej nr 5 i nr 10 </w:t>
      </w:r>
      <w:r>
        <w:rPr>
          <w:rFonts w:eastAsia="DejaVuSans-Bold;MS Mincho"/>
          <w:bCs/>
        </w:rPr>
        <w:t>w ramach Regionalnego Programu Operacyjnego Województwa Śląskiego na lata 2014-2020 (Europejski Fundusz Społeczny) dla osi priorytetowej: XI. Wzmocnienie potencjału edukacyjnego. Ogółem wartość projektu wynosi 826 997,05zł w tym  dofinansowanie wynosi 744 297,34zł.</w:t>
      </w:r>
      <w:r>
        <w:rPr>
          <w:rFonts w:eastAsia="DejaVuSans-Bold;MS Mincho"/>
          <w:bCs/>
          <w:color w:val="FF0000"/>
        </w:rPr>
        <w:t xml:space="preserve"> </w:t>
      </w:r>
      <w:r>
        <w:rPr>
          <w:rFonts w:eastAsia="DejaVuSans-Bold;MS Mincho"/>
          <w:bCs/>
        </w:rPr>
        <w:t xml:space="preserve">W 2017r. poniesiono wydatki w wysokości 81 135,50zł w tym na remont i modernizację pracowni matematycznych w Szkole Podstawowej nr 5 i 10 oraz pracowni fizyczno-chemicznej </w:t>
        <w:br/>
        <w:t xml:space="preserve">w Gimnazjum nr 2 za kwotę łączną 74 695zł. W I półroczu 2018r. poniesiono wydatki </w:t>
        <w:br/>
        <w:t xml:space="preserve">w wysokości 242 152,84zł w tym na wyposażenie pracowni matematycznych w Szkole Podstawowej nr 5 i 10 oraz pracowni fizyczno-chemicznej w Gimnazjum nr 2, laptopy dla nauczycieli i uczniów w wysokości ogółem 159 276,53zł.  </w:t>
      </w:r>
    </w:p>
    <w:p>
      <w:pPr>
        <w:pStyle w:val="Normal"/>
        <w:autoSpaceDE w:val="false"/>
        <w:jc w:val="both"/>
        <w:rPr>
          <w:rFonts w:eastAsia="DejaVuSans-Bold;MS Mincho"/>
          <w:bCs/>
          <w:color w:val="FF0000"/>
        </w:rPr>
      </w:pPr>
      <w:r>
        <w:rPr>
          <w:rFonts w:eastAsia="DejaVuSans-Bold;MS Mincho"/>
          <w:bCs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</w:rPr>
        <w:t>7. „</w:t>
      </w:r>
      <w:r>
        <w:rPr>
          <w:b/>
          <w:i/>
        </w:rPr>
        <w:t xml:space="preserve">Słoneczne Przedszkola II realizacja zajęć specjalistycznych dla dzieci </w:t>
        <w:br/>
        <w:t xml:space="preserve">z niepełnosprawnościami”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Zadanie realizowane we wszystkich publicznych przedszkolach miasta Orzesze </w:t>
        <w:br/>
        <w:t xml:space="preserve">w latach 2017-2018 w partnerstwie z Wyższą Szkołą Humanitas będącą Liderem w ramach RPO Województwa Śląskiego współfinansowanego z Europejskiego Funduszu Społecznego. Ogółem wartość projektu dla Orzesza wynosi 113 065zł, w tym dofinansowanie z UE </w:t>
        <w:br/>
        <w:t xml:space="preserve">w wysokości 98 125zł, z czego na realizację przez Miasto Orzesze przypada 54 780zł.Wklad własny wnoszony przez nas w wysokości 14 940zł jest wnoszony jako wkład rzeczowy </w:t>
        <w:br/>
        <w:t>w postaci wynajmu sal na zajęcia terapeutyczne dla dzieci niepełnosprawnych. Lider zrealizował zakup pomocy dydaktycznych i wyposażenia do realizacji zajęć specjalistycznych w przedszkolach oraz szkoleń dla nauczycieli za kwotę 43 345zł.W I półroczu 2018r. zostały poniesione wydatki na realizację zajęć specjalistycznych (dogoterapia, muzykoterapia, zajęcia integracji sensorycznej, terapia ręki, logorytmika, arteterapia, gimnastyka korekcyjna, psychologiczno-pedagogiczne)  dla dzieci niepełnosprawnych za kwotę 32 904,07zł.</w:t>
      </w:r>
    </w:p>
    <w:p>
      <w:pPr>
        <w:pStyle w:val="Normal"/>
        <w:autoSpaceDE w:val="false"/>
        <w:jc w:val="both"/>
        <w:rPr>
          <w:rFonts w:eastAsia="DejaVuSans-Bold;MS Mincho"/>
          <w:bCs/>
          <w:color w:val="FF0000"/>
        </w:rPr>
      </w:pPr>
      <w:r>
        <w:rPr>
          <w:rFonts w:eastAsia="DejaVuSans-Bold;MS Mincho"/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  <w:i/>
        </w:rPr>
        <w:t xml:space="preserve">„Budowa, przebudowa niekomercyjnej infrastruktury turystycznej lub rekreacyjnej </w:t>
        <w:br/>
        <w:t>w Orzeszu w ramach realizacji Strategii Rozwoju Lokalnego”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 xml:space="preserve">Zadanie realizowane w latach </w:t>
      </w:r>
      <w:r>
        <w:rPr>
          <w:iCs/>
        </w:rPr>
        <w:t>2016-2018</w:t>
      </w:r>
      <w:r>
        <w:rPr>
          <w:b/>
          <w:i/>
          <w:iCs/>
        </w:rPr>
        <w:t xml:space="preserve"> </w:t>
      </w:r>
      <w:r>
        <w:rPr>
          <w:shd w:fill="FFFFFF" w:val="clear"/>
        </w:rPr>
        <w:t xml:space="preserve">przy udziale środków unijnych, szacowany koszt to 806 tyś. zł. </w:t>
      </w:r>
      <w:r>
        <w:rPr/>
        <w:t>Realizacja we współpracy ze Stowarzyszeniem Lokalną Grupą Działania „Ziemia Pszczyńska”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2016 roku poniesiono wydatki w wysokości 24 477zł. </w:t>
      </w:r>
      <w:r>
        <w:rPr>
          <w:iCs/>
        </w:rPr>
        <w:t xml:space="preserve">na wykonanie dokumentacji projektowej dla poniższych zadań w ramach </w:t>
      </w:r>
      <w:r>
        <w:rPr>
          <w:bCs/>
        </w:rPr>
        <w:t>infrastruktury aktywnego wypoczynku: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a) boisko w Orzeszu-Jaśkowicach przy ul. Stuska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b) boisko w Orzeszu-Mościskach przy ul. Majakowskiego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c) boisko w Orzeszu-Zgoniu przy ul. Kobiórskiej, </w:t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d) boisko w Orzeszu-Woszczycach przy ul. Norwida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e) plac zabaw  w Orzeszu przy ul. Skośnej, </w:t>
      </w:r>
    </w:p>
    <w:p>
      <w:pPr>
        <w:pStyle w:val="Normal"/>
        <w:spacing w:before="0" w:after="0"/>
        <w:ind w:left="142" w:hanging="142"/>
        <w:contextualSpacing/>
        <w:rPr>
          <w:bCs/>
        </w:rPr>
      </w:pPr>
      <w:r>
        <w:rPr>
          <w:bCs/>
        </w:rPr>
        <w:t xml:space="preserve">f) plac zabaw i siłownia zewnętrzna przy ul. Szkolnej w Orzeszu-   Zawadzie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) siłownia zewnętrzna przy ul. Słowackiego w Orzeszu-   Zawadzie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h) plac zabaw i siłownia zewnętrzna w Orzeszu-Zazdrości przy ul. Żorskiej, </w:t>
      </w:r>
    </w:p>
    <w:p>
      <w:pPr>
        <w:pStyle w:val="Normal"/>
        <w:spacing w:before="0" w:after="0"/>
        <w:ind w:left="142" w:hanging="142"/>
        <w:contextualSpacing/>
        <w:rPr>
          <w:bCs/>
        </w:rPr>
      </w:pPr>
      <w:r>
        <w:rPr>
          <w:bCs/>
        </w:rPr>
        <w:t xml:space="preserve">i) wymiana nawierzchni i rekultywacja podbudowy kortu tenisowego w Orzeszu-Zawiści przy ul. 1000-lecia, </w:t>
      </w:r>
    </w:p>
    <w:p>
      <w:pPr>
        <w:pStyle w:val="Normal"/>
        <w:rPr>
          <w:bCs/>
        </w:rPr>
      </w:pPr>
      <w:r>
        <w:rPr>
          <w:bCs/>
        </w:rPr>
        <w:t>j) renowacja boiska w Orzeszu- Gardawicach przy ul. Katowickiej.</w:t>
      </w:r>
    </w:p>
    <w:p>
      <w:pPr>
        <w:pStyle w:val="Normal"/>
        <w:ind w:firstLine="708"/>
        <w:rPr>
          <w:bCs/>
        </w:rPr>
      </w:pPr>
      <w:r>
        <w:rPr/>
        <w:t xml:space="preserve">W 2017 roku poniesiono wydatki w wysokości 4 305zł. </w:t>
      </w:r>
      <w:r>
        <w:rPr>
          <w:iCs/>
        </w:rPr>
        <w:t>na wykonanie dokumentacji projektowej dla poniższych zadań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</w:rPr>
      </w:pPr>
      <w:r>
        <w:rPr>
          <w:bCs/>
        </w:rPr>
        <w:t xml:space="preserve">boisko w Orzeszu-Jaśkowicach przy ul. Stuska,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</w:rPr>
      </w:pPr>
      <w:r>
        <w:rPr>
          <w:bCs/>
        </w:rPr>
        <w:t xml:space="preserve">boisko w Orzeszu-Woszczycach przy ul. Norwida,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bCs/>
        </w:rPr>
      </w:pPr>
      <w:r>
        <w:rPr>
          <w:bCs/>
        </w:rPr>
        <w:t xml:space="preserve">boisko w Orzeszu-Zazdrość przy ul. Żorskiej, </w:t>
      </w:r>
    </w:p>
    <w:p>
      <w:pPr>
        <w:pStyle w:val="Normal"/>
        <w:jc w:val="both"/>
        <w:rPr/>
      </w:pPr>
      <w:r>
        <w:rPr/>
        <w:tab/>
        <w:t>12 kwietnia 2017r. podpisana została umowa z Województwem Śląskim, aneksowana 12 lipca 2017r., o przyznanie pomocy z PROW w wysokości 367 432zł t.j. 63,63% poniesionych kosztów kwalifikowanych, rozwiązana z uwagi na zbyt wysokie złożone oferty wykonawców. Został zmieniony zakres i ponownie złożony wniosek o dofinansowanie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15 czerwca 2018r. podpisana została umowa z Województwem Śląskim o przyznanie pomocy z PROW w wysokości 358 214zł t.j. 48,70% poniesionych kosztów kwalifikowanych. W ramach projektu zostaną zrealizowane poniższe zadania: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a) boisko w Orzeszu-Jaśkowicach przy ul. Stuska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b) boisko w Orzeszu-Mościskach przy ul. Majakowskiego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c) boisko w Orzeszu-Zgoniu przy ul. Kobiórskiej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d) boisko w Orzeszu-Woszczycach przy ul. Norwida,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e) boisko w Orzeszu-Zazdrości przy ul. Żorskiej. 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</w:rPr>
        <w:tab/>
        <w:t xml:space="preserve">29 czerwca 2018r.została podpisana umową z wykonawcą na budowę boiska </w:t>
        <w:br/>
        <w:t>w Jaśkowicach i Zazdrości na kwotę ogółem 384 897,80zł z terminem realizacji 120 dni.</w:t>
      </w:r>
    </w:p>
    <w:p>
      <w:pPr>
        <w:pStyle w:val="Normal"/>
        <w:autoSpaceDE w:val="fals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>
          <w:b/>
          <w:bCs/>
          <w:i/>
          <w:iCs/>
          <w:shd w:fill="FFFFFF" w:val="clear"/>
        </w:rPr>
        <w:t>„Kompleksowe uporządkowanie gospodarki ściekowej w Gminie Orzesze”</w:t>
      </w:r>
      <w:r>
        <w:rPr>
          <w:b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hd w:fill="FFFFFF" w:val="clear"/>
        </w:rPr>
        <w:tab/>
      </w:r>
      <w:r>
        <w:rPr/>
        <w:t>Uchwałą Rady Miejskiej Orzesze Nr XXVIII/292/12 z 21.11.2012r połączono dwa zadania „Budowa kanalizacji sanitarnej w Orzeszu Jaśkowicach – etap VII/1" oraz „Przebudowa oczyszczalni ścieków w Gminie Orzesze”  w jeden projekt o nazwie „Kompleksowe uporządkowanie gospodarki ściekowej w Gminie Orzesze”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ab/>
        <w:t>Inwestycja planowana do realizacji przez dwie jednostki: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>- w ramach projektów unijnych przez ZGKiM w latach 2013-2021 przy udziale środków unijnych oraz pożyczki z WFOŚiGW w Katowicach o łącznych nakładach 51 mln zł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- w ramach projektów pozostałych przez Urząd Miejski w latach 2006-2013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ab/>
        <w:t xml:space="preserve">W latach 2006-2008 poniesiono wydatki na opracowanie dokumentacji technicznej </w:t>
        <w:br/>
        <w:t>oraz studium wykonalności b</w:t>
      </w:r>
      <w:r>
        <w:rPr>
          <w:bCs/>
          <w:iCs/>
          <w:shd w:fill="FFFFFF" w:val="clear"/>
        </w:rPr>
        <w:t xml:space="preserve">udowy kanalizacji sanitarnej w Orzeszu- Jaśkowicach  etap VII/1 </w:t>
      </w:r>
      <w:r>
        <w:rPr>
          <w:shd w:fill="FFFFFF" w:val="clear"/>
        </w:rPr>
        <w:t xml:space="preserve">w wysokości ogółem 172 223,98zł.  W 2008 poniesiono wydatki na opracowanie koncepcji programowo przestrzennej przebudowy istniejącej oczyszczalni ścieków </w:t>
        <w:br/>
        <w:t xml:space="preserve">w wysokości 18 910zł. W 2009r. poniesiono wydatki na opracowanie koncepcji uporządkowania gospodarki ściekami w związku z planowaną przebudową oczyszczalni w wysokości 48 190zł. W 2013r. poniesiono wydatki </w:t>
      </w:r>
      <w:r>
        <w:rPr/>
        <w:t xml:space="preserve">na przygotowanie  </w:t>
      </w:r>
      <w:r>
        <w:rPr>
          <w:shd w:fill="FFFFFF" w:val="clear"/>
        </w:rPr>
        <w:t xml:space="preserve">analizy studium przypadków modernizacji systemu wodno-kanalizacyjnego w Gminie Orzesze w wysokości  36 900zł. </w:t>
      </w:r>
    </w:p>
    <w:p>
      <w:pPr>
        <w:pStyle w:val="Normal"/>
        <w:autoSpaceDE w:val="false"/>
        <w:jc w:val="both"/>
        <w:rPr/>
      </w:pPr>
      <w:r>
        <w:rPr/>
        <w:tab/>
        <w:t xml:space="preserve">W dniu </w:t>
      </w:r>
      <w:r>
        <w:rPr>
          <w:rStyle w:val="StrongEmphasis"/>
          <w:b w:val="false"/>
        </w:rPr>
        <w:t>19.11.2013 roku</w:t>
      </w:r>
      <w:r>
        <w:rPr>
          <w:rStyle w:val="StrongEmphasis"/>
        </w:rPr>
        <w:t xml:space="preserve"> </w:t>
      </w:r>
      <w:r>
        <w:rPr/>
        <w:t xml:space="preserve">została zawarta umowa z wykonawcą na  opracowanie dokumentacji projektowej wraz z pozwoleniem na budowę dla zadań z zakresu „Uporządkowania gospodarki ściekowej na terenie gminy Orzesze”. Uporządkowanie miało polegać na budowie kolektora przesyłowego ścieków sanitarnych z Gminy Orzesze do oczyszczalni ścieków w Tychach –Urbanowicach. Termin realizacji zamówienia:  do 20 miesięcy od dnia następnego po zawarciu umowy w tym: wymagany termin wykonania projektu koncepcji –  do 120 dni kalendarzowych od dnia następnego po zawarciu umowy oraz wymagany termin określenia szacunkowych kosztów realizacji inwestycji do 30.09.2014r.. 16.06.2014r. z uwagi na brak uzgodnienia dotyczącego możliwości podłączenia kolektora przesyłowego do istniejącego kolektora na terenie miasta Tychy, zostało podpisane porozumienie rozwiązujące niniejszą umowę. </w:t>
      </w:r>
    </w:p>
    <w:p>
      <w:pPr>
        <w:pStyle w:val="Normal"/>
        <w:jc w:val="both"/>
        <w:rPr/>
      </w:pPr>
      <w:r>
        <w:rPr/>
        <w:tab/>
        <w:t xml:space="preserve">W 2014r.  poniesiono wydatki w wysokości 21 970zł na koncepcję uzgodnionego przebiegu /trasy/ projektowanego kolektora.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ab/>
        <w:t>Zadanie wpisane do Zintegrowanych Inwestycji Terytorialnych mogących uzyskać dofinansowanie z budżetu środków europejskich w nowym okresie programowania.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ab/>
        <w:t xml:space="preserve">Na sesji 18 czerwca 2015r została podjęta uchwała nr </w:t>
      </w:r>
      <w:r>
        <w:rPr>
          <w:b/>
          <w:bCs/>
        </w:rPr>
        <w:t xml:space="preserve"> </w:t>
      </w:r>
      <w:r>
        <w:rPr>
          <w:bCs/>
        </w:rPr>
        <w:t xml:space="preserve">IX/105/15, która określiła harmonogram działań związanych z uporządkowaniem gospodarki ściekami sanitarnymi </w:t>
        <w:br/>
        <w:t>w Mieście Orzesze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2015 roku poniesiono wydatki w wysokości 19 557zł na wykonanie programu funkcjonalno-użytkowego oraz badania geologiczne terenu pod budowę oczyszczalni ścieków.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9 maja 2016r. zawarto umowę na kwotę 49 446zł na wykonanie dokumentacji projektowej oczyszczalni ścieków w Orzeszu –Zawiści z terminem realizacji do 04.04.2017r. przy czym termin wykonania koncepcji ustalono na 8 lipca 2016r.,aneksowany termin końcowy na 25.08.2017r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20 maja 2016r. zawarto umowę na kwotę 173 430zł na wykonanie dokumentacji projektowej budowy rurociągu tranzytowego z Orzesza- Śródmieście ul. Wieniawskiego do oczyszczalni ścieków w Orzeszu –Zawiści z terminem realizacji do 20.05.2017r. przy czym termin wykonania koncepcji ustalono na 19 lipca 2016r.,aneksowany termin końcowy na 25.08.2017r.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ab/>
      </w:r>
      <w:r>
        <w:rPr/>
        <w:t xml:space="preserve">W 2016 roku poniesiono wydatki w wysokości 4 020zł na wykonanie projektu koncepcji budowy oczyszczalni ścieków. </w:t>
      </w:r>
    </w:p>
    <w:p>
      <w:pPr>
        <w:pStyle w:val="Normal"/>
        <w:autoSpaceDE w:val="false"/>
        <w:jc w:val="both"/>
        <w:rPr/>
      </w:pPr>
      <w:r>
        <w:rPr/>
        <w:tab/>
        <w:t xml:space="preserve">Zawarto umowę na opracowanie wniosku o dofinansowanie za kwotę brutto 9 000zł </w:t>
        <w:br/>
        <w:t>z terminem realizacji do 25.08.2017r.</w:t>
      </w:r>
    </w:p>
    <w:p>
      <w:pPr>
        <w:pStyle w:val="Normal"/>
        <w:autoSpaceDE w:val="false"/>
        <w:jc w:val="both"/>
        <w:rPr/>
      </w:pPr>
      <w:r>
        <w:rPr/>
        <w:tab/>
        <w:t xml:space="preserve">W 2017 roku poniesiono wydatki w wysokości 202 888,07zł na koszty związane </w:t>
        <w:br/>
        <w:t>z uzyskaniem wszystkich prawomocnych decyzji dotyczących pozwoleń na budowę,</w:t>
      </w:r>
      <w:r>
        <w:rPr>
          <w:color w:val="FF0000"/>
        </w:rPr>
        <w:t xml:space="preserve"> </w:t>
      </w:r>
      <w:r>
        <w:rPr/>
        <w:t>dokumentacji projektowej oraz z opracowaniem wniosku o dofinansowanie. Na dzień opracowania trwa procedura przygotowywania umowy o dofinansowanie .</w:t>
      </w:r>
    </w:p>
    <w:p>
      <w:pPr>
        <w:pStyle w:val="Normal"/>
        <w:ind w:firstLine="708"/>
        <w:jc w:val="both"/>
        <w:rPr/>
      </w:pPr>
      <w:r>
        <w:rPr/>
        <w:t>Po podpisaniu umowy zostaną wszczęte procedury na wyłonienie inżyniera projektu oraz wykonawcę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10.„</w:t>
      </w:r>
      <w:r>
        <w:rPr>
          <w:b/>
          <w:i/>
          <w:iCs/>
        </w:rPr>
        <w:t>Montaż efektywnego energetycznie oświetlenia ulicznego w Mieście Orzesze”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ab/>
        <w:t xml:space="preserve">Inwestycja planowana do realizacji w latach </w:t>
      </w:r>
      <w:r>
        <w:rPr>
          <w:iCs/>
        </w:rPr>
        <w:t>2016-2018,</w:t>
      </w:r>
      <w:r>
        <w:rPr>
          <w:b/>
          <w:i/>
          <w:iCs/>
        </w:rPr>
        <w:t xml:space="preserve"> </w:t>
      </w:r>
      <w:r>
        <w:rPr>
          <w:shd w:fill="FFFFFF" w:val="clear"/>
        </w:rPr>
        <w:t>przy udziale środków unijnych, szacowany koszt to 375 tyś. zł. Zadanie wpisane do Zintegrowanych Inwestycji Terytorialnych mogących uzyskać dofinansowanie z budżetu środków europejskich w nowym okresie programowania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2016 roku poniesiono wydatki w wysokości </w:t>
      </w:r>
      <w:r>
        <w:rPr>
          <w:bCs/>
        </w:rPr>
        <w:t xml:space="preserve">16 450,36zł na opracowanie dokumentacji </w:t>
      </w:r>
      <w:r>
        <w:rPr/>
        <w:t xml:space="preserve">projektowej. </w:t>
      </w:r>
    </w:p>
    <w:p>
      <w:pPr>
        <w:pStyle w:val="Normal"/>
        <w:autoSpaceDE w:val="false"/>
        <w:ind w:firstLine="708"/>
        <w:jc w:val="both"/>
        <w:rPr/>
      </w:pPr>
      <w:r>
        <w:rPr/>
        <w:t>Nowy nabór wniosków o dofinansowanie  projektu unijnego dotyczącego wymiany opraw oświetleniowych na energooszczędne rozpocznie się od sierpnia b.r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11.„ Orzeskie Centrum Możliwości - rewitalizacja obiektu na potrzeby działalności Punktu Aktywności Społeczno-Zawodowej i Przystaniu dla Młodych”</w:t>
      </w:r>
      <w:r>
        <w:rPr>
          <w:b/>
          <w:i/>
          <w:iCs/>
        </w:rPr>
        <w:t xml:space="preserve"> 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ab/>
        <w:t xml:space="preserve">Inwestycja planowana do realizacji w latach </w:t>
      </w:r>
      <w:r>
        <w:rPr>
          <w:iCs/>
        </w:rPr>
        <w:t>2016-2018,</w:t>
      </w:r>
      <w:r>
        <w:rPr>
          <w:b/>
          <w:i/>
          <w:iCs/>
        </w:rPr>
        <w:t xml:space="preserve"> </w:t>
      </w:r>
      <w:r>
        <w:rPr>
          <w:shd w:fill="FFFFFF" w:val="clear"/>
        </w:rPr>
        <w:t>przy udziale środków unijnych, szacowany koszt to 1 432 tyś. zł. Zadanie wpisane do Zintegrowanych Inwestycji Terytorialnych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W 2016 roku poniesiono wydatki w wysokości </w:t>
      </w:r>
      <w:r>
        <w:rPr>
          <w:bCs/>
        </w:rPr>
        <w:t xml:space="preserve">18 000zł na opracowanie dokumentacji </w:t>
      </w:r>
      <w:r>
        <w:rPr/>
        <w:t>projektowej. W 2017 roku poniesiono wydatki w wysokości 10 000zł na opracowanie dokumentacji finansowej stanowiącej załącznik do wniosku do RPO WSL celem ubiegania się o dofinansowanie. Wniosek o dofinansowanie został złożony w maju 2017 roku.</w:t>
      </w:r>
    </w:p>
    <w:p>
      <w:pPr>
        <w:pStyle w:val="Normal"/>
        <w:autoSpaceDE w:val="false"/>
        <w:ind w:firstLine="708"/>
        <w:rPr>
          <w:color w:val="FF0000"/>
        </w:rPr>
      </w:pPr>
      <w:r>
        <w:rPr/>
        <w:t>6 kwietnia 2018r. podpisana została umowa z Województwem Śląskim o przyznanie dofinansowania  w wysokości 1 073 074,91zł</w:t>
      </w:r>
      <w:r>
        <w:rPr>
          <w:color w:val="FF0000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bCs/>
        </w:rPr>
      </w:pPr>
      <w:r>
        <w:rPr>
          <w:bCs/>
        </w:rPr>
        <w:t>20 lipca 2018r. została podpisana umową z wykonawcą na kwotę ogółem 1 400 000zł z terminem realizacji do 17 grudnia b.r.</w:t>
      </w:r>
    </w:p>
    <w:p>
      <w:pPr>
        <w:pStyle w:val="Normal"/>
        <w:autoSpaceDE w:val="false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II. Programy,  projekty lub zadania pozostałe:</w:t>
      </w:r>
    </w:p>
    <w:p>
      <w:pPr>
        <w:pStyle w:val="Normal"/>
        <w:autoSpaceDE w:val="false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1. „</w:t>
      </w:r>
      <w:r>
        <w:rPr>
          <w:b/>
          <w:i/>
        </w:rPr>
        <w:t>Opracowanie projektu miejscowego planu zagospodarowania przestrzennego dla terenu położonego w Orzeszu w sołectwie Gardawice (zmiany obszarowe)”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Zadanie realizowane przez Urząd Miejski w latach 2017-2019 o łącznych nakładach w wysokości 18 450zł. 30 marca 2016r. została podjęta przez Radę Miejską </w:t>
        <w:br/>
        <w:t xml:space="preserve">Orzesze uchwała nr XVIII/232/16 o </w:t>
      </w:r>
      <w:r>
        <w:rPr>
          <w:bCs/>
        </w:rPr>
        <w:t>przystąpieniu do sporządzenia niniejszego miejscowego planu zagospodarowania przestrzennego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  </w:t>
      </w:r>
      <w:r>
        <w:rPr>
          <w:shd w:fill="FFFFFF" w:val="clear"/>
        </w:rPr>
        <w:t>28 lutego 2017r.  została zawarta umowa na w/w zadanie z terminem realizacji do 15.12.2019r.</w:t>
      </w:r>
    </w:p>
    <w:p>
      <w:pPr>
        <w:pStyle w:val="Normal"/>
        <w:autoSpaceDE w:val="false"/>
        <w:ind w:firstLine="708"/>
        <w:jc w:val="both"/>
        <w:rPr/>
      </w:pPr>
      <w:r>
        <w:rPr/>
        <w:t>W   2017 roku sfinansowano zgodnie z harmonogramem etap 1 obejmujący opracowanie koncepcji planu w wysokości 3 690zł a w I półroczu 2018r. etap II dotyczący opracowania projektu planu za kwotę 5 535z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2.„</w:t>
      </w:r>
      <w:r>
        <w:rPr>
          <w:b/>
          <w:i/>
        </w:rPr>
        <w:t xml:space="preserve">Opracowanie projektu miejscowego planu zagospodarowania przestrzennego dla terenu położonego w Orzeszu w sołectwie Zawada (Urbasówka)”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Zadanie realizowane przez Urząd Miejski w latach 2017-2019 o łącznych nakładach w wysokości 19 557zł. 31 maja 2016r. została podjęta przez Radę Miejską </w:t>
        <w:br/>
        <w:t xml:space="preserve">Orzesze uchwała nr XXI/255/16 o </w:t>
      </w:r>
      <w:r>
        <w:rPr>
          <w:bCs/>
        </w:rPr>
        <w:t>przystąpieniu do sporządzenia niniejszego miejscowego planu zagospodarowania przestrzennego.</w:t>
      </w:r>
    </w:p>
    <w:p>
      <w:pPr>
        <w:pStyle w:val="Normal"/>
        <w:autoSpaceDE w:val="false"/>
        <w:ind w:firstLine="708"/>
        <w:jc w:val="both"/>
        <w:rPr>
          <w:shd w:fill="FFFFFF" w:val="clear"/>
        </w:rPr>
      </w:pPr>
      <w:r>
        <w:rPr>
          <w:shd w:fill="FFFFFF" w:val="clear"/>
        </w:rPr>
        <w:t>1 marca 2017r.  została zawarta umowa na w/w zadanie z terminem realizacji do 15.12.2019r.</w:t>
      </w:r>
    </w:p>
    <w:p>
      <w:pPr>
        <w:pStyle w:val="Normal"/>
        <w:autoSpaceDE w:val="false"/>
        <w:ind w:firstLine="708"/>
        <w:jc w:val="both"/>
        <w:rPr/>
      </w:pPr>
      <w:r>
        <w:rPr/>
        <w:t>W 2017 roku sfinansowano zgodnie z harmonogramem etap 1 obejmujący opracowanie koncepcji planu w wysokości 3 911zł  a w I półroczu 2018r. etap II dotyczący opracowania projektu planu za kwotę 5 867,10zł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>3.„</w:t>
      </w:r>
      <w:r>
        <w:rPr/>
        <w:t xml:space="preserve"> </w:t>
      </w:r>
      <w:r>
        <w:rPr>
          <w:b/>
          <w:i/>
          <w:iCs/>
        </w:rPr>
        <w:t xml:space="preserve">Opracowanie projektu miejscowego planu zagospodarowania przestrzennego Miasta Orzesze - centrum”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ab/>
      </w:r>
      <w:r>
        <w:rPr/>
        <w:t xml:space="preserve">Zadanie realizowane przez Urząd Miejski w latach 2016-2019  o łącznych nakładach 28 782zł. 26 listopada 2015r. została podjęta przez Radę Miejską </w:t>
        <w:br/>
        <w:t xml:space="preserve">w Orzeszu uchwała nr XIV/166/15 o </w:t>
      </w:r>
      <w:r>
        <w:rPr>
          <w:bCs/>
        </w:rPr>
        <w:t>przystąpieniu do sporządzenia miejscowego planu zagospodarowania przestrzennego Miasta Orzesze – centrum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>
          <w:shd w:fill="FFFFFF" w:val="clear"/>
        </w:rPr>
        <w:t xml:space="preserve">15 lutego 2016r. została zawarta umowa na w/w zadanie z terminem realizacji do 13.12.2019r. </w:t>
      </w:r>
    </w:p>
    <w:p>
      <w:pPr>
        <w:pStyle w:val="Normal"/>
        <w:ind w:firstLine="708"/>
        <w:jc w:val="both"/>
        <w:rPr/>
      </w:pPr>
      <w:r>
        <w:rPr/>
        <w:t xml:space="preserve">W  2016 roku sfinansowano zgodnie z harmonogramem etap 1 obejmujący opracowanie koncepcji planu oraz etap 2 dotyczący opracowania projektu planu </w:t>
      </w:r>
      <w:r>
        <w:rPr>
          <w:shd w:fill="FFFFFF" w:val="clear"/>
        </w:rPr>
        <w:t>za kwotę ogółem 8 634,60zł.</w:t>
      </w:r>
    </w:p>
    <w:p>
      <w:pPr>
        <w:pStyle w:val="Normal"/>
        <w:ind w:firstLine="708"/>
        <w:jc w:val="both"/>
        <w:rPr/>
      </w:pPr>
      <w:r>
        <w:rPr/>
        <w:t xml:space="preserve">W  2017 roku sfinansowano zgodnie z harmonogramem etap 3 </w:t>
      </w:r>
      <w:r>
        <w:rPr>
          <w:shd w:fill="FFFFFF" w:val="clear"/>
        </w:rPr>
        <w:t>dotyczący wprowadzenia zmian do projektu po uzyskanych opiniach i uzgodnieniach</w:t>
      </w:r>
      <w:r>
        <w:rPr/>
        <w:t xml:space="preserve"> </w:t>
      </w:r>
      <w:r>
        <w:rPr>
          <w:shd w:fill="FFFFFF" w:val="clear"/>
        </w:rPr>
        <w:t>za kwotę 5 756,40zł.</w:t>
      </w:r>
    </w:p>
    <w:p>
      <w:pPr>
        <w:pStyle w:val="Normal"/>
        <w:jc w:val="both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</w:rPr>
        <w:t>4.„</w:t>
      </w:r>
      <w:r>
        <w:rPr/>
        <w:t xml:space="preserve"> </w:t>
      </w:r>
      <w:r>
        <w:rPr>
          <w:b/>
          <w:i/>
          <w:iCs/>
        </w:rPr>
        <w:t xml:space="preserve">Opracowanie projektu miejscowego planu zagospodarowania przestrzennego dla terenu położonego w Orzeszu wraz z  z sołectwem Zawiść oraz w obrębie  Gardawice (teren ograniczony linią lasu, rz.Gostynką i granicą gminy Wyry)”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ab/>
      </w:r>
      <w:r>
        <w:rPr/>
        <w:t xml:space="preserve">Zadanie realizowane przez Urząd Miejski w latach 2016-2019  o łącznych nakładach 28 782zł. 28 stycznia 2016r. została podjęta przez Radę Miejską </w:t>
        <w:br/>
        <w:t xml:space="preserve">w Orzeszu uchwała nr XVI/189/16 o </w:t>
      </w:r>
      <w:r>
        <w:rPr>
          <w:bCs/>
        </w:rPr>
        <w:t>przystąpieniu do sporządzenia miejscowego planu zagospodarowania przestrzennego dla terenu położonego w Orzeszu wraz z sołectwem Zawiść oraz w obrębie Gardawice (teren ograniczony linią lasu, rz.Gostynką i granicą Gminy Wyry)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 </w:t>
      </w:r>
      <w:r>
        <w:rPr>
          <w:shd w:fill="FFFFFF" w:val="clear"/>
        </w:rPr>
        <w:t xml:space="preserve">29 marca 2016r. została zawarta umowa na w/w zadanie z terminem realizacji do 13.12.2019r. </w:t>
      </w:r>
    </w:p>
    <w:p>
      <w:pPr>
        <w:pStyle w:val="Normal"/>
        <w:ind w:firstLine="708"/>
        <w:jc w:val="both"/>
        <w:rPr/>
      </w:pPr>
      <w:r>
        <w:rPr/>
        <w:t xml:space="preserve">W  2016 roku sfinansowano zgodnie z harmonogramem etap 1 obejmujący opracowanie koncepcji planu </w:t>
      </w:r>
      <w:r>
        <w:rPr>
          <w:shd w:fill="FFFFFF" w:val="clear"/>
        </w:rPr>
        <w:t>za kwotę 5 756,40zł.</w:t>
      </w:r>
    </w:p>
    <w:p>
      <w:pPr>
        <w:pStyle w:val="Normal"/>
        <w:ind w:firstLine="708"/>
        <w:jc w:val="both"/>
        <w:rPr/>
      </w:pPr>
      <w:r>
        <w:rPr/>
        <w:t>W  2017 roku sfinansowano zgodnie z harmonogramem etap 2 dotyczący opracowania projektu planu</w:t>
      </w:r>
      <w:r>
        <w:rPr>
          <w:shd w:fill="FFFFFF" w:val="clear"/>
        </w:rPr>
        <w:t xml:space="preserve"> oraz </w:t>
      </w:r>
      <w:r>
        <w:rPr/>
        <w:t xml:space="preserve">etap 3 </w:t>
      </w:r>
      <w:r>
        <w:rPr>
          <w:shd w:fill="FFFFFF" w:val="clear"/>
        </w:rPr>
        <w:t>dotyczący wprowadzenia zmian do projektu po uzyskanych opiniach i uzgodnieniach za kwotę ogółem 11 512,80zł.</w:t>
      </w:r>
    </w:p>
    <w:p>
      <w:pPr>
        <w:pStyle w:val="Normal"/>
        <w:jc w:val="both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hd w:fill="FFFFFF" w:val="clear"/>
        </w:rPr>
        <w:t>5.„Świadczenie usługi oświetleniowej na terenie Miasta Orzesze 3”</w:t>
      </w:r>
    </w:p>
    <w:p>
      <w:pPr>
        <w:pStyle w:val="Normal"/>
        <w:jc w:val="both"/>
        <w:rPr/>
      </w:pPr>
      <w:r>
        <w:rPr/>
        <w:tab/>
        <w:t xml:space="preserve"> Zadanie realizowane przez Urząd Miejski w latach 2016-2018  o łącznych nakładach  </w:t>
        <w:br/>
        <w:t>928 000zł. 30.06.2016r. została zawarta u</w:t>
      </w:r>
      <w:r>
        <w:rPr>
          <w:shd w:fill="FFFFFF" w:val="clear"/>
        </w:rPr>
        <w:t xml:space="preserve">mowa w zakresie świadczenia usługi oświetleniowej na okres trzech lat t.j. od 01.07.2016r. do 30.06.2018r. obejmującej w szczególności bieżącą konserwację oświetlenia ulicznego oraz zabudowę nowych punktów świetlnych.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W 2016 roku  poniesiono wydatki w wysokości 212 501,26zł,  w  2017r. w wysokości 427 390,59zł a w I półroczu 2018r. w wysokości 181 187,49zł.</w:t>
      </w:r>
    </w:p>
    <w:p>
      <w:pPr>
        <w:pStyle w:val="Normal"/>
        <w:ind w:firstLine="708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b/>
          <w:i/>
        </w:rPr>
        <w:t>6</w:t>
      </w:r>
      <w:r>
        <w:rPr>
          <w:i/>
        </w:rPr>
        <w:t>.</w:t>
      </w:r>
      <w:r>
        <w:rPr>
          <w:b/>
          <w:bCs/>
          <w:i/>
          <w:iCs/>
          <w:shd w:fill="FFFFFF" w:val="clear"/>
        </w:rPr>
        <w:t>„Utrzymanie i rozwój zintegrowanego systemu zarządzania gminami Powiatu Mikołowskiego i Powiatem Mikołowskim w oparciu o system informacji o terenie (GIS)”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ab/>
        <w:t>Celem utrzymania trwałości projektu współfinansowanego przez Unię Europejską zrealizowanego w latach 2009-2014  w ramach partnerstwa z Gminami Powiatu Mikołowskiego</w:t>
      </w:r>
      <w:r>
        <w:rPr>
          <w:bCs/>
          <w:i/>
          <w:iCs/>
          <w:shd w:fill="FFFFFF" w:val="clear"/>
        </w:rPr>
        <w:t xml:space="preserve">, </w:t>
      </w:r>
      <w:r>
        <w:rPr>
          <w:shd w:fill="FFFFFF" w:val="clear"/>
        </w:rPr>
        <w:t>których liderem jest Gmina Mikołów podpisana została umowa partnerska obowiązująca w latach 2015-2019 z planowanym kosztem udziału Miasta w Orzesze w wysokości 20 000zł na każdy rok.</w:t>
      </w:r>
    </w:p>
    <w:p>
      <w:pPr>
        <w:pStyle w:val="Normal"/>
        <w:ind w:firstLine="708"/>
        <w:jc w:val="both"/>
        <w:rPr/>
      </w:pPr>
      <w:r>
        <w:rPr/>
        <w:t>W 2015r. udzielono dotacji miastu Mikołów  w wysokości 20 000zł, niewykorzystaną kwotę dotacji zwrócono w styczniu w 2016r. w wysokości 7 914,30zł. Dotacje wykorzystano na zapłatę za: usługi wsparcia merytorycznego w zakresie prac związanych z utrzymaniem trwałości projektu, zużytą energie elektryczną sprzętu zainstalowanego w serwerowni Starostwa Powiatowego, szkolenia.</w:t>
      </w:r>
    </w:p>
    <w:p>
      <w:pPr>
        <w:pStyle w:val="Normal"/>
        <w:ind w:firstLine="708"/>
        <w:jc w:val="both"/>
        <w:rPr/>
      </w:pPr>
      <w:r>
        <w:rPr/>
        <w:t>W 2016r. udzielono dotacji miastu Mikołów  w wysokości 20 000zł, niewykorzystaną kwotę dotacji zwrócono w styczniu w 2017r. w wysokości 7 228,37zł. Dotacje wykorzystano na zapłatę za: usługi wsparcia merytorycznego w zakresie prac związanych z utrzymaniem trwałości projektu, zużytą energie elektryczną sprzętu zainstalowanego w serwerowni Starostwa Powiatowego, modernizacja modułu sieć drogowa oraz przetworzenie nowej ortofotomapy i numerycznego modelu terenu, ubezpieczenie sprzętu, zakup licencji oprogramowania antywirusowego.</w:t>
      </w:r>
    </w:p>
    <w:p>
      <w:pPr>
        <w:pStyle w:val="Normal"/>
        <w:ind w:firstLine="708"/>
        <w:jc w:val="both"/>
        <w:rPr/>
      </w:pPr>
      <w:r>
        <w:rPr>
          <w:b/>
          <w:bCs/>
          <w:iCs/>
          <w:color w:val="FF0000"/>
          <w:shd w:fill="FFFFFF" w:val="clear"/>
        </w:rPr>
        <w:tab/>
      </w:r>
      <w:r>
        <w:rPr/>
        <w:t>W 2017r. udzielono dotacji miastu Mikołów  w wysokości 20 000zł, niewykorzystaną kwotę dotacji zwrócono w styczniu w 2018r. w wysokości 2 045,82zł.</w:t>
      </w:r>
    </w:p>
    <w:p>
      <w:pPr>
        <w:pStyle w:val="Normal"/>
        <w:ind w:firstLine="708"/>
        <w:jc w:val="both"/>
        <w:rPr/>
      </w:pPr>
      <w:r>
        <w:rPr/>
        <w:t>W I półroczu 2018r. udzielono dotacji miastu Mikołów  w wysokości 20 000zł.</w:t>
      </w:r>
    </w:p>
    <w:p>
      <w:pPr>
        <w:pStyle w:val="Normal"/>
        <w:ind w:firstLine="708"/>
        <w:jc w:val="both"/>
        <w:rPr>
          <w:bCs/>
          <w:iCs/>
          <w:shd w:fill="FFFFFF" w:val="clear"/>
        </w:rPr>
      </w:pPr>
      <w:r>
        <w:rPr>
          <w:bCs/>
          <w:iCs/>
          <w:shd w:fill="FFFFFF" w:val="clear"/>
        </w:rPr>
      </w:r>
    </w:p>
    <w:p>
      <w:pPr>
        <w:pStyle w:val="Normal"/>
        <w:jc w:val="both"/>
        <w:rPr/>
      </w:pPr>
      <w:r>
        <w:rPr>
          <w:b/>
          <w:bCs/>
          <w:i/>
          <w:iCs/>
          <w:shd w:fill="FFFFFF" w:val="clear"/>
        </w:rPr>
        <w:t>7.„Utrzymanie i zarządzanie siecią powstałą w ramach projektu partnerskiego SilesiaNet- budowa społeczeństwa informacyjnego na terenie Powiatu Mikołowskiego”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  <w:tab/>
        <w:t>Celem utrzymania trwałości projektu współfinansowanego przez Unię Europejską zrealizowanego w latach 2009-2014  w ramach partnerstwa z Gminami Powiatu Mikołowskiego</w:t>
      </w:r>
      <w:r>
        <w:rPr>
          <w:bCs/>
          <w:i/>
          <w:iCs/>
          <w:shd w:fill="FFFFFF" w:val="clear"/>
        </w:rPr>
        <w:t xml:space="preserve">, </w:t>
      </w:r>
      <w:r>
        <w:rPr>
          <w:shd w:fill="FFFFFF" w:val="clear"/>
        </w:rPr>
        <w:t>których liderem jest Powiat Mikołowski  podpisana została w styczniu b.r. umowa partnerska obowiązująca w latach 2015-2019 z planowanym kosztem udziału Miasta w Orzesze w wysokości ogółem 171 200zł.</w:t>
      </w: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2015r. udzielono dotacji Powiatowi Mikołowskiemu w wysokości 29 565,27zł </w:t>
        <w:br/>
        <w:t xml:space="preserve">a w 2016 roku w wysokości 31 200zł, niewykorzystaną kwotę dotacji zwrócono w styczniu </w:t>
        <w:br/>
        <w:t>w 2017r. w wysokości 2 240,49zł.</w:t>
      </w:r>
    </w:p>
    <w:p>
      <w:pPr>
        <w:pStyle w:val="Normal"/>
        <w:autoSpaceDE w:val="false"/>
        <w:ind w:firstLine="708"/>
        <w:jc w:val="both"/>
        <w:rPr/>
      </w:pPr>
      <w:r>
        <w:rPr/>
        <w:t>W 2017 roku udzielono dotacji Powiatowi Mikołowskiemu w wysokości 31 200zł, niewykorzystaną kwotę dotacji zwrócono w styczniu w 2018r. w wysokości 6 951,58zł.</w:t>
      </w:r>
    </w:p>
    <w:p>
      <w:pPr>
        <w:pStyle w:val="Normal"/>
        <w:ind w:firstLine="708"/>
        <w:jc w:val="both"/>
        <w:rPr/>
      </w:pPr>
      <w:r>
        <w:rPr/>
        <w:t>W I półroczu 2018r. udzielono dotacji Powiatowi Mikołowskiemu w wysokości</w:t>
        <w:br/>
        <w:t xml:space="preserve"> 31 20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</w:t>
      </w:r>
      <w:r>
        <w:rPr/>
        <w:t>„</w:t>
      </w:r>
      <w:r>
        <w:rPr>
          <w:b/>
          <w:i/>
        </w:rPr>
        <w:t>Prowadzenie Placówki Wsparcia Dziennego</w:t>
      </w:r>
      <w:r>
        <w:rPr/>
        <w:t xml:space="preserve">” </w:t>
      </w:r>
    </w:p>
    <w:p>
      <w:pPr>
        <w:pStyle w:val="Normal"/>
        <w:jc w:val="both"/>
        <w:rPr/>
      </w:pPr>
      <w:r>
        <w:rPr/>
        <w:tab/>
        <w:t>Zadanie realizowane przez Urząd Miejski w latach 2017-2018  o planowanych łącznych nakładach 260 000zł .</w:t>
      </w:r>
    </w:p>
    <w:p>
      <w:pPr>
        <w:pStyle w:val="Normal"/>
        <w:ind w:firstLine="708"/>
        <w:jc w:val="both"/>
        <w:rPr/>
      </w:pPr>
      <w:r>
        <w:rPr/>
        <w:t xml:space="preserve">30 grudnia 2016r. została zawarta umowa z terminem realizacji od 01.01.2017 do 31.12.2018r.  </w:t>
      </w:r>
    </w:p>
    <w:p>
      <w:pPr>
        <w:pStyle w:val="Normal"/>
        <w:autoSpaceDE w:val="false"/>
        <w:ind w:firstLine="708"/>
        <w:jc w:val="both"/>
        <w:rPr/>
      </w:pPr>
      <w:r>
        <w:rPr/>
        <w:t>W 2017 roku udzielono dotacji w wysokości 128 000zł., niewykorzystaną kwotę dotacji zwrócono w styczniu w 2018r. w wysokości 2 676,62zł.</w:t>
      </w:r>
    </w:p>
    <w:p>
      <w:pPr>
        <w:pStyle w:val="Normal"/>
        <w:ind w:firstLine="708"/>
        <w:jc w:val="both"/>
        <w:rPr/>
      </w:pPr>
      <w:r>
        <w:rPr/>
        <w:t>W I półroczu 2018r. przekazano transze  dotacji w wysokości</w:t>
        <w:br/>
        <w:t xml:space="preserve"> 64 900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9</w:t>
      </w:r>
      <w:r>
        <w:rPr>
          <w:b/>
          <w:i/>
        </w:rPr>
        <w:t>.”Odbiór i gospodarowanie odpadami komunalnymi 3”</w:t>
      </w:r>
    </w:p>
    <w:p>
      <w:pPr>
        <w:pStyle w:val="Normal"/>
        <w:jc w:val="both"/>
        <w:rPr/>
      </w:pPr>
      <w:r>
        <w:rPr/>
        <w:tab/>
        <w:t>Zadanie realizowane przez Urząd Miejski w latach 2017-2018  o planowanych łącznych nakładach 3 123 360zł .</w:t>
      </w:r>
    </w:p>
    <w:p>
      <w:pPr>
        <w:pStyle w:val="Normal"/>
        <w:jc w:val="both"/>
        <w:rPr/>
      </w:pPr>
      <w:r>
        <w:rPr/>
        <w:tab/>
        <w:t xml:space="preserve">30 czerwca 2017r. została zawarta umowa na okres od 1.07.2017r. do 30.06.2018r. </w:t>
        <w:br/>
        <w:t xml:space="preserve">na kwotę 3 123 360zł. </w:t>
      </w:r>
    </w:p>
    <w:p>
      <w:pPr>
        <w:pStyle w:val="Normal"/>
        <w:jc w:val="both"/>
        <w:rPr/>
      </w:pPr>
      <w:r>
        <w:rPr/>
        <w:tab/>
        <w:t xml:space="preserve">W 2017 roku poniesiono wydatki w wysokości 1 301 400zł a w I półroczu 2018r. </w:t>
        <w:br/>
        <w:t>w wysokości 1 561 680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/>
        </w:rPr>
        <w:t>10.„Opracowanie projektu miejscowego planu zagospodarowania przestrzennego dla terenu położonego w północno-zachodniej części miasta Orzesze oraz obrębie Jaśkowice (zmiany obszarowe)”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b/>
          <w:i/>
          <w:iCs/>
        </w:rPr>
        <w:tab/>
      </w:r>
      <w:r>
        <w:rPr/>
        <w:t xml:space="preserve">Zadanie realizowane przez Urząd Miejski w latach 2017-2019  o łącznych nakładach 23 862zł. 12 października 2017r. została podjęta przez Radę Miejską </w:t>
        <w:br/>
        <w:t xml:space="preserve">w Orzeszu uchwała nr XXXVIII/467/17 o </w:t>
      </w:r>
      <w:r>
        <w:rPr>
          <w:bCs/>
        </w:rPr>
        <w:t xml:space="preserve">przystąpieniu do sporządzenia miejscowego planu zagospodarowania przestrzennego dla terenu położonego w </w:t>
      </w:r>
      <w:r>
        <w:rPr/>
        <w:t>północno-zachodniej części miasta Orzesze oraz obrębie Jaśkowice (zmiany obszarowe).</w:t>
      </w:r>
    </w:p>
    <w:p>
      <w:pPr>
        <w:pStyle w:val="Normal"/>
        <w:jc w:val="both"/>
        <w:rPr/>
      </w:pPr>
      <w:r>
        <w:rPr/>
        <w:t xml:space="preserve">  </w:t>
      </w:r>
      <w:r>
        <w:rPr>
          <w:shd w:fill="FFFFFF" w:val="clear"/>
        </w:rPr>
        <w:t xml:space="preserve">28 listopada 2017r. została zawarta umowa na w/w zadanie z terminem realizacji do 15.12.2019r. </w:t>
      </w:r>
    </w:p>
    <w:p>
      <w:pPr>
        <w:pStyle w:val="Normal"/>
        <w:ind w:firstLine="708"/>
        <w:jc w:val="both"/>
        <w:rPr/>
      </w:pPr>
      <w:r>
        <w:rPr/>
        <w:t xml:space="preserve">W  I półroczu 2018r.  sfinansowano zgodnie z harmonogramem etap 1 obejmujący opracowanie koncepcji planu </w:t>
      </w:r>
      <w:r>
        <w:rPr>
          <w:shd w:fill="FFFFFF" w:val="clear"/>
        </w:rPr>
        <w:t>za kwotę 5 000zł,</w:t>
      </w:r>
      <w:r>
        <w:rPr/>
        <w:t xml:space="preserve"> etap 2 dotyczący opracowania projektu planu</w:t>
      </w:r>
      <w:r>
        <w:rPr>
          <w:shd w:fill="FFFFFF" w:val="clear"/>
        </w:rPr>
        <w:t xml:space="preserve"> za kwotę 6 000zł oraz </w:t>
      </w:r>
      <w:r>
        <w:rPr/>
        <w:t xml:space="preserve">etap 3 </w:t>
      </w:r>
      <w:r>
        <w:rPr>
          <w:shd w:fill="FFFFFF" w:val="clear"/>
        </w:rPr>
        <w:t>dotyczący wprowadzenia zmian do projektu po uzyskanych opiniach i uzgodnieniach za kwotę 4 500zł.</w:t>
      </w:r>
    </w:p>
    <w:p>
      <w:pPr>
        <w:pStyle w:val="Normal"/>
        <w:jc w:val="both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</w:rPr>
        <w:t>11.</w:t>
      </w:r>
      <w:r>
        <w:rPr>
          <w:b/>
          <w:i/>
          <w:iCs/>
        </w:rPr>
        <w:t>„Remont  ulicy Odrodzenia  w Orzeszu”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ab/>
        <w:t xml:space="preserve"> </w:t>
      </w:r>
      <w:r>
        <w:rPr/>
        <w:t xml:space="preserve">Zadanie zrealizowane przez Urząd Miejski w latach 2017-2018 </w:t>
        <w:br/>
        <w:t xml:space="preserve"> o łącznych nakładach 318 491,75zł.</w:t>
      </w:r>
    </w:p>
    <w:p>
      <w:pPr>
        <w:pStyle w:val="Normal"/>
        <w:autoSpaceDE w:val="false"/>
        <w:ind w:firstLine="708"/>
        <w:jc w:val="both"/>
        <w:rPr/>
      </w:pPr>
      <w:r>
        <w:rPr/>
        <w:t>12 kwietnia 2017r. podpisano umowę na wykonanie dokumentacji projektowej na kwotę 14 760zł z terminem realizacji do 15.08.2017r.</w:t>
      </w:r>
    </w:p>
    <w:p>
      <w:pPr>
        <w:pStyle w:val="Normal"/>
        <w:jc w:val="both"/>
        <w:rPr/>
      </w:pPr>
      <w:r>
        <w:rPr/>
        <w:t>W 2017 roku poniesiono wydatki w wysokości 14 760zł na dokumentację projektow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4 marca 2018r. podpisano umowę na wykonanie remontu na kwotę 301 471,75zł </w:t>
        <w:br/>
        <w:t>z terminem realizacji do 22.05.2018r.</w:t>
      </w:r>
    </w:p>
    <w:p>
      <w:pPr>
        <w:pStyle w:val="Normal"/>
        <w:autoSpaceDE w:val="false"/>
        <w:ind w:firstLine="708"/>
        <w:jc w:val="both"/>
        <w:rPr/>
      </w:pPr>
      <w:r>
        <w:rPr/>
        <w:t>W I półroczu poniesiono wydatki w wysokości 303 731,75zł.</w:t>
      </w:r>
    </w:p>
    <w:p>
      <w:pPr>
        <w:pStyle w:val="Normal"/>
        <w:autoSpaceDE w:val="false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>12.„</w:t>
      </w:r>
      <w:r>
        <w:rPr/>
        <w:t xml:space="preserve"> </w:t>
      </w:r>
      <w:r>
        <w:rPr>
          <w:b/>
          <w:i/>
          <w:iCs/>
        </w:rPr>
        <w:t xml:space="preserve">Opracowanie projektu miejscowego planu zagospodarowania przestrzennego dla terenu położonego w Orzeszu dla  sołectwa Mościska i części sołectwa  Gardawice 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ab/>
      </w:r>
      <w:r>
        <w:rPr/>
        <w:t xml:space="preserve">Zadanie realizowane przez Urząd Miejski w latach 2018-2019  o planowanych łącznych nakładach 60 000zł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6 lutego 2017r. została podjęta przez Radę Miejską w Orzeszu uchwała </w:t>
        <w:br/>
        <w:t xml:space="preserve">nr XXX/339/17 o </w:t>
      </w:r>
      <w:r>
        <w:rPr>
          <w:bCs/>
        </w:rPr>
        <w:t xml:space="preserve">przystąpieniu do opracowania miejscowego planu zagospodarowania przestrzennego terenu położonego w Orzeszu </w:t>
      </w:r>
      <w:r>
        <w:rPr>
          <w:iCs/>
        </w:rPr>
        <w:t>dla  sołectwa Mościska i części sołectwa  Gardawice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</w:r>
      <w:r>
        <w:rPr>
          <w:shd w:fill="FFFFFF" w:val="clear"/>
        </w:rPr>
        <w:t xml:space="preserve">4 kwietnia 2018r. została zawarta umowa na w/w zadanie na kwotę 29 889zł </w:t>
        <w:br/>
        <w:t xml:space="preserve">z terminem realizacji do 20.12.2019r. </w:t>
      </w:r>
    </w:p>
    <w:p>
      <w:pPr>
        <w:pStyle w:val="Normal"/>
        <w:autoSpaceDE w:val="false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>13</w:t>
      </w:r>
      <w:r>
        <w:rPr>
          <w:b/>
          <w:i/>
        </w:rPr>
        <w:t>.”Odbiór i gospodarowanie odpadami komunalnymi 4”</w:t>
      </w:r>
    </w:p>
    <w:p>
      <w:pPr>
        <w:pStyle w:val="Normal"/>
        <w:jc w:val="both"/>
        <w:rPr/>
      </w:pPr>
      <w:r>
        <w:rPr/>
        <w:tab/>
        <w:t>Zadanie planowane do realizacji przez Urząd Miejski w terminie od 1 lipca 2018r. do 31.03.2019r.o łącznych nakładach 2 533 867,83zł.</w:t>
      </w:r>
    </w:p>
    <w:p>
      <w:pPr>
        <w:pStyle w:val="Normal"/>
        <w:autoSpaceDE w:val="false"/>
        <w:ind w:firstLine="708"/>
        <w:jc w:val="both"/>
        <w:rPr/>
      </w:pPr>
      <w:r>
        <w:rPr>
          <w:shd w:fill="FFFFFF" w:val="clear"/>
        </w:rPr>
        <w:t xml:space="preserve">22 czerwca 2018r. została zawarta umowa na realizację w/w zadania. Miesięczny koszt odbioru odpadów komunalnych wzrósł o 21tyś.zł. </w:t>
      </w:r>
    </w:p>
    <w:p>
      <w:pPr>
        <w:pStyle w:val="Normal"/>
        <w:jc w:val="both"/>
        <w:rPr>
          <w:b/>
          <w:b/>
          <w:i/>
          <w:i/>
          <w:color w:val="FF0000"/>
          <w:shd w:fill="FFFFFF" w:val="clear"/>
        </w:rPr>
      </w:pPr>
      <w:r>
        <w:rPr>
          <w:b/>
          <w:i/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</w:rPr>
        <w:t>14.</w:t>
      </w:r>
      <w:r>
        <w:rPr>
          <w:b/>
          <w:i/>
          <w:iCs/>
        </w:rPr>
        <w:t>„</w:t>
      </w:r>
      <w:r>
        <w:rPr>
          <w:b/>
          <w:i/>
        </w:rPr>
        <w:t xml:space="preserve"> „Opracowanie dokumentacji technicznej remontów dróg gminnych i wewnętrznych”</w:t>
      </w:r>
      <w:r>
        <w:rPr>
          <w:b/>
          <w:i/>
          <w:iCs/>
        </w:rPr>
        <w:t>”</w:t>
      </w:r>
    </w:p>
    <w:p>
      <w:pPr>
        <w:pStyle w:val="Normal"/>
        <w:autoSpaceDE w:val="false"/>
        <w:jc w:val="both"/>
        <w:rPr/>
      </w:pPr>
      <w:r>
        <w:rPr>
          <w:b/>
          <w:i/>
          <w:iCs/>
        </w:rPr>
        <w:tab/>
        <w:t xml:space="preserve"> </w:t>
      </w:r>
      <w:r>
        <w:rPr/>
        <w:t xml:space="preserve">Zadanie zrealizowane przez Urząd Miejski. </w:t>
      </w:r>
    </w:p>
    <w:p>
      <w:pPr>
        <w:pStyle w:val="Normal"/>
        <w:autoSpaceDE w:val="false"/>
        <w:ind w:firstLine="708"/>
        <w:jc w:val="both"/>
        <w:rPr/>
      </w:pPr>
      <w:r>
        <w:rPr/>
        <w:t>1 i 8 grudnia 2017r. podpisano umowy na wykonanie dokumentacji projektowej na kwotę ogółem 47 478zł z terminem realizacji do 31.01.2018r. oraz 15.02.2018r.</w:t>
      </w:r>
    </w:p>
    <w:p>
      <w:pPr>
        <w:pStyle w:val="Normal"/>
        <w:jc w:val="both"/>
        <w:rPr/>
      </w:pPr>
      <w:r>
        <w:rPr/>
        <w:tab/>
        <w:t>W I półroczu 2018r. wydatkowano środki w wysokości 47 478zł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hd w:fill="FFFFFF" w:val="clear"/>
        </w:rPr>
        <w:t>15.„Świadczenie usługi oświetleniowej na terenie Miasta Orzesze 4”</w:t>
      </w:r>
    </w:p>
    <w:p>
      <w:pPr>
        <w:pStyle w:val="Normal"/>
        <w:jc w:val="both"/>
        <w:rPr/>
      </w:pPr>
      <w:r>
        <w:rPr/>
        <w:tab/>
        <w:t xml:space="preserve"> Zadanie realizowane przez Urząd Miejski w latach 2018-2021  o planowanych łącznych nakładach  1 650 000zł. </w:t>
      </w:r>
    </w:p>
    <w:p>
      <w:pPr>
        <w:pStyle w:val="Normal"/>
        <w:ind w:firstLine="708"/>
        <w:jc w:val="both"/>
        <w:rPr>
          <w:shd w:fill="FFFFFF" w:val="clear"/>
        </w:rPr>
      </w:pPr>
      <w:r>
        <w:rPr/>
        <w:t>29.06.2018r. została zawarta u</w:t>
      </w:r>
      <w:r>
        <w:rPr>
          <w:shd w:fill="FFFFFF" w:val="clear"/>
        </w:rPr>
        <w:t>mowa w zakresie świadczenia usługi oświetleniowej na okres dwóch lat t.j. od 01.07.2018r. do 30.06.2020r. obejmującej w szczególności bieżącą konserwację oświetlenia ulicznego oraz zabudowę nowych punktów świetlnych na kwotę ogółem 950 000zł.</w:t>
      </w:r>
    </w:p>
    <w:p>
      <w:pPr>
        <w:pStyle w:val="Normal"/>
        <w:ind w:firstLine="708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6.„Remonty cząstkowe i małopowierzchniowe asfaltobetonem oraz roboty i usługi związane z bieżącym utrzymaniem dróg gminnych i wewnętrznych”</w:t>
      </w:r>
    </w:p>
    <w:p>
      <w:pPr>
        <w:pStyle w:val="Normal"/>
        <w:jc w:val="both"/>
        <w:rPr/>
      </w:pPr>
      <w:r>
        <w:rPr/>
        <w:t xml:space="preserve">Zadanie realizowane przez Urząd Miejski w latach 2018-2019  o planowanych łącznych nakładach  275 000zł. </w:t>
      </w:r>
    </w:p>
    <w:p>
      <w:pPr>
        <w:pStyle w:val="Normal"/>
        <w:jc w:val="both"/>
        <w:rPr/>
      </w:pPr>
      <w:r>
        <w:rPr/>
        <w:tab/>
        <w:t>Rozpoczęta została procedura przetargowa celem wyboru wykonawcy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  <w:shd w:fill="FFFFFF" w:val="clear"/>
        </w:rPr>
      </w:pPr>
      <w:r>
        <w:rPr>
          <w:b/>
          <w:bCs/>
          <w:i/>
          <w:iCs/>
          <w:color w:val="FF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shd w:fill="FFFFFF" w:val="clear"/>
        </w:rPr>
        <w:t>17. „Budowa wodociągu oraz drogi dojazdowej do cmentarza w Zazdrości ”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ab/>
      </w:r>
      <w:r>
        <w:rPr/>
        <w:t>Zadanie planowane do realizacji przez Urząd Miejski o łącznych nakładach</w:t>
        <w:br/>
        <w:t xml:space="preserve"> 363 000zł. </w:t>
      </w:r>
      <w:r>
        <w:rPr>
          <w:shd w:fill="FFFFFF" w:val="clear"/>
        </w:rPr>
        <w:t>W latach 2006-2007 poniesiono wydatki  w wysokości 32 939,99zł</w:t>
        <w:br/>
        <w:t xml:space="preserve"> na opracowanie dokumentacji technicznej. Inwestycja planowana do realizacji w roku 2019. </w:t>
      </w:r>
    </w:p>
    <w:p>
      <w:pPr>
        <w:pStyle w:val="Normal"/>
        <w:ind w:firstLine="709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</w:rPr>
        <w:t>18.</w:t>
      </w:r>
      <w:r>
        <w:rPr>
          <w:b/>
        </w:rPr>
        <w:t xml:space="preserve"> </w:t>
      </w:r>
      <w:r>
        <w:rPr>
          <w:b/>
          <w:i/>
        </w:rPr>
        <w:t>„Budowa zaplecza sanitarno-szatniowego wraz z zagospodarowaniem otoczenia</w:t>
      </w:r>
      <w:r>
        <w:rPr>
          <w:b/>
          <w:i/>
          <w:iCs/>
        </w:rPr>
        <w:t xml:space="preserve"> na obiekcie sportowym w Orzeszu przy ul. Bukowina”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Zadanie realizowane  przez Urząd Miejski w latach 2015-2018 o planowanych nakładach w wysokości 415 307zł.</w:t>
      </w:r>
    </w:p>
    <w:p>
      <w:pPr>
        <w:pStyle w:val="Normal"/>
        <w:autoSpaceDE w:val="false"/>
        <w:jc w:val="both"/>
        <w:rPr/>
      </w:pPr>
      <w:r>
        <w:rPr/>
        <w:t xml:space="preserve">W 2015r. poniesiono wydatki w wysokości  12 307zł  </w:t>
      </w:r>
      <w:r>
        <w:rPr>
          <w:bCs/>
        </w:rPr>
        <w:t xml:space="preserve">na opracowanie </w:t>
      </w:r>
      <w:r>
        <w:rPr/>
        <w:t xml:space="preserve">dokumentacji.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ab/>
        <w:t>17 lipca 2018r został ogłoszony przetarg , jednak nie zgłosił się żaden oferent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9.„</w:t>
      </w:r>
      <w:r>
        <w:rPr>
          <w:b/>
          <w:i/>
        </w:rPr>
        <w:t>Budowa żłobka wraz z infrastrukturą towarzyszącą</w:t>
      </w:r>
      <w:r>
        <w:rPr>
          <w:b/>
        </w:rPr>
        <w:t xml:space="preserve">” </w:t>
      </w:r>
    </w:p>
    <w:p>
      <w:pPr>
        <w:pStyle w:val="Normal"/>
        <w:ind w:firstLine="708"/>
        <w:jc w:val="both"/>
        <w:rPr/>
      </w:pPr>
      <w:r>
        <w:rPr/>
        <w:t xml:space="preserve">Zadanie realizowane  przez Urząd Miejski w latach 2016-2018 o planowanych łącznych nakładach w wysokości 1 738,4tyś. zł. </w:t>
      </w:r>
    </w:p>
    <w:p>
      <w:pPr>
        <w:pStyle w:val="Normal"/>
        <w:ind w:firstLine="708"/>
        <w:jc w:val="both"/>
        <w:rPr/>
      </w:pPr>
      <w:r>
        <w:rPr/>
        <w:t xml:space="preserve">W 2016r. poniesiono wydatki  na opracowanie </w:t>
      </w:r>
      <w:r>
        <w:rPr>
          <w:bCs/>
        </w:rPr>
        <w:t xml:space="preserve">dokumentacji projektowej </w:t>
        <w:br/>
        <w:t>w wysokości 33 599,99zł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8 czerwca 2017r. została podpisana umowa ze Skarbem Państwa na dofinansowanie </w:t>
        <w:br/>
        <w:t xml:space="preserve">w ramach rządowego programu „Maluch plus 2017” budowy żłobka w kwocie 409 472zł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3 sierpnia 2017r. podpisano umowę na realizacje zadania na kwotę 1 595 000zł </w:t>
        <w:br/>
        <w:t>z terminem realizacji do 16.08.2018r.</w:t>
      </w:r>
    </w:p>
    <w:p>
      <w:pPr>
        <w:pStyle w:val="Normal"/>
        <w:ind w:firstLine="708"/>
        <w:jc w:val="both"/>
        <w:rPr/>
      </w:pPr>
      <w:r>
        <w:rPr/>
        <w:t xml:space="preserve">W 2017r. poniesiono wydatki  na dokumentację, przyłącze do sieci energetycznej, dzierżawę gruntu, prace ziemne, wykonanie stanu surowego otwartego budynku oraz wykonanie placu zabaw w wysokości </w:t>
      </w:r>
      <w:r>
        <w:rPr>
          <w:rStyle w:val="StrongEmphasis"/>
          <w:b w:val="false"/>
        </w:rPr>
        <w:t xml:space="preserve"> ogółem 821 376,11zł. 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W I półroczu 2018r. poniesiono wydatki  na wykonanie stanu surowego zamkniętego budynku wraz z przyłączami wody i kanalizacji, dzierżawę gruntu oraz nadzór elektryczny w wysokości ogółem 402 273,47zł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>20.</w:t>
      </w:r>
      <w:r>
        <w:rPr/>
        <w:t xml:space="preserve"> </w:t>
      </w:r>
      <w:r>
        <w:rPr>
          <w:b/>
          <w:i/>
        </w:rPr>
        <w:t>„Opracowanie dokumentacji rewitalizacji linii kolejowych połączenia Orzesze Jaśkowice- Oświęcim</w:t>
      </w:r>
      <w:r>
        <w:rPr>
          <w:b/>
          <w:i/>
          <w:iCs/>
        </w:rPr>
        <w:t xml:space="preserve">”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Zadanie planowane do realizacji przez </w:t>
      </w:r>
      <w:r>
        <w:rPr/>
        <w:t>PKP Polskie Linie Kolejowe S.A. dotyczące rewitalizacji linii kolejowych połączenia Orzesze Jaśkowice- Tychy -Baraniec- KWK Piast- Nowy Bieruń- Oświęcim w partnerstwie z gminami: Bieruń, Łaziska Górne, Orzesze, Oświęcim, Tychy oraz Wyry.</w:t>
      </w:r>
      <w:r>
        <w:rPr>
          <w:b/>
          <w:i/>
          <w:iCs/>
        </w:rPr>
        <w:t xml:space="preserve"> </w:t>
      </w:r>
      <w:r>
        <w:rPr/>
        <w:t>Planowana na rok 2018  kwota 41 700zł dotyczy naszego wkładu w dofinansowanie wykonania studium wykonalności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  <w:shd w:fill="FFFFFF" w:val="clear"/>
        </w:rPr>
      </w:pPr>
      <w:r>
        <w:rPr>
          <w:b/>
          <w:bCs/>
          <w:i/>
          <w:i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Cs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 xml:space="preserve">21.„Uzbrojenie terenów gminnych przy ul. Wiosny Ludów przeznaczonych </w:t>
        <w:br/>
        <w:t xml:space="preserve">       do zagospodarowania”</w:t>
      </w:r>
      <w:r>
        <w:rPr>
          <w:bCs/>
          <w:shd w:fill="FFFFFF" w:val="clear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hd w:fill="FFFFFF" w:val="clear"/>
        </w:rPr>
        <w:tab/>
        <w:t xml:space="preserve">Inwestycja planowana do realizacji w latach 2019-2020, szacowany koszt </w:t>
        <w:br/>
        <w:t xml:space="preserve">to 1 024 869mln zł. W latach 2006-2008 poniesiono wydatki  w wysokości 84 869zł głównie na opracowanie koncepcji infrastruktury technicznej i dokumentacji projektowej </w:t>
        <w:br/>
        <w:t>dla rozbudowy układu komunikacyjnego na tym terenie .</w:t>
      </w:r>
      <w:r>
        <w:rPr>
          <w:i/>
          <w:iCs/>
          <w:shd w:fill="FFFFFF" w:val="clear"/>
        </w:rPr>
        <w:t xml:space="preserve"> </w:t>
      </w:r>
    </w:p>
    <w:p>
      <w:pPr>
        <w:pStyle w:val="Normal"/>
        <w:autoSpaceDE w:val="false"/>
        <w:jc w:val="both"/>
        <w:rPr>
          <w:i/>
          <w:i/>
          <w:iCs/>
          <w:color w:val="FF0000"/>
          <w:shd w:fill="FFFFFF" w:val="clear"/>
        </w:rPr>
      </w:pPr>
      <w:r>
        <w:rPr>
          <w:i/>
          <w:iCs/>
          <w:color w:val="FF0000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22. „Budowa budynku komunalnego w Orzeszu przy ul.Ulbrycha wraz z infrastrukturą towarzyszącą ” </w:t>
      </w:r>
    </w:p>
    <w:p>
      <w:pPr>
        <w:pStyle w:val="Normal"/>
        <w:autoSpaceDE w:val="false"/>
        <w:jc w:val="both"/>
        <w:rPr/>
      </w:pPr>
      <w:r>
        <w:rPr/>
        <w:tab/>
        <w:t xml:space="preserve">Zadanie realizowane przez Urząd Miejski w latach 2016-2018 o planowanych łącznych nakładach w wysokości 3 159 360zł.W 2016r. poniesiono wydatki w wysokości  </w:t>
        <w:br/>
        <w:t>39 360zł  na opracowanie dokumentacji.</w:t>
      </w:r>
    </w:p>
    <w:p>
      <w:pPr>
        <w:pStyle w:val="Normal"/>
        <w:jc w:val="both"/>
        <w:rPr/>
      </w:pPr>
      <w:r>
        <w:rPr/>
        <w:tab/>
        <w:t xml:space="preserve">23 czerwca 2017r. została zawarta umowa na </w:t>
      </w:r>
      <w:r>
        <w:rPr>
          <w:rStyle w:val="StrongEmphasis"/>
          <w:b w:val="false"/>
        </w:rPr>
        <w:t xml:space="preserve"> </w:t>
      </w:r>
      <w:r>
        <w:rPr>
          <w:bCs/>
        </w:rPr>
        <w:t>budowę budynku komunalnego przy</w:t>
        <w:br/>
        <w:t xml:space="preserve"> ul. Ulbrycha na kwotę ogółem 3 013 200zł z terminem realizacji do 31 sierpnia 2018r.</w:t>
      </w:r>
    </w:p>
    <w:p>
      <w:pPr>
        <w:pStyle w:val="Normal"/>
        <w:jc w:val="both"/>
        <w:rPr>
          <w:bCs/>
        </w:rPr>
      </w:pPr>
      <w:r>
        <w:rPr>
          <w:bCs/>
        </w:rPr>
        <w:t>Zawarto również umowy na wykonanie przyłączy do sieci energetycznej i gazowej.</w:t>
      </w:r>
    </w:p>
    <w:p>
      <w:pPr>
        <w:pStyle w:val="Normal"/>
        <w:jc w:val="both"/>
        <w:rPr/>
      </w:pPr>
      <w:r>
        <w:rPr>
          <w:bCs/>
        </w:rPr>
        <w:tab/>
        <w:t xml:space="preserve">9 marca 2017r. została zawarta umowa z Bankiem Gospodarstwa Krajowego </w:t>
        <w:br/>
        <w:t xml:space="preserve">o udzielenie finansowego wsparcia ze środków Funduszu Dopłat określonych w ustawie </w:t>
        <w:br/>
        <w:t xml:space="preserve">o finansowym wsparciu tworzeniu lokali socjalnych, mieszkań chronionych, noclegowni </w:t>
        <w:br/>
        <w:t xml:space="preserve">i domów dla bezdomnych. Finansowe wsparcie przeznaczone jest na pokrycie maksymalnie 35 % części kosztów przedsięwzięcia w wyniku którego powstanie 20 lokali wchodzących </w:t>
        <w:br/>
        <w:t>w skład mieszkaniowego zasobu gminy niestanowiących lokali socjalnych. Finansowe wsparcie udzielone zostało pod warunkiem powiększenia przez Miasto Orzesze w terminie do 6 miesięcy od dnia zakończenia realizacji przedsięwzięcia, gminnego zasobu lokali socjalnych lub mieszkań chronionych o lokale w liczbie minimum 20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W 2017r. poniesiono wydatki na roboty ziemne, fundamentowe, wykonanie ław fundamentowych, ścian podziemia, posadzek piwnic, części niepodpiwniczonej, roboty murowe, wykonanie ściany, kominów, przyłączenie do sieci wodociągowej i elektrycznej </w:t>
        <w:br/>
        <w:t>w wysokości  ogółem 702 669,25zł.</w:t>
      </w:r>
    </w:p>
    <w:p>
      <w:pPr>
        <w:pStyle w:val="Normal"/>
        <w:ind w:right="-1" w:firstLine="708"/>
        <w:jc w:val="both"/>
        <w:rPr>
          <w:bCs/>
        </w:rPr>
      </w:pPr>
      <w:r>
        <w:rPr>
          <w:color w:val="FF0000"/>
        </w:rPr>
        <w:tab/>
      </w:r>
      <w:r>
        <w:rPr/>
        <w:t>W I półroczu 2018r. poniesiono wydatki na nadzór inwestorski, wykonanie przyłącza do sieci gazowej, wykonanie stropów, podciągów i wieńców, konstrukcji i pokrycia dachu, obróbki blacharskie, wykonanie  posadzek i schodów, stolarki okiennej i drzwiowej, roboty elewacyjne- tynki, ocieplenie zewnętrzne w wysokości ogółem 1 017 086,83zł.</w:t>
      </w:r>
      <w:r>
        <w:rPr>
          <w:bCs/>
        </w:rPr>
        <w:t xml:space="preserve"> </w:t>
      </w:r>
    </w:p>
    <w:p>
      <w:pPr>
        <w:pStyle w:val="Normal"/>
        <w:ind w:right="-1" w:firstLine="708"/>
        <w:jc w:val="both"/>
        <w:rPr>
          <w:bCs/>
        </w:rPr>
      </w:pPr>
      <w:r>
        <w:rPr>
          <w:bCs/>
        </w:rPr>
        <w:t xml:space="preserve">W lipcu b.r. wpłynęła  I transza dofinansowania w wysokości 870 000zł z Banku Gospodarstwa Krajowego. 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</w:rPr>
        <w:t>23. „</w:t>
      </w:r>
      <w:r>
        <w:rPr>
          <w:b/>
          <w:i/>
        </w:rPr>
        <w:t xml:space="preserve">Budowa sieci (linii)oświetlenia ulicznego w ciągu ulic: Makowej i Modrzewiowej  </w:t>
        <w:br/>
        <w:t>w Orzeszu – Mościskach, Skłodowskiej  w Orzeszu - Zawadzie Stalmacha w Orzeszu”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Zadanie realizowane  przez Urząd Miejski w latach 2017-2018 o planowanych łącznych nakładach w wysokości  135 000zł.</w:t>
      </w:r>
    </w:p>
    <w:p>
      <w:pPr>
        <w:pStyle w:val="Normal"/>
        <w:ind w:firstLine="708"/>
        <w:jc w:val="both"/>
        <w:rPr/>
      </w:pPr>
      <w:r>
        <w:rPr/>
        <w:t xml:space="preserve">23 października 2017r. zawarto umowę na wykonanie dokumentacji projektowej </w:t>
        <w:br/>
        <w:t>za kwotę 18 634,50zł z terminem realizacji do 30.06.2018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24.„</w:t>
      </w:r>
      <w:r>
        <w:rPr>
          <w:b/>
          <w:i/>
        </w:rPr>
        <w:t>Budowa przedszkola w Orzeszu-Jaśkowicach</w:t>
      </w:r>
      <w:r>
        <w:rPr>
          <w:b/>
        </w:rPr>
        <w:t xml:space="preserve">” </w:t>
      </w:r>
    </w:p>
    <w:p>
      <w:pPr>
        <w:pStyle w:val="Normal"/>
        <w:ind w:firstLine="708"/>
        <w:jc w:val="both"/>
        <w:rPr/>
      </w:pPr>
      <w:r>
        <w:rPr/>
        <w:t xml:space="preserve">Zadanie planowane do realizacji  przez Urząd Miejski w latach 2018-2019 </w:t>
        <w:br/>
        <w:t xml:space="preserve">o planowanych łącznych nakładach w wysokości 1 300tyś. zł.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/>
        <w:t>14 czerwca 2018r. została podpisana umowa na opracowanie dokumentacji budowy przedszkola w Jaśkowicach na kwotę 73 185zł z terminem realizacji do 14 grudnia b.r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5. </w:t>
      </w:r>
      <w:r>
        <w:rPr>
          <w:b/>
          <w:i/>
        </w:rPr>
        <w:t>„Budowa punktu selektywnej zbiórki odpadów”</w:t>
      </w:r>
    </w:p>
    <w:p>
      <w:pPr>
        <w:pStyle w:val="Normal"/>
        <w:ind w:firstLine="708"/>
        <w:jc w:val="both"/>
        <w:rPr/>
      </w:pPr>
      <w:r>
        <w:rPr/>
        <w:t xml:space="preserve">Zadanie planowane do realizacji  przez Urząd Miejski w latach 2017-2018 </w:t>
        <w:br/>
        <w:t>o planowanych łącznych nakładach w wysokości  198 327zł.</w:t>
      </w:r>
    </w:p>
    <w:p>
      <w:pPr>
        <w:pStyle w:val="Normal"/>
        <w:ind w:firstLine="708"/>
        <w:jc w:val="both"/>
        <w:rPr/>
      </w:pPr>
      <w:r>
        <w:rPr/>
        <w:t>W I półroczu 2018r. poniesiono wydatki w wysokości 3 148,80zł na opracowanie koncep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6. „</w:t>
      </w:r>
      <w:r>
        <w:rPr>
          <w:b/>
          <w:i/>
        </w:rPr>
        <w:t>Dofinansowanie</w:t>
      </w:r>
      <w:r>
        <w:rPr>
          <w:b/>
        </w:rPr>
        <w:t xml:space="preserve"> </w:t>
      </w:r>
      <w:r>
        <w:rPr>
          <w:b/>
          <w:i/>
        </w:rPr>
        <w:t xml:space="preserve">budowy centrum rehabilitacji w Wyrach w ramach partnerstwa </w:t>
        <w:br/>
        <w:t xml:space="preserve">z Powiatem Mikołowskim i pozostałymi gminami Powiatu Mikołowskiego”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Zadanie planowane do realizacji  przez Urząd Miejski w latach 2018-2022 </w:t>
        <w:br/>
        <w:t>o planowanych łącznych nakładach w wysokości  150 000zł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5 marca 2018r. została podpisana umowa na udzielenie pomocy finansowej  w 2018r. Powiatowi Mikołowskiemu na dofinansowanie budowy centrum rehabilitacji na kwotę 30 000z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FF0000"/>
          <w:shd w:fill="FFFFFF" w:val="clear"/>
        </w:rPr>
      </w:pPr>
      <w:r>
        <w:rPr>
          <w:b/>
          <w:bCs/>
          <w:iCs/>
          <w:color w:val="FF0000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. Stopień zaawansowania realizacji przedsięwzięć </w:t>
        <w:br/>
        <w:t>zaplanowanych w Wieloletniej Prognozie Finansowej Miasta Orzesz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3"/>
        <w:gridCol w:w="929"/>
        <w:gridCol w:w="1314"/>
        <w:gridCol w:w="1429"/>
        <w:gridCol w:w="1410"/>
      </w:tblGrid>
      <w:tr>
        <w:trPr>
          <w:trHeight w:val="52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rzedsięwzięcia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kres realizacji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Łączne nakłady finansowe 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wydatków w 2018r.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wydatków w latach 2019-2025</w:t>
            </w:r>
          </w:p>
        </w:tc>
      </w:tr>
      <w:tr>
        <w:trPr>
          <w:trHeight w:val="49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 po zmianach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konanie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wykonania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wykonania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ademia Twórczego Ucznia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304,86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105,85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989,67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81,61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rzeskiego Centrum Możliwości - Przystań dla młodych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 000,00</w:t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 Aktywizacji Społeczno-Zawodowej w Orzeszu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0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00,00</w:t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ła świadomego planowania przestrzennego-partnerska współpraca samorządu, projektantów i środowisk społecznych w procesach planistycznych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0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39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94,2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62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e odziały przedszkolne w Gminie Orzesze  - Przedszkole nr 2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412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895,78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786,6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70,44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e odziały przedszkolne w Gminie Orzesze  - Przedszkole nr 6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980,12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840,74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92,57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253,19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Umiejętności w Gminie Orzesze-Urząd Miejski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462,05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445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44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348,4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553,76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Umiejętności w Gminie Orzesze-Szkoła Podstawowa nr 5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8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8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0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1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0,14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Umiejętności w Gminie Orzesze-Szkoła Podstawowa nr 10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20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8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2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5,4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5,6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Umiejętności w Gminie Orzesze-Szkoła Podstawowa nr 3 (dane Gimnazjum nr 2)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72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8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2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,21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9,21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e Przedszkola II- Urząd Miejski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5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1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2,7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22,75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%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e Przedszkola II- Przedszkole nr 2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7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74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%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e Przedszkola II- Przedszkole nr 3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26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26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e Przedszkola II- Przedszkole nr 6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8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94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22,94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e Przedszkola II- Przedszkole nr 7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8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6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38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5,38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, przebudowa niekomercyjnej infrastruktury turystycznej lub rekreacyjnej w Orzeszu w ramach realizacji Strategii Rozwoju Lokalnego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782,00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2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e uporządkowanie gospodarki ściekowej w Gminie Orzesze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22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75 029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4 432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390 050,00</w:t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435,0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efektywnego energetycznie oświetlenia ulicznego w Mieście Orzesze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451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50,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rzeskie Centrum Możliwości- rewitalizacja obiektu na potrzeby działalności Punktu Aktywności Społeczno-Zawodowej oraz Przystani dla Młodych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2 374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4 374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demia Umiejętności w Gminie Orzesze-Urząd Miejski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35,00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35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62,13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41,13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projektu miejscowego planu zagospodarowania przestrzennego dla terenu położonego w Orzeszu w sołectwie Gardawice (zmiany obszarowe)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5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0,00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5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5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projektu miejscowego planu zagospodarowania przestrzennego dla terenu położonego w Orzeszu w sołectwie Zawada (Urbasówka)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57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6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1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67,1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acowanie projektu miejscowego planu zagospodarowania przestrzennego Miasta Orzesze - centrum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8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,20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1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Opracowanie projektu miejscowego planu zagospodarowania przestrzennego dla terenu położonego w Orzeszu wraz z   sołectwem Zawiść oraz w obrębie  Gardawice (teren ograniczony linią lasu, rz.Gostynką i granicą gminy Wyry)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78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4,6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8,20</w:t>
            </w:r>
          </w:p>
        </w:tc>
      </w:tr>
      <w:tr>
        <w:trPr>
          <w:trHeight w:val="60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69,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e usługi oświetleniowej na terenie Miasta Orzesze 3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 079,34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187,49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i rozwój  zintegrowanego systemu zarządzania gminami Powiatu Mikołowskiego i Powiatem Mikołowskim w oparciu o system informacji o terenie (GIS)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11,51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rzymanie i zarządzanie siecią powstałą w ramach projektu partnerskiego Silesia Net - budowa społeczeństwa informacyjnego na terenie  Powiatu Mikołowskiego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2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0</w:t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973,2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wadzenie Placówki Wsparcia Dziennego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223,3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0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ór i gospodarowanie odpadami komunalnymi 3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3 36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 96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3 08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1 68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acowanie projektu miejscowego planu zagospodarowania przestrzennego dla terenu położonego w północno-zachodniej części miasta Orzesze oraz  obrębie  Jaśkowice (zmiany obszarowe)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2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2,00</w:t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 ulicy Odrodzenia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766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006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491,7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731,75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racowanie projektu miejscowego planu zagospodarowania przestrzennego Miasta Orzesze dla terenu położonego w Orzeszu dla sołectwa Mościska i części sołectwa Gardawice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ór i gospodarowanie odpadami komunalnymi 4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3 867,8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704,35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 163,48</w:t>
            </w:r>
          </w:p>
        </w:tc>
      </w:tr>
      <w:tr>
        <w:trPr>
          <w:trHeight w:val="302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dokumentacji technicznej remontów dróg gminnych i wewnętrznych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8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8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8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78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e usługi oświetleniowej na terenie Miasta Orzesze 4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 000,00</w:t>
            </w:r>
          </w:p>
        </w:tc>
      </w:tr>
      <w:tr>
        <w:trPr>
          <w:trHeight w:val="273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nty cząstkowe i małopowierzchniowe asfaltobetonem oraz roboty i usługi związane z bieżącym utrzymaniem dróg gminnych i wewnętrznych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wodociągu oraz drogi dojazdowej do cmentarza w Zazdrości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000,00</w:t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39,99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zaplecza sanitarno-szatniowego wraz z zagospodarowaniem otoczenia na obiekcie sportowym w Orzeszu przy ul. Bukowina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 307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6,3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żłobka wraz z infrastrukturą towarzyszącą 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8 4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 00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7 249,5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273,47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racowanie dokumentacji rewitalizacji linii kolejowych połączenia Orzesze-Jaśkowice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brojenie terenów gminnych przy ul. Wiosny Ludów przeznaczonych do zagospodarowania.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4 86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 000,00</w:t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69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udowa budynku komunalnego w Orzeszu przy ul. Ulbrycha wraz z infrastrukturą towarzyszącą 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9 36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 116,08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 086,83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udowa sieci (linii) oświetlenia ulicznego w ciągu ulic :Makowej, Modrzewiowej, Skłodowskiej, Stalmacha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rzedszkola w Orzeszu-Jaśkowicach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1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unktu selektywnej zbiórki odpadów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1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327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327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finansowanie budowy centrum rehabilitacji w Wyrach w partnerstwie z Powiatem Mikołowskim i pozostałymi gminami Powiatu Mikołowskiego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202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7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 244 497,86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533 357,51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 437 695,88</w:t>
            </w:r>
          </w:p>
        </w:tc>
      </w:tr>
      <w:tr>
        <w:trPr>
          <w:trHeight w:val="423" w:hRule="atLeast"/>
        </w:trPr>
        <w:tc>
          <w:tcPr>
            <w:tcW w:w="4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22 810,25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74 262,21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7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%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%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zewidywane kształtowanie się długu</w:t>
      </w:r>
    </w:p>
    <w:p>
      <w:pPr>
        <w:pStyle w:val="Normal"/>
        <w:snapToGrid w:val="false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napToGrid w:val="false"/>
        <w:ind w:firstLine="708"/>
        <w:jc w:val="both"/>
        <w:rPr/>
      </w:pPr>
      <w:r>
        <w:rPr/>
        <w:t xml:space="preserve">Po zmianach Wieloletniej Prognozy Finansowej wskaźniki </w:t>
      </w:r>
      <w:r>
        <w:rPr>
          <w:bCs/>
        </w:rPr>
        <w:t>obwiązujące w latach 2018 - 2030 wynikające z art. 243 ustawy o finansach publicznych z dnia 27 sierpnia 2009 r. uległy zmianom, jednak nadal zostaje zachowana relacja zgodnie z wspomnianym art.243.</w:t>
      </w:r>
    </w:p>
    <w:p>
      <w:pPr>
        <w:pStyle w:val="Normal"/>
        <w:snapToGrid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napToGrid w:val="false"/>
        <w:ind w:firstLine="708"/>
        <w:jc w:val="both"/>
        <w:rPr>
          <w:bCs/>
        </w:rPr>
      </w:pPr>
      <w:r>
        <w:rPr>
          <w:bCs/>
        </w:rPr>
        <w:t xml:space="preserve">Przewidywane kształtowanie się długu w latach 2018-2030 po dokonanych zmianach przedstawiają poniższe tabele: </w:t>
      </w:r>
    </w:p>
    <w:p>
      <w:pPr>
        <w:pStyle w:val="Normal"/>
        <w:snapToGrid w:val="false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2126"/>
        <w:gridCol w:w="1701"/>
        <w:gridCol w:w="1701"/>
      </w:tblGrid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koniec roku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85 122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29 09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9 091,00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z art. 242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óżnica między dochodami bieżącymi powiększonymi o nadwyżkę lub wolne środki  z lat ubiegłych a wydatkami bieżącymi- nie może być liczba ujemną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2 739,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86 759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8 869,00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,1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9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71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1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0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oz.5  &lt; od  poz.3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1559"/>
        <w:gridCol w:w="1418"/>
        <w:gridCol w:w="1417"/>
        <w:gridCol w:w="1418"/>
      </w:tblGrid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koniec rok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99 0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 000,00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z art. 242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óżnica między dochodami bieżącymi powiększonymi o nadwyżkę lub wolne środki  z lat ubiegłych a wydatkami bieżącymi- nie może być liczba ujemn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99 0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 000,00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,5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,06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,7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,41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99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84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41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40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3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52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28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29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oz.5  &lt; od  poz.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1559"/>
        <w:gridCol w:w="1418"/>
        <w:gridCol w:w="1276"/>
        <w:gridCol w:w="1275"/>
      </w:tblGrid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koniec rok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 000,00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z art. 242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óżnica między dochodami bieżącymi powiększonymi o nadwyżkę lub wolne środki  z lat ubiegłych a wydatkami bieżącymi- nie może być liczba ujemn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50 000,00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,5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,03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,5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,47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,27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90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15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1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,98%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72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58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oz.5  &lt; od  poz.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53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124"/>
        <w:gridCol w:w="1559"/>
        <w:gridCol w:w="1418"/>
      </w:tblGrid>
      <w:tr>
        <w:trPr>
          <w:trHeight w:val="41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</w:t>
            </w:r>
          </w:p>
        </w:tc>
      </w:tr>
      <w:tr>
        <w:trPr>
          <w:trHeight w:val="453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ług na koniec rok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 z art. 242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óżnica między dochodami bieżącymi powiększonymi o nadwyżkę lub wolne środki  z lat ubiegłych a wydatkami bieżącymi- nie może być liczba ujemną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</w:tr>
      <w:tr>
        <w:trPr>
          <w:trHeight w:val="43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SKAŹNIKI z art. 243 ustawy o finansach publicznych z dnia 27.08.2009r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maksymalny dopuszczalny wskaźnik spłaty ( średnia z trzech  lat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43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,04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lacja (Dochody bieżące –Wydatki bieżące + Dochody ze sprzedaży majątku) / Dochody ogółem)  w danym roku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75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66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lacja łącznej kwoty spłat do dochodów ogółem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72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,62%</w:t>
            </w:r>
          </w:p>
        </w:tc>
      </w:tr>
      <w:tr>
        <w:trPr>
          <w:trHeight w:val="5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pełnienie wskaźnik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poz.5  &lt; od  poz.3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</w:tr>
    </w:tbl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Sposób sfinansowania planowanego długu w poszczególnych latach po zmianach na dzień 30.06.2018r. przedstawia się następująco:</w:t>
      </w:r>
    </w:p>
    <w:p>
      <w:pPr>
        <w:pStyle w:val="Normal"/>
        <w:ind w:left="567" w:hanging="0"/>
        <w:jc w:val="both"/>
        <w:rPr/>
      </w:pPr>
      <w:r>
        <w:rPr/>
        <w:t>2018r. spłata w wysokości 1 280 000zł z wolnych środków,</w:t>
      </w:r>
    </w:p>
    <w:p>
      <w:pPr>
        <w:pStyle w:val="Normal"/>
        <w:ind w:left="567" w:hanging="0"/>
        <w:jc w:val="both"/>
        <w:rPr/>
      </w:pPr>
      <w:r>
        <w:rPr/>
        <w:t>2019r. spłata w wysokości 1 256 031,79zł z nadwyżki budżetowej,</w:t>
      </w:r>
    </w:p>
    <w:p>
      <w:pPr>
        <w:pStyle w:val="Normal"/>
        <w:ind w:left="567" w:hanging="0"/>
        <w:jc w:val="both"/>
        <w:rPr/>
      </w:pPr>
      <w:r>
        <w:rPr/>
        <w:t>2020r. spłata w wysokości 1 410 000zł  z nadwyżki budżetowej,</w:t>
      </w:r>
    </w:p>
    <w:p>
      <w:pPr>
        <w:pStyle w:val="Normal"/>
        <w:ind w:left="567" w:hanging="0"/>
        <w:jc w:val="both"/>
        <w:rPr/>
      </w:pPr>
      <w:r>
        <w:rPr/>
        <w:t>2021r. spłata w wysokości 1 420 000zł z pożyczek,</w:t>
      </w:r>
    </w:p>
    <w:p>
      <w:pPr>
        <w:pStyle w:val="Normal"/>
        <w:ind w:left="567" w:hanging="0"/>
        <w:jc w:val="both"/>
        <w:rPr/>
      </w:pPr>
      <w:r>
        <w:rPr/>
        <w:t>2022r. spłata w wysokości 599 091zł z pożyczek,</w:t>
      </w:r>
    </w:p>
    <w:p>
      <w:pPr>
        <w:pStyle w:val="Normal"/>
        <w:ind w:left="567" w:hanging="0"/>
        <w:jc w:val="both"/>
        <w:rPr/>
      </w:pPr>
      <w:r>
        <w:rPr/>
        <w:t>2023r. spłata w wysokości 1 250 000zł z nadwyżki budżetowej,</w:t>
      </w:r>
    </w:p>
    <w:p>
      <w:pPr>
        <w:pStyle w:val="Normal"/>
        <w:ind w:left="567" w:hanging="0"/>
        <w:jc w:val="both"/>
        <w:rPr/>
      </w:pPr>
      <w:r>
        <w:rPr/>
        <w:t>2024r. spłata w wysokości 2 250 000zł z nadwyżki budżetowej,</w:t>
      </w:r>
    </w:p>
    <w:p>
      <w:pPr>
        <w:pStyle w:val="Normal"/>
        <w:ind w:left="567" w:hanging="0"/>
        <w:jc w:val="both"/>
        <w:rPr/>
      </w:pPr>
      <w:r>
        <w:rPr/>
        <w:t>2025r. spłata w wysokości 2 250 000zł z nadwyżki budżetowej,</w:t>
      </w:r>
    </w:p>
    <w:p>
      <w:pPr>
        <w:pStyle w:val="Normal"/>
        <w:ind w:left="567" w:hanging="0"/>
        <w:jc w:val="both"/>
        <w:rPr/>
      </w:pPr>
      <w:r>
        <w:rPr/>
        <w:t>2026r. spłata w wysokości 2 250 000zł z nadwyżki budżetowej,</w:t>
      </w:r>
    </w:p>
    <w:p>
      <w:pPr>
        <w:pStyle w:val="Normal"/>
        <w:ind w:left="567" w:hanging="0"/>
        <w:jc w:val="both"/>
        <w:rPr/>
      </w:pPr>
      <w:r>
        <w:rPr/>
        <w:t>2027r. spłata w wysokości 1 250 000zł z nadwyżki budżetowej,</w:t>
      </w:r>
    </w:p>
    <w:p>
      <w:pPr>
        <w:pStyle w:val="Normal"/>
        <w:ind w:left="567" w:hanging="0"/>
        <w:jc w:val="both"/>
        <w:rPr/>
      </w:pPr>
      <w:r>
        <w:rPr/>
        <w:t>2028r. spłata w wysokości 1 250 000zł z nadwyżki budżetowej,</w:t>
      </w:r>
    </w:p>
    <w:p>
      <w:pPr>
        <w:pStyle w:val="Normal"/>
        <w:ind w:left="567" w:hanging="0"/>
        <w:jc w:val="both"/>
        <w:rPr/>
      </w:pPr>
      <w:r>
        <w:rPr/>
        <w:t>2029r. spłata w wysokości 1 500 000zł z nadwyżki budżetowej,</w:t>
      </w:r>
    </w:p>
    <w:p>
      <w:pPr>
        <w:pStyle w:val="Normal"/>
        <w:ind w:left="567" w:hanging="0"/>
        <w:jc w:val="both"/>
        <w:rPr/>
      </w:pPr>
      <w:r>
        <w:rPr/>
        <w:t>2030r. spłata w wysokości 1 500 000zł z nadwyżki budżetowej.</w:t>
      </w:r>
    </w:p>
    <w:p>
      <w:pPr>
        <w:pStyle w:val="Normal"/>
        <w:snapToGrid w:val="fals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footerReference w:type="default" r:id="rId2"/>
      <w:type w:val="nextPage"/>
      <w:pgSz w:w="11906" w:h="16838"/>
      <w:pgMar w:left="1418" w:right="1418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4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32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</w:pPr>
    <w:rPr>
      <w:color w:val="000000"/>
      <w:shd w:fill="FFFFFF" w:val="clea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41:00Z</dcterms:created>
  <dc:creator>nn</dc:creator>
  <dc:description/>
  <cp:keywords/>
  <dc:language>en-US</dc:language>
  <cp:lastModifiedBy>SKARBNIK</cp:lastModifiedBy>
  <cp:lastPrinted>2018-08-06T11:40:00Z</cp:lastPrinted>
  <dcterms:modified xsi:type="dcterms:W3CDTF">2018-08-08T09:17:00Z</dcterms:modified>
  <cp:revision>25</cp:revision>
  <dc:subject/>
  <dc:title/>
</cp:coreProperties>
</file>